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роекту постановления администрации Новоалександровского муниципального округа Ставропольского края «Об утверждении Программы 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дорожном хозяйстве Новоалександровского муниципального округа Ставропольского края на 2025 год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 постановления администрации Новоалександровского муниципального округа Ставропольского края «Об утверждении Программы 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дорожном хозяйстве Новоалександровского муниципального округа Ставропольского края на 2025 год» подготовлен в соответствии с Федеральным законом от 31 июля 2020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и», Положением о муниципальном контроле на автомобильном транспорте, городском наземном электрическом транспорте и в дорожном хозяйстве Новоалександровского муниципального округа Ставропольского края, утвержденным решением Совета депутатов Новоалександровского муниципального округа Ставропольского края от 18 июля 2024 года № 25/802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мероприятий Программы профилактики позволит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- увеличить долю контролируемых лиц, соблюдающих при осуществлении деятельности обязательные требования законодательства в области автомобильных дорог, дорожной деятельности и регулярных перевозок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- повысить количество устраненных нарушений от числа выявленных нарушений обязательных треб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Предоставленный документ разработан в целях улучшения качества исполнения муниципального конт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52:00Z</dcterms:created>
  <dc:creator>Kons</dc:creator>
  <dc:description/>
  <cp:keywords/>
  <dc:language>en-US</dc:language>
  <cp:lastModifiedBy>Людмила Савочкина</cp:lastModifiedBy>
  <cp:lastPrinted>2024-10-21T14:47:00Z</cp:lastPrinted>
  <dcterms:modified xsi:type="dcterms:W3CDTF">2024-11-25T13:14:00Z</dcterms:modified>
  <cp:revision>15</cp:revision>
  <dc:subject/>
  <dc:title>Проект</dc:title>
</cp:coreProperties>
</file>