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мерах по организации отдыха и оздоровления детей в Новоалександровском муниципальном округе Ставропольского края в 2024 году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мерах по организации отдыха и оздоровления детей в Новоалександровском муниципальном округе Ставропольского края в 2024 году» подготовлен В соответствии с п. 13 ч. 1 ст. 16 Федерального закона Российской Федерации от 06 октября 2003 г. № 131-ФЗ «Об общих принципах организации местного самоуправления в Российской Федерации», в рамках реализации Закона Ставропольского края от 24 декабря 2021 г. №132-кз «Об отдельных вопросах организации и обеспечения отдыха и оздоровления детей в Ставропольском крае» и Закона Ставропольского края от 27 декабря 2021 г. №136-кз «О наделении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организации и обеспечению отдыха и оздоровления детей», постановления администрации Новоалександровского городского округа Ставропольского края от 29 декабря 2020 г. № 2067 «Об утверждении муниципальной программы «Развитие системы образования Новоалександровского городского округа Ставропольского края», постановления администрации Новоалександровского городского округа Ставропольского края от 26 декабря 2020 г. №2046 «Об утверждении муниципальной программы «Реализация молодежной политики на территории Новоалександровского городского округа Ставропольского края» (далее – проек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остановления утвержд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рганизации отдыха и оздоровления детей в Новоалександровском муниципальном округе Ставропольского края на базе лагерей с дневным пребыванием детей и в организациях отдыха и оздоровления детей, включенных в реестр организаций отдыха и оздоровления детей Ставропольского края н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мероприятий по организации отдыха и оздоровления детей в Новоалександровском муниципальном округе Ставропольского края в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комиссии Новоалександровского муниципального округа Ставропольского края по распределению квот на организацию отдыха и оздоровления детей в Новоалександровском муниципальном округе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путёвок в лагеря с дневным пребыванием детей и в муниципальное бюджетное учреждение дополнительного образования «Оздоровительно-образовательный центр «Дружба» Новоалександровского муниципального округа Ставропольского края на 2024 год.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2-12T10:36:00Z</cp:lastPrinted>
  <dcterms:modified xsi:type="dcterms:W3CDTF">2024-02-12T11:24:00Z</dcterms:modified>
  <cp:revision>30</cp:revision>
  <dc:subject/>
  <dc:title>Проект</dc:title>
</cp:coreProperties>
</file>