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положения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»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положения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» (далее – проект постановления) подготовлен в целях приведения действующих актов в соответствие с Федеральным законом от 29 декабря 2012 г. № 273-ФЗ «Об образовании в Российской Федерации», постановлением Правительства Ставропольского края от 28 августа 2020 года № 460-п «Об утверждении порядка обеспечения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Ставропольского края и  муниципальных  образовательных организациях Ставропольского края или предоставления их родителям (законным представителям), денежной компенсации его стоимости», постановлением Правительства Ставропольского края от 27.03.2023 №145-п «Об утверждении Порядка обеспечения ребенка (детей участника специальной военной операции, обучающегося (обучающихся по образовательным программам основного общего или среднего общего образования в государственной или муниципальной образовательной организации, находящеися на территории Ставропольского края, не менее одного раза в день бесплатным горячим питанием, предусматривающим наличие горячего блюда, не считая горячего напитка» постановлением администрации Новоалександровского городского округа Ставропольского края от 23 мая 2023 г.  № 631 «Об организации оказания муниципальных услуг в социальной сфере на территории Новоалександровского городского округа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остановления утверждается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04:00Z</dcterms:created>
  <dc:creator>Kons</dc:creator>
  <dc:description/>
  <cp:keywords/>
  <dc:language>en-US</dc:language>
  <cp:lastModifiedBy>Людмила Савочкина</cp:lastModifiedBy>
  <cp:lastPrinted>2024-04-02T12:04:00Z</cp:lastPrinted>
  <dcterms:modified xsi:type="dcterms:W3CDTF">2024-04-08T12:37:00Z</dcterms:modified>
  <cp:revision>3</cp:revision>
  <dc:subject/>
  <dc:title>Проект</dc:title>
</cp:coreProperties>
</file>