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520"/>
      </w:tblGrid>
      <w:tr>
        <w:trPr/>
        <w:tc>
          <w:tcPr>
            <w:tcW w:w="9468" w:type="dxa"/>
            <w:gridSpan w:val="3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0" w:after="0"/>
              <w:ind w:left="0" w:firstLine="709"/>
              <w:contextualSpacing/>
              <w:jc w:val="right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0" w:after="0"/>
              <w:ind w:left="0" w:firstLine="709"/>
              <w:contextualSpacing/>
              <w:jc w:val="center"/>
              <w:outlineLvl w:val="1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АДМИНИСТРАЦИЯ НОВОАЛЕКСАНДР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0" w:after="0"/>
              <w:ind w:left="0" w:firstLine="709"/>
              <w:contextualSpacing/>
              <w:jc w:val="center"/>
              <w:outlineLvl w:val="1"/>
              <w:rPr/>
            </w:pPr>
            <w:r>
              <w:rPr>
                <w:b/>
                <w:bCs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0" w:after="0"/>
              <w:ind w:left="0" w:firstLine="709"/>
              <w:contextualSpacing/>
              <w:jc w:val="center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506" w:hRule="atLeast"/>
        </w:trPr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before="0" w:after="0"/>
              <w:ind w:left="0" w:firstLine="709"/>
              <w:contextualSpacing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center"/>
              <w:rPr>
                <w:b/>
                <w:b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709"/>
              <w:contextualSpacing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contextualSpacing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pacing w:before="0" w:after="0"/>
              <w:ind w:firstLine="709"/>
              <w:contextualSpacing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709"/>
              <w:contextualSpacing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остановление администрации Новоалександровского муниципального округа Ставропольского края от 15 января 2024 года № 50 «О размещении нестационарных торговых объектов на территории Новоалександровского муниципального округа Ставропольского края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соответствии с Федеральным законом</w:t>
      </w:r>
      <w:r>
        <w:rPr/>
        <w:t xml:space="preserve"> </w:t>
      </w:r>
      <w:r>
        <w:rPr>
          <w:sz w:val="28"/>
          <w:szCs w:val="28"/>
        </w:rPr>
        <w:t>27 ноября 2018 года № 422-ФЗ «О проведении эксперимента по установлению специального налогового режима «Налог на профессиональный доход»», Федеральным законом от 14 июля 2022 года № 352-ФЗ «О внесении изменения в статью 22 Федерального закона «Об основах государственного регулирования торговой деятельности в Российской Федерации»</w:t>
      </w:r>
      <w:r>
        <w:rPr>
          <w:color w:val="000000"/>
          <w:sz w:val="28"/>
          <w:szCs w:val="28"/>
        </w:rPr>
        <w:t>, законом Ставропольского края от 29 мая 2020 года № 66-кз «О введении в действие на территории Ставропольского края специального налогового режима «Налог на профессиональный доход»»,</w:t>
      </w:r>
      <w:r>
        <w:rPr>
          <w:sz w:val="28"/>
          <w:szCs w:val="28"/>
        </w:rPr>
        <w:t xml:space="preserve"> администрация Новоалександровского муниципального округа Ставропольского края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426"/>
        <w:contextualSpacing/>
        <w:jc w:val="both"/>
        <w:rPr/>
      </w:pPr>
      <w:r>
        <w:rPr>
          <w:color w:val="000000"/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>постановление администрации Новоалександровского муниципального округа Ставропольского края от 15 января 2024 года № 50 «О размещении нестационарных торговых объектов на территории Новоалександровского муниципального округа Ставропольского края</w:t>
      </w:r>
      <w:r>
        <w:rPr>
          <w:color w:val="000000"/>
          <w:sz w:val="28"/>
          <w:szCs w:val="28"/>
        </w:rPr>
        <w:t>»,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 Положении о порядке размещения нестационарных торговых объектов на территории Новоалександровского муниципального округа Ставропольского кра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дпункт д) пункта 2.1 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) субъект торговли (хозяйствующий субъект) - юридическое лицо, индивидуальный предприниматель, физическое лицо, не являющееся индивидуальным предпринимателем и применяющее специальный налоговый режим «Налог на профессиональный доход», занимающиеся торговой деятельностью и зарегистрированные в установленном порядке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бзац пятый пункта 4.10 изложить в следующей редакци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- выписку из единого государственного реестра юридических лиц (для юридических лиц), выписку из единого государственного реестра индивидуальных предпринимателей (для индивидуальных предпринимателей), справку о постановке на учет физического лица в качестве налогоплательщика налога на профессиональный доход на дату подачи заявки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пункт в) пункта 5.6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) отсутствие сведений о заявителе в едином государственном реестре юридических лиц, едином государственном реестре индивидуальных предпринимателей, сведений о постановке на учет физического лица в качестве налогоплательщика налога на профессиональный доход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остав комиссии по подготовке и проведению аукционов на право заключения договоров на размещение нестационарных торговых объектов, изложить в следующей редакции: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«Утвержден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15.01.2024 г. № 50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подготовке и проведению аукционов на право заключения договоров на размещение нестационарных торговых объектов (по должностям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меститель главы администрации Новоалександровского муниципального округа Ставропольского края, в соответствии с распределением обязанностей, (председатель комисс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Заместитель начальника отдела экономического развития администрации Новоалександровского муниципального округа, (заместитель председателя комисси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Главный специалист отдела экономического развития администрации Новоалександровского муниципального округа Ставропольского края, в соответствии с должностными обязанностями, (секретарь комиссии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</w:t>
        <w:tab/>
        <w:t>Начальник управления имущественных отношений – главный архитектор администрации Новоалександр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Начальник территориального отдела г. Новоалександровска администрации Новоалександровского муниципального округа Ставропольского края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у заявки на участие в аукционе на право заключения договора на размещение нестационарного торгового объекта на территории Новоалександровского муниципального округа Ставропольского края, изложить в следующей редакции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«Утвержден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от 15.01.2024 г. № 50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на участие в аукционе на право заключения договора на размещение нестационарного торгового объекта на территории Новоалександровского муниципального округа Ставропольского кр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(полное наименование хозяйствующего субъекта, подающего заяв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(фамилия, имя, отчеств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й далее – Заявитель, ознакомившись с извещением о проведении аукциона, размещенным на официальном портале Новоалександровского муниципального округа Ставропольского края (http://newalexandrovsk.ru), просит допустить к участию в аукционе на право заключения договора на размещение нестационарного торгового объекта на территории Новоалександровского муниципального округа Ставропольского края по адресу: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нестационарного торгового объекта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(специализация)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ест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государственной рег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____ № __________, дата регистрации «____» ____________ 20 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вший орган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выдачи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 КПП ____________ ОГРН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  Факс ________ Электронная почта 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лучае признания победителем аукциона, в сроки, указанные в аукционной документации, обязуюсь заключить договор на размещение нестационарного торгового объе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2. Заявляю о соответствии требованиям, указанным в Положении о порядке и условиях размещения нестационарных торговых объектов на территории Новоалександр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(для индивидуальных предпринима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государственной рег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серия _______ № __________, дата регистрации «____» ___________ 20 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вший орг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выдачи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рия _______ № _______, выдан «_____» 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егистрации (почтовый адрес)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  Факс ________ Электронная почта 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 случае признания победителем аукциона, в сроки, указанные в аукционной документации, обязуюсь заключить договор на размещение нестационарного торгового объ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являю о соответствии требованиям, указанным в Положении о порядке и условиях размещения нестационарных торговых объектов на территории Новоалександровского муниципального округа Ставропо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>(для физических лиц, не являющихся индивидуальным предпринимателем и применяющих специальный налоговый режим «Налог на профессиональный доход» занимающихся торговой деятельностью и зарегистрированные в установленном поряд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государственной рег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, дата регистрации «____» __________ 20 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вший орг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выдачи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окумент, удостоверяющий личность: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рия _______ № _______, выдан «_____» 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Место регистрации (почтовый адрес):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  Факс ________ Электронная почта 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случае признания победителем аукциона, в сроки, указанные в аукционной документации, обязуюсь заключить договор на размещение нестационарного торгового объек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2. Заявляю о соответствии требованиям, указанным в Положении о порядке и условиях размещения нестационарных торговых объектов на территории Новоалександр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К заявке прилаг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документы, подтверждающие внесение задат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банковские реквизиты счета для возврата задат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</w:t>
        <w:tab/>
        <w:t>копию документа, удостоверяющего личность заявителя – индивидуального предпринимателя, физического лица, не являющегося индивидуальным предпринимателем и применяющего специальный налоговый режим (их представителей), представителя юридического лиц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документ, удостоверяющий полномочия представителя заявителя в случае подачи заявления представителем заявителя (в случае, если от имени юридического лица действует лицо, имеющее право действовать без доверенности, предоставление указанного документа не требу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</w:t>
        <w:tab/>
        <w:t>выписку из единого государственного реестра юридических лиц (для юридических лиц) или выписку из единого государственного реестра индивидуальных предпринимателей (для индивидуальных предпринимателей), справку о постановке на учет физического лица в качестве налогоплательщика налога на профессиональный доход (для физических лиц, не являющихся индивидуальным предпринимателем и применяющих специальный налоговый режим) на дату подачи заяв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нотариально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"___" ___________ 20____    _________________ (______________________)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(подпись)                                         (Ф.И.О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у сведений, содержащихся в настоящей заявке и прилагаемых к ней документах, подтвержд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тветственности за предоставление неполных и заведомо недостоверных сведений и документов предупрежд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результатах рассмотрения настоящей заявки и прилагаемых документов прошу направить по указанному адрес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дает согласие на обработку персональных данных в соответствии с требованиями Федерального закона от 27 июля 2016 г.           № 152-ФЗ «О персональных данных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Заявителя (представителя Заявителя) 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.-.-.-.-.-.-.--.-.-.-.-.-.-.--.-.-.-.-.-.-.--.-.-.-.-.-.-.--.-.-.-.-.-.-.--.-.-.-.-.-.-.--.-.-.-.-.-.-.--.-.-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а о принятии заявки организатором проведения аукциона:</w:t>
      </w:r>
    </w:p>
    <w:p>
      <w:pPr>
        <w:pStyle w:val="Normal"/>
        <w:jc w:val="both"/>
        <w:rPr/>
      </w:pPr>
      <w:r>
        <w:rPr>
          <w:sz w:val="28"/>
          <w:szCs w:val="28"/>
        </w:rPr>
        <w:t>Заявка на участие в аукционе принята в ___ час. ___ мин. «___» 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регистрирована в журнале приема заявок за № 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организатора проведения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Примеча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2"/>
          <w:szCs w:val="28"/>
        </w:rPr>
        <w:t>Заявка и опись составляется в 2-х экземплярах, один из которых остается у организатора проведения аукциона, другой – у заявителя.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в форме договора на право размещения нестационарного торгового объекта на территории Новоалександровского муниципального округа Ставропольского края, строку «(юридическое лицо, индивидуальный предприниматель)», дополнить текстом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, физическое лицо, не являющееся индивидуальным предпринимателем и применяющее специальный налоговый режим «Налог на профессиональный доход»)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муниципальной газете «Новоалександровский вестник» и разместить на официальном портале Новоалександровского муниципального округа Ставропольского края (http://newalexandrovsk.ru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над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А. А. Соболев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александр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                                                               Э. А. Колтунов</w:t>
      </w:r>
      <w:r>
        <w:rPr>
          <w:sz w:val="28"/>
          <w:szCs w:val="28"/>
        </w:rPr>
        <w:t xml:space="preserve"> </w:t>
      </w:r>
    </w:p>
    <w:p>
      <w:pPr>
        <w:pStyle w:val="Normal"/>
        <w:ind w:left="-1418" w:right="1132" w:hanging="0"/>
        <w:jc w:val="both"/>
        <w:rPr/>
      </w:pPr>
      <w:r>
        <w:rPr>
          <w:sz w:val="28"/>
          <w:szCs w:val="28"/>
        </w:rPr>
        <w:t xml:space="preserve">Проект постановления вносит заместитель главы администрации Новоалександро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418" w:right="11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А. А. Соболев</w:t>
      </w:r>
    </w:p>
    <w:p>
      <w:pPr>
        <w:pStyle w:val="ConsTitle"/>
        <w:tabs>
          <w:tab w:val="clear" w:pos="708"/>
          <w:tab w:val="left" w:pos="3240" w:leader="none"/>
        </w:tabs>
        <w:ind w:left="-1418" w:right="1132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left="-1418" w:right="1132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-1418" w:right="11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418" w:right="1132" w:hanging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Style16"/>
        <w:ind w:left="-1418" w:right="113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Style16"/>
        <w:ind w:left="-1418" w:right="1132" w:hanging="0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Style16"/>
        <w:ind w:left="-1418" w:right="1132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Style16"/>
        <w:ind w:left="-1418" w:right="1132" w:hanging="0"/>
        <w:rPr/>
      </w:pPr>
      <w:r>
        <w:rPr>
          <w:sz w:val="28"/>
          <w:szCs w:val="28"/>
        </w:rPr>
        <w:t>Ставропольского края                                                                           Н. Г. Дубинин</w:t>
      </w:r>
    </w:p>
    <w:p>
      <w:pPr>
        <w:pStyle w:val="Normal"/>
        <w:ind w:left="-1418" w:right="11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right="11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418" w:right="1132" w:hanging="0"/>
        <w:contextualSpacing/>
        <w:rPr/>
      </w:pPr>
      <w:r>
        <w:rPr>
          <w:sz w:val="28"/>
          <w:szCs w:val="28"/>
        </w:rPr>
        <w:t xml:space="preserve">Начальник правового отдела </w:t>
        <w:br/>
        <w:t xml:space="preserve">администрации </w:t>
      </w:r>
    </w:p>
    <w:p>
      <w:pPr>
        <w:pStyle w:val="Normal"/>
        <w:spacing w:before="0" w:after="0"/>
        <w:ind w:left="-1418" w:right="113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spacing w:before="0" w:after="0"/>
        <w:ind w:left="-1418" w:right="1132" w:hanging="0"/>
        <w:contextualSpacing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TextBody"/>
        <w:spacing w:before="0" w:after="0"/>
        <w:ind w:left="-1418" w:right="1132" w:hanging="0"/>
        <w:contextualSpacing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   В. Е. Гмирин</w:t>
      </w:r>
    </w:p>
    <w:p>
      <w:pPr>
        <w:pStyle w:val="ConsNormal"/>
        <w:widowControl/>
        <w:ind w:left="-1418" w:right="1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18" w:right="1132" w:hanging="0"/>
        <w:jc w:val="both"/>
        <w:outlineLvl w:val="0"/>
        <w:rPr/>
      </w:pPr>
      <w:r>
        <w:rPr>
          <w:sz w:val="28"/>
          <w:szCs w:val="28"/>
        </w:rPr>
        <w:t xml:space="preserve">Начальник общего </w:t>
      </w:r>
    </w:p>
    <w:p>
      <w:pPr>
        <w:pStyle w:val="Normal"/>
        <w:numPr>
          <w:ilvl w:val="0"/>
          <w:numId w:val="0"/>
        </w:numPr>
        <w:ind w:left="-1418" w:right="113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ind w:left="-1418" w:right="1132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left="-1418" w:right="1132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-1418" w:right="113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                            Е. В. Красюкова</w:t>
      </w:r>
    </w:p>
    <w:p>
      <w:pPr>
        <w:pStyle w:val="Normal"/>
        <w:ind w:left="-1418" w:right="11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right="11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ind w:left="-1418" w:right="11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-начальник отдела </w:t>
      </w:r>
    </w:p>
    <w:p>
      <w:pPr>
        <w:pStyle w:val="Normal"/>
        <w:ind w:left="-1418" w:right="11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ind w:left="-1418" w:right="11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-1418" w:right="11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ind w:left="-1418" w:right="11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ind w:left="-1418" w:right="113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Е.Н. Савич</w:t>
      </w:r>
    </w:p>
    <w:p>
      <w:pPr>
        <w:pStyle w:val="ConsNormal"/>
        <w:widowControl/>
        <w:ind w:left="-1418" w:right="1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418" w:right="1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</w:t>
      </w:r>
    </w:p>
    <w:p>
      <w:pPr>
        <w:pStyle w:val="ConsNormal"/>
        <w:widowControl/>
        <w:ind w:left="-1418" w:right="1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ого развития </w:t>
      </w:r>
    </w:p>
    <w:p>
      <w:pPr>
        <w:pStyle w:val="ConsNormal"/>
        <w:widowControl/>
        <w:ind w:left="-1418" w:right="1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Normal"/>
        <w:widowControl/>
        <w:ind w:left="-1418" w:right="1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ConsNormal"/>
        <w:widowControl/>
        <w:ind w:left="-1418" w:right="1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Normal"/>
        <w:widowControl/>
        <w:ind w:left="-1418" w:right="113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   С.И. Селезнева   </w:t>
      </w:r>
    </w:p>
    <w:p>
      <w:pPr>
        <w:pStyle w:val="ConsNormal"/>
        <w:widowControl/>
        <w:ind w:left="-1418" w:right="11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18" w:right="11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before="0" w:after="0"/>
        <w:ind w:left="-1418" w:right="1132" w:hanging="0"/>
        <w:contextualSpacing/>
        <w:jc w:val="both"/>
        <w:rPr/>
      </w:pPr>
      <w:r>
        <w:rPr>
          <w:sz w:val="28"/>
          <w:szCs w:val="28"/>
        </w:rPr>
        <w:t>Проект распоряжения подготовил главный специалист отдела экономического развития администрации Новоалександровского    муниципального округа Ставропольского края</w:t>
      </w:r>
    </w:p>
    <w:p>
      <w:pPr>
        <w:pStyle w:val="Normal"/>
        <w:tabs>
          <w:tab w:val="clear" w:pos="708"/>
          <w:tab w:val="left" w:pos="660" w:leader="none"/>
        </w:tabs>
        <w:spacing w:before="0" w:after="0"/>
        <w:ind w:left="-1418" w:right="1132" w:hanging="0"/>
        <w:contextualSpacing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Е.И. Вырод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lang w:val="ru-M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1">
    <w:name w:val="WW8Num3z1"/>
    <w:qFormat/>
    <w:rPr>
      <w:b w:val="false"/>
      <w:sz w:val="28"/>
      <w:szCs w:val="28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6:44:00Z</dcterms:created>
  <dc:creator>Марина</dc:creator>
  <dc:description/>
  <cp:keywords/>
  <dc:language>en-US</dc:language>
  <cp:lastModifiedBy>Екатерина Выродова</cp:lastModifiedBy>
  <cp:lastPrinted>2022-11-28T08:36:00Z</cp:lastPrinted>
  <dcterms:modified xsi:type="dcterms:W3CDTF">2024-03-11T06:13:00Z</dcterms:modified>
  <cp:revision>16</cp:revision>
  <dc:subject/>
  <dc:title/>
</cp:coreProperties>
</file>