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00"/>
        <w:gridCol w:w="2520"/>
      </w:tblGrid>
      <w:tr>
        <w:trPr/>
        <w:tc>
          <w:tcPr>
            <w:tcW w:w="968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АДМИНИСТРАЦИЯ НОВОАЛЕКСАНДР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Об утверждении Порядк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муниципального округа Ставропольского края и ее должностных лиц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5 декабря 2008 г. № 273-ФЗ «О противодействии коррупции»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от 04 мая 2009 г. № 25-кз «О противодействии коррупции в Ставропольском крае»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 администрация Новоалександровского муниципального округа Ставропольского кра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/>
        <w:t>ПОСТАНОВЛЯЕТ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ый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муниципального округа Ставропольского края и ее должностных лиц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2. Признать утратившим силу постановление администрации Новоалександровского городского округа Ставропольского края от 29 декабря 2017г. № 545 «Об утверждении Порядк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городского округа Ставропольского края и ее должностных лиц»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  <w:u w:val="none"/>
          </w:rPr>
          <w:t>://newalexandrovsk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).</w:t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Дубинина Н.Г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Настоящее постановление вступает в силу со дня его официального опубликования и распространяется на правоотношения, возникшие с 01 января 2024г.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александр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Э. А. Колтунов</w:t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left="4248"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александровского муниципального округа Ставропольского кра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муниципального округа Ставропольского кр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ее должностных лиц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подпунктом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6 Федерального </w:t>
      </w:r>
      <w:hyperlink r:id="rId5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а от 25 декабря 2008 г. № 273-ФЗ «О противодействии коррупции»,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04 мая 2009 г.  № 25-кз «О противодействии коррупции в Ставропольском крае» и определяет процедуру рассмотрения в администрации Новоалександровского  муниципального округа Ставропольского кра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 муниципального округа Ставропольского края, ее структурных подразделений с правами юридического лица,  и их должностных лиц (далее – судебные акты) с целью принятия соответствующих мер по предупреждению и устранению причин, повлекших на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правоприменительной практикой понимается деятельность администрации Новоалександровского  муниципального округа Ставропольского края по реализации полномочий органов местного самоуправления, предусмотренных нормативными правовыми актами Российской Федерации, Ставропольского края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александровского муниципального округа Ставропольского края и другим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смотрение вопросов правоприменительной практики включае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вступивших в законную силу судебных а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явление причин, послуживших основаниями признания недействительными ненормативных правовых актов, незаконными решений и действий (бездействия) администрации Новоалександровского  муниципального округа Ставропольского края и ее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ивности принятых мер последующей правоприменительной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т судебных дел о признании недействительными ненормативных муниципальных правовых актов, незаконными решений и действий (бездействия) администрации Новоалександровского муниципального округа Ставропольского края, ее структурных подразделений, в том числе с правами юридического лица, и должностных лиц осуществляет правовой отдел администрации Новоалександровского муниципального округа Ставропольского края (далее – правовой отде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раслевые (функциональные) и территориальные органы администрации Новоалександровского муниципального округа Ставропольского края, обладающие правами юридического лица, ежеквартально, до 05 числа месяца, следующего за отчетным кварталом, направляют в правовой отдел информацию о судебных делах о признании недействительными ненормативных муниципальных правовых актов, незаконными решений и действий (бездействия) данных структурных подразделений, а также о вступивших в законную силу решениях судов о признании недействительными ненормативных муниципальных правовых актов, с приложением копий судеб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отдел ежеквартально, до 15 числа месяца, следующего за отчетным кварталом, представляет Главе Новоалександровского муниципального округа Ставропольского края информацию о вынесенных судебных актах в форме служебной записки, с приложениями копий судеб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Ежеквартально, в срок до 15 числа месяца, следующего за отчетным кварталом, правовой отдел готовит обобщенную информацию по вопросам правоприменительной практики и направляет ее для рассмотрения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 (далее – комиссия), с приложением соответствующи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ходе рассмотрения вопроса правоприменительной практики по каждому случаю признания недействительными ненормативных правовых актов, незаконными решений и действий (бездействия) администрации Новоалександровского муниципального округа Ставропольского края и ее должностных лиц устанавл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принятия ненормативных правовых актов, решений и совершения действий (бездействия) администрацией Новоалександровского муниципального округа Ставропольского края и ее должностными лицами, признанных судом недействительными (незаконны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администрации Новоалександровского муниципального округа Ставропольского края и ее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обобщенной информации комиссия принимает решение, в котор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, что в рассматриваемой ситуации содержатся (не содержатся) признаки коррупциогенных факт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ся соответствующие рекомендации руководителям структурных подразделений администрации Новоалександровского муниципального округа Ставропольского края, в том числе с правами юридического лица, по принятию мер по предупреждению и устранению причин выявленных нарушений или устанавливается отсутствие необходимости принятия таких м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имается к сведению в случае, если мероприятия, направленные на предупреждение и устранение нарушений действующего законодательства, послуживших основаниями признания недействительными ненормативных муниципальных правовых актов, незаконными решений и действий (бездействия) администрации Новоалександровского муниципального округа Ставропольского края, ее структурных подразделений, в том числе с правами юридического лица, и должностных лиц, были определены полными и исчерпывающими и на момент проведения заседания комиссии реализованы пол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предложения по проведению служебной проверки (при необходим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 результатам рассмотрения вступивших в законную силу судебных актов руководителями структурных подразделений администрации Новоалександровского муниципального округа Ставропольского края, в том числе с правами юридического лица, принимаются соответствующие меры по недопущению причин, повлекших на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установления коррупционных фактов, послуживших основанием для принятия решения о признании незаконным ненормативного акта, незаконными решений и действий (бездействия) должностных лиц, рассматривается вопрос о привлечении виновных лиц к дисциплинарной ответственности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Н.Г. Дубинин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36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BB55F1F973DE63A12AE5ADA88246D0C1978485A88FA752F6337612EF5F4603B714E355837BFCE2LBK4H" TargetMode="External"/><Relationship Id="rId3" Type="http://schemas.openxmlformats.org/officeDocument/2006/relationships/hyperlink" Target="consultantplus://offline/ref=49EC6563FC5C9C1F69DE767CF04220A329795A6083A39A80CC6D4494B8CE25A9D5F3A0B2F8FCA23C04DC8795F60244DEDE161AE64946322230406EA2mEJ8I" TargetMode="External"/><Relationship Id="rId4" Type="http://schemas.openxmlformats.org/officeDocument/2006/relationships/hyperlink" Target="https://newalexandrovsk.gosuslugi.ru/" TargetMode="External"/><Relationship Id="rId5" Type="http://schemas.openxmlformats.org/officeDocument/2006/relationships/hyperlink" Target="consultantplus://offline/ref=153D41C753ED986B9D018B5F9AFAF44EF100AB667089CEDC085242562AB03BC9494164717C8BC257C3768A458A0B37E97CB6E6I1f3I" TargetMode="External"/><Relationship Id="rId6" Type="http://schemas.openxmlformats.org/officeDocument/2006/relationships/hyperlink" Target="consultantplus://offline/ref=153D41C753ED986B9D0195528C96AA44F50AF56A728EC38D570E440175E03D9C0901622D349B9E12967B8844910161A63AE3EA196DF47363E576F7ABI0f1I" TargetMode="External"/><Relationship Id="rId7" Type="http://schemas.openxmlformats.org/officeDocument/2006/relationships/hyperlink" Target="consultantplus://offline/ref=AC1E2DB90DB3825C4FE65F4FFEE06156447CF44ED83B6BB72248D7F5D108B2A9483CCE0C64020B90AC3A2Fd2w3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53:00Z</dcterms:created>
  <dc:creator>7</dc:creator>
  <dc:description/>
  <cp:keywords/>
  <dc:language>en-US</dc:language>
  <cp:lastModifiedBy>Наталья Смык</cp:lastModifiedBy>
  <cp:lastPrinted>2024-03-11T10:30:00Z</cp:lastPrinted>
  <dcterms:modified xsi:type="dcterms:W3CDTF">2024-03-11T10:06:00Z</dcterms:modified>
  <cp:revision>10</cp:revision>
  <dc:subject/>
  <dc:title> </dc:title>
</cp:coreProperties>
</file>