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eastAsia="ar-SA"/>
        </w:rPr>
      </w:pPr>
      <w:r>
        <w:rPr>
          <w:bCs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МУНИЦИПАЛЬНОГО ОКРУГ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г. Новоалександровск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овоалександровского городского округа Ставропольского края от 30 декабря 2020 г. № 2106 «Развитие культуры Новоалександровского городского округа Ставропольского края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25 декабря 2023 года № 19/738 «О внесении изменений в решение Совета Новоалександровского городского округа Ставропольского края от 14 декабря 2022 года № 6/606 «О бюджете Новоалександровского городского округа Ставропольского края на 2023 год и плановый период 2024 и 2025 годов», решением Совета депутатов Новоалександровского муниципального округа Ставропольского края от 15 декабря 2023 года № 18/695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«Развитие культуры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10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путем размещения его полного текста в библиотеке, расположенной по адресу: г. Новоалександровск, ул. Ленина, д. 101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color w:val="000000"/>
            <w:sz w:val="28"/>
            <w:szCs w:val="28"/>
          </w:rPr>
          <w:t>http://newalexandrovsk.gosuslugi.ru</w:t>
        </w:r>
      </w:hyperlink>
      <w:r>
        <w:rPr>
          <w:sz w:val="28"/>
          <w:szCs w:val="28"/>
        </w:rPr>
        <w:t>/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 и распространяется на правоотношения, возникшие с 01 января 2024 года.</w:t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александровского муниципального </w:t>
      </w:r>
    </w:p>
    <w:p>
      <w:pPr>
        <w:pStyle w:val="Normal"/>
        <w:tabs>
          <w:tab w:val="clear" w:pos="708"/>
          <w:tab w:val="left" w:pos="78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</w:t>
      </w:r>
      <w:bookmarkStart w:id="0" w:name="_GoBack"/>
      <w:bookmarkEnd w:id="0"/>
      <w:r>
        <w:rPr>
          <w:sz w:val="28"/>
          <w:szCs w:val="28"/>
        </w:rPr>
        <w:t>о края                                                          Э.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Н.Н. 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Н.Г.Ду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И. В. Неров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Е.Гмирин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/>
      </w:pPr>
      <w:r>
        <w:rPr>
          <w:sz w:val="28"/>
          <w:szCs w:val="28"/>
        </w:rPr>
        <w:t>Заместитель начальника отдела экономическ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администрации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С.И.Селезнева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Новоалександровского </w:t>
      </w:r>
      <w:r>
        <w:rPr>
          <w:sz w:val="28"/>
          <w:szCs w:val="28"/>
        </w:rPr>
        <w:t>муниципального</w:t>
      </w:r>
      <w:r>
        <w:rPr>
          <w:iCs/>
          <w:sz w:val="28"/>
          <w:szCs w:val="28"/>
        </w:rPr>
        <w:t xml:space="preserve"> округ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тавропольского края                                                                Е.В.Красюков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роект решения подготовила: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М.П. Винников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НЕНИЯ, КОТОРЫЕ ВНОСЯТСЯ В ПОСТАНОВЛЕНИЕ АДМИНИСТРАЦИИ НОВОАЛЕКСАНДРОВСКОГО ГОРОДСКОГО ОКРУГА СТАВРОПОЛЬСКОГО КРАЯ ОТ 30 ДЕКАБРЯ 2020 ГОДА № 2106 «ОБ УТВЕРЖДЕНИИ МУНИЦИПАЛЬНОЙ ПРОГРАММЫ «</w:t>
      </w:r>
      <w:r>
        <w:rPr>
          <w:sz w:val="28"/>
          <w:szCs w:val="28"/>
        </w:rPr>
        <w:t>РАЗВИТИЕ КУЛЬТУРЫ НОВОАЛЕКСАНДРОВСКОГО ГОРОДСКОГО ОКРУГА СТАВРОПОЛЬСКОГО КРАЯ</w:t>
      </w:r>
      <w:r>
        <w:rPr>
          <w:bCs/>
          <w:color w:val="000000"/>
          <w:sz w:val="28"/>
          <w:szCs w:val="28"/>
        </w:rPr>
        <w:t>» (ДАЛЕЕ-ПОСТАНОВЛЕНИЕ)</w:t>
      </w:r>
    </w:p>
    <w:p>
      <w:pPr>
        <w:pStyle w:val="Style30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3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 Название постановления изложить в следующей редакции: Об утверждении муниципальной программы «</w:t>
      </w:r>
      <w:r>
        <w:rPr>
          <w:sz w:val="28"/>
          <w:szCs w:val="28"/>
        </w:rPr>
        <w:t>Развитие культуры Новоалександровского муниципального округа Ставропольского края</w:t>
      </w:r>
      <w:r>
        <w:rPr>
          <w:color w:val="000000"/>
          <w:sz w:val="28"/>
          <w:szCs w:val="28"/>
        </w:rPr>
        <w:t>».</w:t>
      </w:r>
    </w:p>
    <w:p>
      <w:pPr>
        <w:pStyle w:val="Style3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 Пункт 1 постановления изложить в следующей редакции: «Утвердить прилагаемую муниципальную программу «</w:t>
      </w:r>
      <w:r>
        <w:rPr>
          <w:sz w:val="28"/>
          <w:szCs w:val="28"/>
        </w:rPr>
        <w:t>Развитие культуры Новоалександровского муниципального округа Ставропольского края</w:t>
      </w:r>
      <w:r>
        <w:rPr>
          <w:color w:val="000000"/>
          <w:sz w:val="28"/>
          <w:szCs w:val="28"/>
        </w:rPr>
        <w:t>».</w:t>
      </w:r>
    </w:p>
    <w:p>
      <w:pPr>
        <w:pStyle w:val="Style3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 В наименовании программы слова «городском округе» заменить словами «муниципальном округе».</w:t>
      </w:r>
    </w:p>
    <w:p>
      <w:pPr>
        <w:pStyle w:val="Style3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 В наименовании паспорта слова «городском округе» заменить словами «муниципальном округе».</w:t>
      </w:r>
    </w:p>
    <w:p>
      <w:pPr>
        <w:pStyle w:val="Style3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Паспорт программы изложить в следующей редакции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АСПОРТ МУНИЦИПАЛЬНОЙ ПРОГРАММЫ НОВОАЛЕКСАНДРОВСКОГО МУНИЦИПАЛЬНОГО  ОКРУГА СТАВРОПОЛЬСКОГО КРАЯ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«Развитие культуры Новоалександровского муниципального округа Ставропольского края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55"/>
        <w:gridCol w:w="621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учреждения культуры, подведомственные управлению культур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«Организация культурно-досуговой деятельност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Развитие системы библиотечного обслуживания насе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Развитие музейного де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я художественно-эстетического образования детей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Культурная сре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Творческие люд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единого культурного пространства и создание условий для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культурно – массовых мероприятий в К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итателей библиоте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узе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учающихся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 дополните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основных мероприятий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широкого доступа жите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к услугам библиот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широкого доступа жите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к историческим и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упность услуг дополнительного образования, предоставляемых населению округ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вышения уровня удовлетворённости услугами, предоставляемыми учреждениями культуры и дополнительного образования де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атериально – технической базы муниципальных учреждений культуры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 государственной поддержки муниципальным учреждениям культуры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их работникам,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sz w:val="28"/>
                <w:szCs w:val="28"/>
              </w:rPr>
              <w:t>находящимся на территориях сельских поселений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4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я задач (целевые индикаторы)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клубных формирова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участников клубных формирован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муниципальных учреждений культуры, в которых обеспечено развитие и укрепление материально-технической баз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учреждений культуры, в которых проведен капитальный ремонт зданий и сооружений, осуществлено благоустройство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посещений библиотек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  библиотек, подключенных к информационно-телекоммуникационной сети Интерн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музейных выставок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экспонатов, включенных в электронный катал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детей, обучающихся в учреждениях дополнительного образования культуры от общего количества детей школьн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е уровня удовлетворенности жителей Новоалександровского муниципального округа качеством предоставляемых муниципальных услуг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учреждений культуры, в которых проведены мероприятия по модернизации их инфраструктуры (включая строительство, реконструкцию и капитальный ремон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образовательных организаций дополнительного образования, оснащенных музыкальными инструмент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технически оснащенных муниципальных музе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  <w:shd w:fill="FFFFFF" w:val="clear"/>
              </w:rPr>
              <w:t>Количество денежных поощрений, предоставленных муниципальным учреждениям культуры и их работни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ового обеспечен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Объем финансового обеспечения Программы составит 1 320 790,83 тыс. рублей, в том числе источникам финансового обеспечения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7 769,7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24 946,1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16 179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21 343,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18 610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31 941,24 тыс. рублей;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за счет средств бюджета Ставропольского края (краевого бюджета) – 42 696,23 тыс. рублей, в том числе по годам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765,1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 927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 218,9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3 253,9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564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11 966,2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городского округа (далее – средства местного бюджета) – 616 557,67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2 599,5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212 212,9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3 год – 211 745,1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651 611,34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4 год – 216 590,2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216 545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218 475,2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 счет средств Участников Программы, </w:t>
            </w:r>
            <w:r>
              <w:rPr>
                <w:rFonts w:eastAsia="Arial"/>
                <w:sz w:val="28"/>
                <w:szCs w:val="28"/>
                <w:lang w:eastAsia="ar-SA"/>
              </w:rPr>
              <w:t>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9 925,5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1 405,0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 805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 215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 499,7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1 499,7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 499,7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реализаци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, обеспечивающих равную доступность услуг в области культуры, предоставляемых населению округа муниципальн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е качества услуг, предоставляемых населению муниципальн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ост количества посещений библиот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ост посещаемости культурно-досугов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е электронной базы данных, содержащей сведения о музейных предметах муниципальных музе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детей, обучающихся в учреждениях дополнительного образования культуры от общего количества детей школь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количества муниципальных учреждений культуры, в которых проведены мероприятия по модернизации их инфраструктуры (включая строительство, реконструкцию и капитальный ремон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униципальных учреждений культуры и организаций дополнительного образования, в которых обеспечено развитие и укрепление материально–технической баз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о денежных поощрений, предоставленных муниципальным учреждениям культуры и их работни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здел 1. Приоритеты и цели реализуемой в Новоалександровском муниципальном округе Ставропольского края политики органов местного самоуправления в соответствующей сфере социально-экономического развития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муниципального округа и показателей (индикаторов) их достижения в соответствии с: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Указом Президента Российской Федерации от 7 мая 2018 года N 204 «О национальных целях и стратегических задачах развития Российской Федерации на период до 2024 года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ациональным проектом «Культура», утверждаемым президиумом Совета при Президенте Российской Федерации по стратегическому развитию и приоритетным проектам;</w:t>
      </w:r>
    </w:p>
    <w:p>
      <w:pPr>
        <w:pStyle w:val="Formattext"/>
        <w:shd w:fill="FFFFFF" w:val="clear"/>
        <w:spacing w:lineRule="atLeast" w:line="270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государственной программой Ставропольского края «Сохранение и развитие культуры», у</w:t>
      </w:r>
      <w:r>
        <w:rPr>
          <w:spacing w:val="2"/>
          <w:sz w:val="28"/>
          <w:szCs w:val="28"/>
        </w:rPr>
        <w:t xml:space="preserve">твержденной постановлением Правительства Ставропольского края от 24 декабря 2018 г. N 592-п (в редакции 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й Правительства Ставропольского края от 17.04.2019 N 168-п</w:t>
        </w:r>
      </w:hyperlink>
      <w:r>
        <w:rPr>
          <w:spacing w:val="2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17.12.2019 N 574-п</w:t>
        </w:r>
      </w:hyperlink>
      <w:r>
        <w:rPr>
          <w:spacing w:val="2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25.03.2020 N 133-п</w:t>
        </w:r>
      </w:hyperlink>
      <w:r>
        <w:rPr>
          <w:spacing w:val="2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14.04.2020 N 175-п</w:t>
        </w:r>
      </w:hyperlink>
      <w:r>
        <w:rPr>
          <w:spacing w:val="2"/>
          <w:sz w:val="28"/>
          <w:szCs w:val="28"/>
        </w:rPr>
        <w:t>,</w:t>
      </w:r>
      <w:r>
        <w:rPr>
          <w:rFonts w:cs="Arial" w:ascii="Arial" w:hAnsi="Arial"/>
          <w:color w:val="444444"/>
          <w:shd w:fill="FFFFFF" w:val="clear"/>
        </w:rPr>
        <w:t xml:space="preserve"> 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1034494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8.12.2020 N 683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4644408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6.02.2021 N 67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4678509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30.03.2021 N 136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4831119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9.07.2021 N 339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7979141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3.11.2021 N 594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8072585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4.12.2021 N 692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8124313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1.02.2022 N 68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275389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4.10.2022 N 626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424106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1.12.2022 N 791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690700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01.06.2023 N 339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810330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31.08.2023 N 516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942355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5.11.2023 N 673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pacing w:val="2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Новоалександровского городского округа Ставропольского края до 2035, утвержденной решением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александровского городского округа Ставропольского края первого созыва от 10 декабря 2019 года № 32/349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целях решения задач в области культуры определены следующие основные приоритеты развития отрасли культуры округ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крепление и модернизация материально-технической базы действующей сети муниципальных учреждений культур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сохранение и развитие кадрового потенциала муниципальных учреждений культуры окру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обеспечение доступности культурных благ для всех групп населения муниципального окру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обновление библиотечного фонда библиотек Новоалександровского муниципального окру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использование инновационных форм и методов работы, обеспечивающих повышение качества и доступности услуг в области культуры, предоставляемых населению муниципальными учреждениями культуры муниципального окру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недрение и распространение информационных технологий в библиотечную и музейную практику, в том числе, автоматизированных информационно-библиотечных и музейных систем для создания сводных электронных каталогов библиотек и музее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библиотечного и музейного фон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ачественно нового уровня развития инфраструктуры культуры («Культурная среда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рограммы с учетом изложенных приоритетных направлений в сфере культуры является развитие единого культурного пространства и создание условий для  творческого развития, самоутверждения и самореализации личности и социума на территории округ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следующих задач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широкого доступа ж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к услугам библиот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широкого доступа ж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к историческим и культурным ценност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услуг дополнительного образования, предоставляемых населению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условий для повышения уровня удовлетворённости услугами, предоставляемыми учреждениями культуры и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развитие материально-технической базы муниципальных учреждений культуры Новоалександро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Программы и показателях решения задач Программы и их значениях приведены в приложении 1 к программе.</w:t>
      </w:r>
    </w:p>
    <w:p>
      <w:pPr>
        <w:pStyle w:val="ConsPlusNormal"/>
        <w:ind w:firstLine="540"/>
        <w:jc w:val="both"/>
        <w:rPr/>
      </w:pPr>
      <w:hyperlink w:anchor="Par1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рограммы приведен в приложении 2 к Программе.</w:t>
      </w:r>
    </w:p>
    <w:p>
      <w:pPr>
        <w:pStyle w:val="ConsPlusNormal"/>
        <w:ind w:firstLine="540"/>
        <w:jc w:val="both"/>
        <w:rPr/>
      </w:pPr>
      <w:hyperlink w:anchor="Par15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сточники финансового обеспечения Программы приведены в приложении 3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совых коэффициентах, присвоенных целям Программы, задачам основных мероприятий приведены в приложении 4 к Программе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Характеристика основных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  <w:shd w:fill="FFFFFF" w:val="clear"/>
        </w:rPr>
        <w:t>Программой предусмотрена реализация следующих основных мероприятий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-досуговой деятельности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В рамках данного основного мероприятия Программы предполагается </w:t>
        <w:br/>
        <w:t>организация и проведение в Новоалександровском муниципальном округе Ставропольского края культурных мероприятий в целях сохранения и популяризации традиционной народной культуры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рост посещаемости культурно-досуговых мероприят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библиотечного обслуживания насе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рамках данного основного мероприятия Программы предполагается осуществление библиотечно-библиографического обслуживания пользователей муниципальных библиотек Новоалександровского муниципального округа Ставропольского края, комплектование книжных фондов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рост количества посещений библиотек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ейного дел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рамках данного основного мероприятия Программы предполагается осуществление, хранение изучение и публичное представление музейных предметов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расширение электронной базы данных, содержащей сведения о музейных предметах муниципальных музее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анизация художественно-эстетического образования детей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В рамках данного основного мероприятия Программы предполагается </w:t>
      </w:r>
      <w:r>
        <w:rPr>
          <w:sz w:val="28"/>
          <w:szCs w:val="28"/>
        </w:rPr>
        <w:t>организация обучения детей в учреждениях дополнительного образования культуры и реализация дополнительных образовательных и дополнительных предпрофессиональных образовательных программ в области культуры и искусства</w:t>
      </w:r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увеличение доли детей, обучающихся в учреждениях дополнительного образования культуры от общего количества детей школьного возрас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рамках данного основного мероприятия Программы предполагается финансовое обеспечение деятельности муниципальных учреждений культуры, обеспечивающих реализацию Программы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повышение качества услуг, предоставляемых населению муниципальными учреждениями культуры и дополнительного образования дете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гионального проекта «Культурная сред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рамках данного основного мероприятия Программы предполагается проведение мероприятий по модернизации инфраструктуры (включая строительство, реконструкцию и капитальный ремонт) муниципальных учреждений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pacing w:val="2"/>
          <w:sz w:val="28"/>
          <w:szCs w:val="28"/>
          <w:shd w:fill="FFFFFF" w:val="clear"/>
        </w:rPr>
        <w:t>увеличение количества муниципальных учреждений, в которых проведены мероприятия по модернизации их инфраструктуры (включая строительство, реконструкцию и капитальный ремонт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гионального проекта «Творческие люди»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рограммы предполагается </w:t>
      </w:r>
      <w:r>
        <w:rPr>
          <w:bCs/>
          <w:sz w:val="28"/>
          <w:szCs w:val="28"/>
        </w:rPr>
        <w:t>оказание  государственной поддержки муниципальным учреждениям</w:t>
      </w:r>
      <w:r>
        <w:rPr>
          <w:bCs/>
          <w:sz w:val="28"/>
          <w:szCs w:val="28"/>
          <w:shd w:fill="F6F8FA" w:val="clear"/>
        </w:rPr>
        <w:t xml:space="preserve"> </w:t>
      </w:r>
      <w:r>
        <w:rPr>
          <w:bCs/>
          <w:sz w:val="28"/>
          <w:szCs w:val="28"/>
        </w:rPr>
        <w:t>культуры</w:t>
      </w:r>
      <w:r>
        <w:rPr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и их работникам,</w:t>
      </w:r>
      <w:r>
        <w:rPr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находящимся на территориях сельских поселений</w:t>
      </w:r>
      <w:r>
        <w:rPr>
          <w:spacing w:val="2"/>
          <w:sz w:val="28"/>
          <w:szCs w:val="28"/>
          <w:shd w:fill="FFFFFF" w:val="clear"/>
        </w:rPr>
        <w:t xml:space="preserve"> Новоалександровского муниципального округа Ставропольского кра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увеличение </w:t>
      </w:r>
      <w:r>
        <w:rPr>
          <w:sz w:val="28"/>
          <w:szCs w:val="28"/>
        </w:rPr>
        <w:t>количества денежных поощрений, предоставленных муниципальным учреждениям культуры и их работник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Приложение 1 к Программе «Развитие культуры Новоалександровского городского округа Ставропольского края» изложить в следующей редакции: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рограмме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 культуры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39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«Развитие культуры Новоалександровского муниципального округа Ставропольского края»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и показателях  решения задач основных мероприятий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292"/>
        <w:gridCol w:w="1117"/>
        <w:gridCol w:w="1276"/>
        <w:gridCol w:w="1134"/>
        <w:gridCol w:w="1134"/>
        <w:gridCol w:w="1276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Единица       измерения</w:t>
            </w:r>
          </w:p>
        </w:tc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начение индикатора достижения цели Программы и показателя решения задачи  основного мероприятия Программы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41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134"/>
        <w:gridCol w:w="1276"/>
        <w:gridCol w:w="1134"/>
        <w:gridCol w:w="1134"/>
        <w:gridCol w:w="1276"/>
        <w:gridCol w:w="1134"/>
        <w:gridCol w:w="1134"/>
        <w:gridCol w:w="113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 1 Программы: развитие единого культурного пространства и создание условий для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ультурно-массовых мероприятий  в К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59</w:t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итателе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0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е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180</w:t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 п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м дополни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 Организация культурно-досугов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основного мероприятия 1: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клубных формир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клубных формир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 xml:space="preserve">Количество муниципальных учреждений культуры, в которых обеспечено развитие и укрепление материально-технической баз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муниципальных учреждений культуры, в которых проведен капитальный ремонт зданий и сооружений, осуществлено благоустройство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новное мероприятие 2. Развитие системы библиотечного обслуживания населения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дача 1основного мероприятия 2: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услугам библиотек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0"/>
                <w:szCs w:val="20"/>
              </w:rPr>
              <w:t>Количество посещени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 муниципальных   библиотек, подключенных к  информационно-телекоммуникационной  сети  Интер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 Развитие музейного 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1 основного мероприятия 3: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историческим и культурным ценност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музейных выста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91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0"/>
                <w:szCs w:val="20"/>
              </w:rPr>
              <w:t xml:space="preserve">Количество экспонатов, включенных в электронный кат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91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65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 Организация художественно-эстетического образования дет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4: доступность услуг дополнительного образования, предоставляемых населению округ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, обучающихся в учреждениях дополнительного образования культуры от общего количества детей школьного возра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6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новное мероприятие 5. Обеспечение реализации муниципальной программы «Развитие культуры Новоалександровского муниципального  округа Ставропольского края» и общепрограммные мероприятия</w:t>
            </w:r>
          </w:p>
        </w:tc>
      </w:tr>
      <w:tr>
        <w:trPr>
          <w:trHeight w:val="531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дача 1 основного мероприятия 5: создание условий для повышения уровня удовлетворённости услугами,  предоставляемыми  учреждениями культуры и дополнительного образования 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 уровня  удовлетворенности  жителей  Новоалександровского муниципального округа  качеством  предоставляемых  муниципальных услуг учреждениями культуры и дополнительного образования 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6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 Реализация регионального проекта «Культурная среда»</w:t>
            </w:r>
          </w:p>
        </w:tc>
      </w:tr>
      <w:tr>
        <w:trPr>
          <w:trHeight w:val="531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6: </w:t>
            </w:r>
            <w:r>
              <w:rPr>
                <w:spacing w:val="2"/>
                <w:sz w:val="20"/>
                <w:szCs w:val="20"/>
                <w:shd w:fill="FFFFFF" w:val="clear"/>
              </w:rPr>
              <w:t>Развитие материально-технической базы муниципальных учреждений культуры Новоалександровского муни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Количество муниципальных учреждений культуры, в которых проведены мероприятия по модернизации их инфраструктуры (включая строительство, реконструкцию и капитальный ремон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оличество муниципальных образовательных организаций дополнительного образования, оснащенных музыкальными инструмен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Количество технически оснащенных муниципальных музе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разовательных организаций дополнительного образования (детских школ искусств) по видам искусств, 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в которых проведены мероприятия </w:t>
            </w:r>
            <w:r>
              <w:rPr>
                <w:sz w:val="20"/>
                <w:szCs w:val="20"/>
              </w:rPr>
              <w:t>по их реконструкции, капитальному ремо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 Реализация регионального проекта «Творческие люди»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7: </w:t>
            </w:r>
            <w:r>
              <w:rPr>
                <w:bCs/>
                <w:sz w:val="20"/>
                <w:szCs w:val="20"/>
              </w:rPr>
              <w:t>Оказание  государственной поддержки муниципальным учреждениям культуры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их работникам,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ходящимся на территориях</w:t>
            </w:r>
            <w:r>
              <w:rPr>
                <w:bCs/>
                <w:sz w:val="20"/>
                <w:szCs w:val="20"/>
                <w:shd w:fill="F6F8FA" w:val="clear"/>
              </w:rPr>
              <w:t xml:space="preserve"> </w:t>
            </w:r>
            <w:r>
              <w:rPr>
                <w:bCs/>
                <w:sz w:val="20"/>
                <w:szCs w:val="20"/>
              </w:rPr>
              <w:t>сельских поселений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Новоалександровского муниципального 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Количество денежных поощрений, предоставленных муниципальным учреждениям культуры и их работни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ind w:left="493" w:firstLine="709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>Далее в настоящем Приложении используется сокращение – Программа.</w:t>
      </w:r>
    </w:p>
    <w:p>
      <w:pPr>
        <w:pStyle w:val="Normal"/>
        <w:ind w:left="493" w:firstLine="709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лее в настоящем Приложении используется сокращение – окру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                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алее в настоящем Приложении используется сокращение – учреждение культуры округа.   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0"/>
          <w:szCs w:val="20"/>
        </w:rPr>
        <w:t xml:space="preserve">      </w:t>
      </w:r>
      <w:r>
        <w:rPr>
          <w:sz w:val="28"/>
          <w:szCs w:val="28"/>
        </w:rPr>
        <w:t>3. Приложение 2 к Программе «Развитие культуры Новоалександровского городского округа Ставропольского края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грамме «Развитие культуры </w:t>
      </w:r>
    </w:p>
    <w:p>
      <w:pPr>
        <w:pStyle w:val="Normal"/>
        <w:widowControl w:val="false"/>
        <w:autoSpaceDE w:val="false"/>
        <w:ind w:right="395" w:hanging="0"/>
        <w:jc w:val="right"/>
        <w:rPr/>
      </w:pPr>
      <w:r>
        <w:rPr>
          <w:sz w:val="28"/>
          <w:szCs w:val="28"/>
        </w:rPr>
        <w:t>Новоалександровского муниицпального округа</w:t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Развитие культуры Новоалександров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Ставропольского края»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40"/>
        <w:jc w:val="center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39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503"/>
        <w:gridCol w:w="3402"/>
        <w:gridCol w:w="1276"/>
        <w:gridCol w:w="1134"/>
        <w:gridCol w:w="3082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4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аименование основного мероприятия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ограммы, мероприятия основного мероприятия Программы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(соисполнитель, участник) мероприятия основного мероприятия Программ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вязь с индикаторами достижения целей Программы и показателями решения зада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овных мероприяти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503"/>
        <w:gridCol w:w="3402"/>
        <w:gridCol w:w="1276"/>
        <w:gridCol w:w="1134"/>
        <w:gridCol w:w="3119"/>
      </w:tblGrid>
      <w:tr>
        <w:trPr>
          <w:tblHeader w:val="true"/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8"/>
              </w:rPr>
              <w:t>Цель: развитие единого культурного пространства  и создание условий для 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в том числе мероприятия в разрезе задач основных мероприятий</w:t>
            </w:r>
          </w:p>
        </w:tc>
      </w:tr>
      <w:tr>
        <w:trPr>
          <w:trHeight w:val="240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Организация культурно-досугов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основного мероприятия 1: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Организация  и проведение в Новоалександровском  муниципальном округе культурных  мероприятий в целях сохранения  и популяризации традиционной  народной культу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Новоалександровского городского округа Ставропольского края (далее – управление культуры), 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5, 6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Новоалександровского городского округа Ставропольского края (далее – управление культуры), 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 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Новоалександровского городского округа Ставропольского края (далее – управление культуры), 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7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овное мероприятие 2. Развитие системы    библиотечного обслуживания населения»</w:t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Задача 1основного мероприятия 2. Обеспечение широкого доступа жителе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руга к услугам библиоте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Осуществление  библиотечно-библиографического обслуживания пользователей муниципальных библиотек Новоалександровского муниципального округ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9, 1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книжных фон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  <w:szCs w:val="18"/>
              </w:rPr>
              <w:t xml:space="preserve">Основное мероприятие 3. </w:t>
            </w:r>
            <w:r>
              <w:rPr>
                <w:sz w:val="18"/>
                <w:szCs w:val="18"/>
              </w:rPr>
              <w:t>Развитие музейного де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ача 1 основного мероприятия 3. Обеспечение широкого доступа жителе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руга к историческим и культурным ценностям</w:t>
            </w:r>
          </w:p>
          <w:p>
            <w:pPr>
              <w:pStyle w:val="Normal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, хранени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учение  и публичное  представление музейных предметов муниципальных  музе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 11, 12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4.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рганизация художественно-эстетического образования детей</w:t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основного мероприятия 4.  Доступность услуг дополнительного образования, предоставляемых населению окру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обучения  детей  в  учреждениях  дополнительного  образования   культуры  и реализация  дополнительных  образовательных  и дополнительных  предпрофессиональных  образовательных  программ  в области  культуры  и искус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 13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center" w:pos="7568" w:leader="none"/>
              </w:tabs>
              <w:rPr/>
            </w:pPr>
            <w:r>
              <w:rPr>
                <w:spacing w:val="-4"/>
                <w:sz w:val="18"/>
                <w:szCs w:val="18"/>
              </w:rPr>
              <w:t>Основное мероприятие 5. 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Задача 1 основного мероприятия 5. Создание условий для повышения уровня удовлетворённости услугами,  предоставляемыми  учреждениями культуры и дополнительного образования  детей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деятельности  по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4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366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6. Реализация регионального проекта «Культурная среда»</w:t>
            </w:r>
          </w:p>
        </w:tc>
      </w:tr>
      <w:tr>
        <w:trPr>
          <w:trHeight w:val="531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основного мероприятия  6: </w:t>
            </w:r>
            <w:r>
              <w:rPr>
                <w:spacing w:val="2"/>
                <w:sz w:val="18"/>
                <w:szCs w:val="18"/>
                <w:shd w:fill="FFFFFF" w:val="clear"/>
              </w:rPr>
              <w:t>Развитие материально-технической базы муниципальных учреждений культуры Новоалександровского муниципального округа Ставропольского края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18"/>
                <w:szCs w:val="18"/>
                <w:shd w:fill="FFFFFF" w:val="clear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искусств) по видам искусств и профессиональных образовательных организац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«Детская музыкальная школа» г. Новоалександровска Ставропольского кр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6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снащение муниципальных музе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Новоалександровский районный историко – краеведчески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7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«Детская музыкальная школа» г. Новоалександровска Ставропольского кр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8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211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 Реализация регионального проекта «Творческие люди»</w:t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7: </w:t>
            </w:r>
            <w:r>
              <w:rPr>
                <w:bCs/>
                <w:sz w:val="20"/>
                <w:szCs w:val="20"/>
              </w:rPr>
              <w:t>Оказание  государственной поддержки муниципальным учреждениям культуры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их работникам,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ходящимся на территориях сельских поселений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shd w:fill="FFFFFF" w:val="clear"/>
              </w:rPr>
              <w:t>Новоалександровского муниципального округа Ставропольского края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9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ультуры, 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9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</w:tbl>
    <w:p>
      <w:pPr>
        <w:pStyle w:val="Normal"/>
        <w:tabs>
          <w:tab w:val="clear" w:pos="708"/>
          <w:tab w:val="center" w:pos="7568" w:leader="none"/>
        </w:tabs>
        <w:rPr/>
      </w:pPr>
      <w:r>
        <w:rPr/>
        <w:tab/>
        <w:t>___________________________</w:t>
      </w:r>
    </w:p>
    <w:p>
      <w:pPr>
        <w:pStyle w:val="Normal"/>
        <w:ind w:left="493"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лее в настоящем Приложении используется сокращение – Программа.</w:t>
      </w:r>
    </w:p>
    <w:p>
      <w:pPr>
        <w:pStyle w:val="Normal"/>
        <w:ind w:left="493" w:firstLine="709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лее в настоящем Приложении используется сокращение – округ.</w:t>
      </w:r>
    </w:p>
    <w:p>
      <w:pPr>
        <w:pStyle w:val="Normal"/>
        <w:ind w:left="493" w:firstLine="709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алее в настоящем Приложении используется сокращение –  учреждение культуры округ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 Приложение 3 к Программе «Развитие культуры Новоалександровского городского округа Ставропольского края» изложить в следующей редакции: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 к Программе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Новоалександровского</w:t>
      </w:r>
    </w:p>
    <w:p>
      <w:pPr>
        <w:pStyle w:val="Normal"/>
        <w:ind w:right="395" w:hanging="0"/>
        <w:jc w:val="right"/>
        <w:rPr/>
      </w:pPr>
      <w:r>
        <w:rPr>
          <w:sz w:val="28"/>
          <w:szCs w:val="28"/>
        </w:rPr>
        <w:t>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ind w:right="395" w:hanging="0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Новоалександровского муниципального округа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3544"/>
        <w:gridCol w:w="1276"/>
        <w:gridCol w:w="1276"/>
        <w:gridCol w:w="1276"/>
        <w:gridCol w:w="1276"/>
        <w:gridCol w:w="1275"/>
        <w:gridCol w:w="1321"/>
      </w:tblGrid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 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, основного мероприятия Программы, мероприятия основного мероприятия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ового обеспечения по годам (тыс. рублей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76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94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17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34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10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941,24</w:t>
            </w:r>
          </w:p>
        </w:tc>
      </w:tr>
      <w:tr>
        <w:trPr>
          <w:trHeight w:val="10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Новоалександровского городского округа Ставропольского края (далее бюджет городского округа)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36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14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96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Новоалександровского муниципального округа Ставропольского края (далее бюджет муниципального округа)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4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110,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441,47</w:t>
            </w:r>
          </w:p>
        </w:tc>
      </w:tr>
      <w:tr>
        <w:trPr>
          <w:trHeight w:val="9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6,24</w:t>
            </w:r>
          </w:p>
        </w:tc>
      </w:tr>
      <w:tr>
        <w:trPr>
          <w:trHeight w:val="7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 всего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59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1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74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59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545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475,23</w:t>
            </w:r>
          </w:p>
        </w:tc>
      </w:tr>
      <w:tr>
        <w:trPr>
          <w:trHeight w:val="6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9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9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9,77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 «Организация культурно – досуговой деятельности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7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80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784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976,67</w:t>
            </w:r>
          </w:p>
        </w:tc>
      </w:tr>
      <w:tr>
        <w:trPr>
          <w:trHeight w:val="8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23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9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405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82,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574,6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2,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2,07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в Новоалександровском муниципальном округе культурных мероприятий в целях сохранения и популяризации традиционной народн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9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405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382,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574,60</w:t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07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 «Развитие системы библиотечного обслуживания населения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5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2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60,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615,06</w:t>
            </w:r>
          </w:p>
        </w:tc>
      </w:tr>
      <w:tr>
        <w:trPr>
          <w:trHeight w:val="7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8</w:t>
            </w:r>
          </w:p>
        </w:tc>
      </w:tr>
      <w:tr>
        <w:trPr>
          <w:trHeight w:val="6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6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8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9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20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246,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294,88</w:t>
            </w:r>
          </w:p>
        </w:tc>
      </w:tr>
      <w:tr>
        <w:trPr>
          <w:trHeight w:val="1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иблиотечно-библиографического обслуживания пользователей муниципальных библиотек Новоалександр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6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8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8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230,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278,03</w:t>
            </w:r>
          </w:p>
        </w:tc>
      </w:tr>
      <w:tr>
        <w:trPr>
          <w:trHeight w:val="5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ование книжных фон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8</w:t>
            </w:r>
          </w:p>
        </w:tc>
      </w:tr>
      <w:tr>
        <w:trPr>
          <w:trHeight w:val="8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5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 «Развитие музейного дела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7,47</w:t>
            </w:r>
          </w:p>
        </w:tc>
      </w:tr>
      <w:tr>
        <w:trPr>
          <w:trHeight w:val="7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0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9,77</w:t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, хранение, изучение и публичное представление музейных предметов муниципаль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0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9,77</w:t>
            </w:r>
          </w:p>
        </w:tc>
      </w:tr>
      <w:tr>
        <w:trPr>
          <w:trHeight w:val="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4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4 «Организация художественно-эстетического образования детей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7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49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18,77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6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3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98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68,51</w:t>
            </w:r>
          </w:p>
        </w:tc>
      </w:tr>
      <w:tr>
        <w:trPr>
          <w:trHeight w:val="6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обучению детей в учреждениях дополнительного образования культуры и реализация дополнительных образовательных и дополнительных предпрофессиональных образовательных программ в области культуры и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3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98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68,51</w:t>
            </w:r>
          </w:p>
        </w:tc>
      </w:tr>
      <w:tr>
        <w:trPr>
          <w:trHeight w:val="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6</w:t>
            </w:r>
          </w:p>
        </w:tc>
      </w:tr>
      <w:tr>
        <w:trPr>
          <w:trHeight w:val="8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5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, всего в т.ч.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0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1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8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5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47,69</w:t>
            </w:r>
          </w:p>
        </w:tc>
      </w:tr>
      <w:tr>
        <w:trPr>
          <w:trHeight w:val="6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5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47,69</w:t>
            </w:r>
          </w:p>
        </w:tc>
      </w:tr>
      <w:tr>
        <w:trPr>
          <w:trHeight w:val="7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реализации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5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47,69</w:t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ого проекта «Культурная сре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искусств) по видам искусств и профессиональных образовательных организац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5,58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8</w:t>
            </w:r>
          </w:p>
        </w:tc>
      </w:tr>
      <w:tr>
        <w:trPr>
          <w:trHeight w:val="7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8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ого проекта «Творческие люд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 Приложение 4 к Программе «Развитие культуры Новоалександровского городского округа Ставропольского края»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 «Развитие</w:t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культуры Новоалександровского</w:t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ind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есовых коэффициентах, присвоенных целям Программы, задачам основных мероприятий</w:t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417"/>
        <w:gridCol w:w="1276"/>
        <w:gridCol w:w="1134"/>
        <w:gridCol w:w="1276"/>
        <w:gridCol w:w="1134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 и задачи основных мероприятий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720"/>
              <w:jc w:val="center"/>
              <w:rPr/>
            </w:pPr>
            <w:r>
              <w:rPr>
                <w:sz w:val="20"/>
                <w:szCs w:val="20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2" w:right="-172" w:firstLine="14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"/>
              <w:jc w:val="both"/>
              <w:rPr/>
            </w:pPr>
            <w:r>
              <w:rPr>
                <w:sz w:val="20"/>
                <w:szCs w:val="20"/>
              </w:rPr>
              <w:t>Цель 1: Развитие единого культурного пространства и создание условий для творческого развития, самоутверждения и самореализации личности и социума на территории Новоалександровского мун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"/>
              <w:jc w:val="both"/>
              <w:rPr/>
            </w:pPr>
            <w:r>
              <w:rPr>
                <w:sz w:val="20"/>
                <w:szCs w:val="20"/>
              </w:rPr>
              <w:t>Задача 1 основного мероприятия 1.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"/>
              <w:jc w:val="both"/>
              <w:rPr/>
            </w:pPr>
            <w:r>
              <w:rPr>
                <w:sz w:val="20"/>
                <w:szCs w:val="20"/>
              </w:rPr>
              <w:t>Задача 1основного мероприятия 2.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услугам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1 основного мероприятия 3. 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историческим и культурным ценнос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1 основного мероприятия 4. Доступность услуг дополнительного образования, предоставляемых населению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основного мероприятия 5.  Создание условий для повышения уровня удовлетворённости услугами,  предоставляемыми  учреждениями культуры и дополнительного образования 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6: </w:t>
            </w:r>
            <w:r>
              <w:rPr>
                <w:spacing w:val="2"/>
                <w:sz w:val="20"/>
                <w:szCs w:val="20"/>
                <w:shd w:fill="FFFFFF" w:val="clear"/>
              </w:rPr>
              <w:t>Развитие материально-технической базы муниципальных учреждений культуры Новоалександров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1068" w:right="-1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 основного мероприятия 7: Оказание  государственной поддержки муниципальным учреждениям культуры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их работникам,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ходящимся на территориях сельских поселений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Новоалександров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851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Н.Н. Красова</w:t>
      </w:r>
    </w:p>
    <w:sectPr>
      <w:type w:val="nextPage"/>
      <w:pgSz w:orient="landscape" w:w="16838" w:h="11906"/>
      <w:pgMar w:left="1134" w:right="992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rFonts w:eastAsia="Calibri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3"/>
    <w:qFormat/>
    <w:rPr/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Link">
    <w:name w:val="link"/>
    <w:basedOn w:val="Style13"/>
    <w:qFormat/>
    <w:rPr>
      <w:strike w:val="false"/>
      <w:dstrike w:val="false"/>
      <w:color w:val="008000"/>
      <w:u w:val="none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0">
    <w:name w:val="Основной шрифт абзаца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eastAsia="Calibri"/>
      <w:sz w:val="20"/>
      <w:szCs w:val="28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yperlink" Target="http://docs.cntd.ru/document/557309575" TargetMode="External"/><Relationship Id="rId4" Type="http://schemas.openxmlformats.org/officeDocument/2006/relationships/hyperlink" Target="http://docs.cntd.ru/document/553257656" TargetMode="External"/><Relationship Id="rId5" Type="http://schemas.openxmlformats.org/officeDocument/2006/relationships/hyperlink" Target="http://docs.cntd.ru/document/561667011" TargetMode="External"/><Relationship Id="rId6" Type="http://schemas.openxmlformats.org/officeDocument/2006/relationships/hyperlink" Target="http://docs.cntd.ru/document/570711226" TargetMode="External"/><Relationship Id="rId7" Type="http://schemas.openxmlformats.org/officeDocument/2006/relationships/hyperlink" Target="http://docs.cntd.ru/document/570736833" TargetMode="External"/><Relationship Id="rId8" Type="http://schemas.openxmlformats.org/officeDocument/2006/relationships/hyperlink" Target="consultantplus://offline/ref=4D29BE0925EBB8B964A88DED19883626DA6B6B69C3A9CC5AB0F3385AD5EC0E25208D7D062094AD8375F9B234k5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49:00Z</dcterms:created>
  <dc:creator>NoVoTV</dc:creator>
  <dc:description/>
  <cp:keywords/>
  <dc:language>en-US</dc:language>
  <cp:lastModifiedBy>User</cp:lastModifiedBy>
  <cp:lastPrinted>2024-02-14T11:02:00Z</cp:lastPrinted>
  <dcterms:modified xsi:type="dcterms:W3CDTF">2024-02-14T08:02:00Z</dcterms:modified>
  <cp:revision>1352</cp:revision>
  <dc:subject/>
  <dc:title>АДМИНИСТРАЦИЯ НОВОАЛЕКСАНДРОВСКОГО</dc:title>
</cp:coreProperties>
</file>