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б утверждении Положения об Общественном совете по проведению независимой оценки качества условий оказания услуг организациями в сфере образования при администрации Новоалександровского муниципального округа Ставропольского кра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б утверждении Положения об Общественном совете по проведению независимой оценки качества условий оказания услуг организациями в сфере образования при администрации Новоалександровского муниципального округа Ставропольского края» (далее – проект постановления) разработан в связи с подготовкой нового Положения «Об утверждении Положения об Общественном совете по проведению независимой оценки качества условий оказания услуг организациями в сфере образования при администрации Новоалександровского муниципального округа Ставропольского кр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7:56:00Z</dcterms:created>
  <dc:creator>Kons</dc:creator>
  <dc:description/>
  <cp:keywords/>
  <dc:language>en-US</dc:language>
  <cp:lastModifiedBy>Людмила Савочкина</cp:lastModifiedBy>
  <cp:lastPrinted>2024-02-06T14:06:00Z</cp:lastPrinted>
  <dcterms:modified xsi:type="dcterms:W3CDTF">2024-02-16T12:48:00Z</dcterms:modified>
  <cp:revision>4</cp:revision>
  <dc:subject/>
  <dc:title>Проект</dc:title>
</cp:coreProperties>
</file>