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 создании Общественного совета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ешения Совета депутатов Новоалександровского муниципального округа Ставропольского края «О создании Общественного совета Новоалександровского муниципального округа Ставропольского края» подготовлен в соответствии с Федеральными законами от 06 октября 2006 г. № 131-ФЗ «Об общих принципах организации местного самоуправления в Российской Федерации», от 21 июля 2014 г. № 212-ФЗ «Об основах общественного контроля в Российской Федерации», Уставом Новоалександровского муниципального округа Ставропольского края </w:t>
      </w:r>
    </w:p>
    <w:p>
      <w:pPr>
        <w:pStyle w:val="Normal"/>
        <w:autoSpaceDE w:val="false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чиком проекта является отдел социального развития и межнациональных отношений администрации Новоалександровского муниципального округа Ставропольского кра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дготовлен в целях осуществления общественного контроля за деятельностью органов местного самоуправления и органов администрации Новоалександровского муниципального округа Ставропольского края, муниципальных учреждений, иных организаций, осуществляющих в соответствии с федеральными законами отдельные публичные полномочия на территории Новоалександровского района, Совет депутатов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560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51:00Z</dcterms:created>
  <dc:creator>Kons</dc:creator>
  <dc:description/>
  <cp:keywords/>
  <dc:language>en-US</dc:language>
  <cp:lastModifiedBy>Евгения Владимировна</cp:lastModifiedBy>
  <cp:lastPrinted>2024-03-05T15:44:00Z</cp:lastPrinted>
  <dcterms:modified xsi:type="dcterms:W3CDTF">2024-03-05T12:51:00Z</dcterms:modified>
  <cp:revision>2</cp:revision>
  <dc:subject/>
  <dc:title>Проект</dc:title>
</cp:coreProperties>
</file>