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АЛЕКСАНДРОВСКОГО МУНИЦИПАЛЬНОГО ОКРУГА СТАВРОПОЛЬСКОГО КРАЯ ВТОРОГО СОЗЫВА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____________ 2024 года №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СОЗДАНИИ ОБЩЕСТВЕННОГО СОВЕТА НОВОАЛЕКСАНДРОВСКОГО МУНИЦИПАЛЬНОГО ОКРУГА СТАВРОПОЛЬСКОГО КР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 октября 2006 г. № 131-ФЗ «Об общих принципах организации местного самоуправления в Российской Федерации», от 21 июля 2014 г. № 212-ФЗ «Об основах общественного контроля в Российской Федерации»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оалександровского муниципального округа Ставропольского края и в целях осуществления общественного контроля за деятельностью органов местного самоуправления и органов администрации Новоалександровского муниципального округа Ставропольского края, муниципальных учреждений, иных организаций, осуществляющих в соответствии с федеральными законами отдельные публичные полномочия на территории Новоалександровского района, </w:t>
      </w:r>
      <w:r>
        <w:rPr>
          <w:sz w:val="28"/>
        </w:rPr>
        <w:t xml:space="preserve">Совет депутатов Новоалександровского муниципального округа Ставропольского кра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Общественный совет Новоалександровского муниципального округа Ставропольского края.</w:t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б Общественном совете Новоалександровского муниципального округа Ставропольского края согласно приложению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ризнать утратившим силу решение Совета депутатов Новоалександровского городского округа Ставропольского края первого созыва от 14 декабря 2018 г. № 21/289 «О создании общественного совета Новоалександровского городского округа Ставропольского края»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Опубликовать настоящее решение в муниципальной газете «Новоалександровский вестник» и разместить на официальном портале Новоалександровского </w:t>
      </w:r>
      <w:r>
        <w:rPr>
          <w:sz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(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s://newalexandrovsk.gosuslugi.ru/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Новоалександровского </w:t>
            </w:r>
            <w:r>
              <w:rPr>
                <w:sz w:val="28"/>
              </w:rPr>
              <w:t xml:space="preserve">муниципального </w:t>
            </w: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Шахов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left="885" w:hanging="0"/>
              <w:rPr/>
            </w:pPr>
            <w:r>
              <w:rPr>
                <w:sz w:val="28"/>
                <w:szCs w:val="28"/>
              </w:rPr>
              <w:t xml:space="preserve">Глава Новоалександровского </w:t>
            </w:r>
            <w:r>
              <w:rPr>
                <w:sz w:val="28"/>
              </w:rPr>
              <w:t xml:space="preserve">муниципального </w:t>
            </w:r>
            <w:r>
              <w:rPr>
                <w:sz w:val="28"/>
                <w:szCs w:val="28"/>
              </w:rPr>
              <w:t xml:space="preserve">округа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8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8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8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8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 Колтунов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/>
      </w:pPr>
      <w:r>
        <w:rPr>
          <w:sz w:val="28"/>
          <w:szCs w:val="28"/>
        </w:rPr>
        <w:t xml:space="preserve">Проект решения вносит глава Новоалександровского </w:t>
      </w:r>
      <w:r>
        <w:rPr>
          <w:sz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</w:t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513"/>
        <w:jc w:val="both"/>
        <w:rPr>
          <w:sz w:val="28"/>
          <w:szCs w:val="28"/>
        </w:rPr>
      </w:pPr>
      <w:r>
        <w:rPr>
          <w:sz w:val="28"/>
          <w:szCs w:val="28"/>
        </w:rPr>
        <w:t>Э.А. Колтунов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  <w:r>
        <w:rPr>
          <w:sz w:val="28"/>
        </w:rPr>
        <w:t xml:space="preserve">муниципального </w:t>
      </w:r>
      <w:r>
        <w:rPr>
          <w:sz w:val="28"/>
          <w:szCs w:val="28"/>
        </w:rPr>
        <w:t xml:space="preserve">округа 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</w:t>
        <w:tab/>
        <w:tab/>
        <w:tab/>
        <w:t xml:space="preserve">       Н. Г. Дубинин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  <w:r>
        <w:rPr>
          <w:sz w:val="28"/>
        </w:rPr>
        <w:t xml:space="preserve">муниципального </w:t>
      </w:r>
      <w:r>
        <w:rPr>
          <w:sz w:val="28"/>
          <w:szCs w:val="28"/>
        </w:rPr>
        <w:t xml:space="preserve">округа 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</w:t>
        <w:tab/>
        <w:tab/>
        <w:tab/>
        <w:t xml:space="preserve">         Н.Н. Красова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/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                               В.Е. Гмирин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/>
      </w:pPr>
      <w:r>
        <w:rPr>
          <w:sz w:val="28"/>
        </w:rPr>
        <w:t xml:space="preserve">муниципального </w:t>
      </w:r>
      <w:r>
        <w:rPr>
          <w:sz w:val="28"/>
          <w:szCs w:val="28"/>
        </w:rPr>
        <w:t>округа Ставропольского края                          Е.В. Красюкова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/>
      </w:pPr>
      <w:r>
        <w:rPr>
          <w:sz w:val="28"/>
          <w:szCs w:val="28"/>
        </w:rPr>
        <w:t xml:space="preserve">Проект постановления подготовил начальник отдела социального развития и межнациональных отношений администрации Новоалександровского </w:t>
      </w:r>
      <w:r>
        <w:rPr>
          <w:sz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</w:t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Е.В. Диденко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lang w:val="en-US"/>
        </w:rPr>
        <w:t xml:space="preserve">Новоалександровского </w:t>
      </w:r>
      <w:r>
        <w:rPr/>
        <w:t xml:space="preserve">муниципального </w:t>
      </w:r>
      <w:r>
        <w:rPr>
          <w:lang w:val="en-US"/>
        </w:rPr>
        <w:t>округа</w:t>
      </w:r>
    </w:p>
    <w:p>
      <w:pPr>
        <w:pStyle w:val="Normal"/>
        <w:jc w:val="right"/>
        <w:rPr/>
      </w:pPr>
      <w:r>
        <w:rPr>
          <w:lang w:val="en-US"/>
        </w:rPr>
        <w:t xml:space="preserve">Ставропольского края </w:t>
      </w:r>
      <w:r>
        <w:rPr/>
        <w:t>второго</w:t>
      </w:r>
      <w:r>
        <w:rPr>
          <w:lang w:val="en-US"/>
        </w:rPr>
        <w:t xml:space="preserve"> созыва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от </w:t>
      </w:r>
      <w:r>
        <w:rPr/>
        <w:t>__ ____ ____</w:t>
      </w:r>
      <w:r>
        <w:rPr>
          <w:lang w:val="en-US"/>
        </w:rPr>
        <w:t xml:space="preserve"> г №</w:t>
      </w:r>
      <w:r>
        <w:rPr/>
        <w:t>_____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бщественном совете Новоалександровского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Общественный совет Новоалександровского муниципального округа Ставропольского края (далее – Общественный совет) обеспечивает взаимодействие граждан Российской Федерации, проживающих на территории Новоалександровского района Ставропольского края (далее - граждане), и некоммерческих организаций, созданных для представления и защиты прав и законных интересов профессиональных и социальных групп, осуществляющих деятельность на территории Новоалександровского района Ставропольского края (далее - некоммерческие организации), с органами местного самоуправления, включая органы администрации Новоалександровского муниципального округа Ставропольского края со статусом юридического лица (далее - органы местного самоуправления) в целях учета потребностей и интересов граждан, защиты прав и свобод граждан, прав и законных интересов некоммерческих организаций при формировании и реализации государственной политики в целях осуществления общественного контроля за деятельностью органов местного самоуправления, муниципальных учреждений и предприятий, иных организаций, осуществляющих в соответствии с федеральными законами отдельные публичные полномочия на территории Новоалександр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.2. Общественный совет является постоянно действующим независимым коллегиальным консультативно-совещательным органом, осуществляющим свою деятельность на общественных началах, и формируется на основе добровольного участия в его деятельности граждан и представителей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3. Общественный совет осуществляет свою деятельность на основе </w:t>
      </w:r>
      <w:hyperlink r:id="rId4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конституционных законов, федеральных законов, иных нормативных правовых актов Российской Федерации, нормативных правовых актов Ставропольского края, нормативных правовых актов Новоалександровского муниципального округа Ставропольского края, а также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ерсональный состав Общественного совета, а также изменения и дополнения к нему утверждаются постановлением администрации Новоалександр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бщественный совет не является юридическим лицом. Местонахождение Общественного совета - Ставропольский край Новоалександровского район, г. Новоалександровс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Задачи и полномочия Общественного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щественный совет осуществляет следующие задач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пособствует привлечению граждан, некоммерческих организаций   к реализации полномочий органов местного самоуправления Новоалександровского муниципального округа Ставропольского края по наиболее важным вопросам экономического, социального и культурного развития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двигает и поддерживает гражданские инициативы, имеющие значение для округа и направленные на реализацию конституционных прав        и свобод, а также общественно значимые законные интересы граждан, некоммерчески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пособствует повышению эффективности деятельности органов местного самоуправления, муниципальных организаций Новоалександр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рабатывает рекомендации органам местного самоуправления       по наиболее важным вопросам экономического, социального и культурного развития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существляет общественный контроль за деятельностью органов местного самоуправления Новоалександровского муниципального округа Ставропольского края, муниципальных организаций, иных органов и организаций округа, осуществляющих в соответствии с федеральными законами отдельные публичные полномоч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целях реализации задач, указанных в настоящей статье, Общественный совет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существлять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14 г. № 212-ФЗ «Об основах общественного контроля в Российской Федерации» (далее - Федеральный закон «Об основах общественного контроля в Российской Федерации») общественный контроль за деятельностью органов местного самоуправления, муниципальных организаций, иных организаций, осуществляющих в соответствии с федеральными законами отдельные публичные полномочия на территории Новоалександр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ественный контроль осуществляется Общественным советом в формах общественной проверки, общественной экспертизы, общественного обсуждения, а также в иных формах, установл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сновах общественного контрол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оводить общественное обсуждение проектов муниципальных нормативных правовых актов Новоалександровского муниципального округа Ставропольского края, направленных на экономическое, социальное и культурное развитие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одить форумы, слушания, круглые столы и иные мероприятия по общественно важным проблем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глашать руководителей органов местного самоуправления и иных лиц на заседания Общественного 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членов Общественного совета для участия в заседаниях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правлять запросы Общественного 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казывать некоммерческим организациям, деятельность которых направлена на развитие гражданского общества, содействие в обеспечении их методическими материал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влекать к работе Общественного совета эксп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осуществлять иные полномочия, определенные законодательством Российской Федерации, законодательством Ставропольского края, настоящим Положением, иными муниципальными правовыми актами Новоалександровского муниципальн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Член Общественного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Членом Общественного совета может быть гражданин, достигший возраста восемнадцати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Членами Общественного совета не могут бы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ца, замещающие государственные должности Российской Федерации, лица, замещающие должности федеральной государственной службы, государственные должности субъектов Российской Федерации, должности государственной гражданской службы субъектов Российской Федерации, должности муниципальной службы, а также лица, замещающие муниципальные долж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д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ица, признанные на основании решения суда недееспособными или ограниченно дееспособны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лица, имеющие непогашенную или неснятую судим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лица, имеющие гражданство другого государства (других государств),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Члены Общественного совета осуществляют свою деятельность на общественных начал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Член Общественного совета приостанавливает членство в политической партии на срок осуществления своих полномоч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бъединение членов Общественного совета по принципу национальной, религиозной, региональной или партийной принадлежности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Члены Общественного совета при осуществлении своих полномочий не связаны решениями некоммерчески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тзыв члена Общественного совета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Члены Общественного совета осуществляют свою деятельность лично и не вправе делегировать свои полномочия друг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Полномочия члена Общественного совета прекращаются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ечения срока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и им заявления о выходе из состава Общественного 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пособности его по состоянию здоровья участвовать в работе Общественного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возникновения обстоятельств, не совместимых в соответствии с </w:t>
      </w:r>
      <w:hyperlink w:anchor="P156">
        <w:r>
          <w:rPr>
            <w:rStyle w:val="InternetLink"/>
            <w:sz w:val="28"/>
            <w:szCs w:val="28"/>
          </w:rPr>
          <w:t>пунктом 3.2</w:t>
        </w:r>
      </w:hyperlink>
      <w:r>
        <w:rPr>
          <w:sz w:val="28"/>
          <w:szCs w:val="28"/>
        </w:rPr>
        <w:t xml:space="preserve"> настоящего Положения со статусом члена Общественного 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его систематического (более трех раз подряд) неучастия без уважительной причины в работе заседаний Общественного 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если по истечении тридцати дней со дня первого Общественного совета член Общественного совета не выполнил требование пунктов                 3.4 и 3.5 настояще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его смер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Порядок формирования Общественного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Общественный совет формируется на основе добровольного участия в его деятельности граждан Российской Федерации, проживающих на территории Новоалександр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Количественный состав Общественного совета - не более 21 человека. Персональный состав определяется главой Новоалександровского муниципального округа Ставропольского края и оформляется постановлением администрации Новоалександр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Граждане, вошедшие в состав Общественного совета, в течение      3 дней со дня подписания постановления уведомляются в письменной или уст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внесения предложений о кандидатах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лены Общественного 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Глава Новоалександровского муниципального округа Ставропольского края инициирует процедуру формирования нового состава Общественного совета в порядке, установленном настоящим Полож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озднее чем за 2 месяца до дня истечения срока полномочий членов действующего состава Общественного совета глава Новоалександровского муниципального округа Ставропольского края объявляет о предстоящем формировании нового состава Общественного совета и устанавливает срок для внесения в администрацию Новоалександровского муниципального округа Ставропольского края предложений о кандидатурах в члены Общественного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явление о начале формирования нового состава Общественного совета подлежит размещению на официальном сайте администрации Новоалександр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Гражданин, желающий войти в состав Общественного совета, направляет в администрацию Новоалександровского муниципального округа Ставропольского края письменное заявление о внесении своей кандидатуры для назначения членом Общественного совета и документы, указанные в пункте 5.4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 К выдвижению кандидатов в члены Общественного совета не допускаются некоммерческие организации, которые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4 апреля 2005 г. № 32-ФЗ «Об Общественной палате Российской Федерации» не могут выдвигать кандидатов в члены Общественной палаты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в соответствии с положениями настоящей статьи кандидатов в члены Общественного совета некоммерческими организациями осуществляется по решению их коллегиальных органов, обладающих соответствующими полномочиями в силу закона или в соответствии с уставами этих организаций, а при отсутствии коллегиальных органов - по решению иных органов, обладающих в силу закона или в соответствии с уставами этих организаций правом выступать от имени эти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К заявлению гражданина (предложению некоммерческой организации) прилаг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втобиография (биография) кандидата в члены Общественного совета, в которой указываются дата и место его рождения, адрес места жительства, место работы или службы, занимаемая должность (в случае отсутствия места работы или службы - род занятий), контактный телефон, образование, сведения о его трудовой и общественной деятельности, об имеющихся наградах, гражданствах, о наличии (отсутствии) неснятой или непогашенной судим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паспорта кандидата в члены Общественного совета или иного документа, удостоверяющего его ли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исьменное согласие кандидата в члены Общественного совета на участие в работе Общественного совета в качестве его члена (в случае если его кандидатура предложена некоммерческой организацие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исьменное согласие кандидата в члены Общественного совета на обработку его персональных данных в целях, предусмотренных настоящим Полож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 выдвижении кандидата в члены Общественного совета от некоммерческой организации - документ, подтверждающий факт выдвижения кандидата с приложением заверенной копии уста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иска из Единого государственного реестра юридических лиц, которая получена не ранее чем за три месяца до окончания срока внесения представлений о кандидатах в члены Общественного совета.</w:t>
      </w:r>
    </w:p>
    <w:p>
      <w:pPr>
        <w:pStyle w:val="Normal"/>
        <w:autoSpaceDE w:val="false"/>
        <w:ind w:firstLine="709"/>
        <w:jc w:val="both"/>
        <w:rPr/>
      </w:pPr>
      <w:bookmarkStart w:id="1" w:name="Par8"/>
      <w:bookmarkEnd w:id="1"/>
      <w:r>
        <w:rPr>
          <w:sz w:val="28"/>
          <w:szCs w:val="28"/>
        </w:rPr>
        <w:t>5.5. Глава Новоалександровского муниципального округа Ставропольского края по результатам рассмотрения поступивших ему предложений и проведенных консультаций с общественными объединениями, иными некоммерческими организациями, принимает решение о назначении членов Общественного совета. Указанное решение принимается в срок, не превышающий 30 календарных дней со дня окончания срока внесения предложений о кандидатурах в члены Обществен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2" w:name="Par13"/>
      <w:bookmarkStart w:id="3" w:name="Par9"/>
      <w:bookmarkStart w:id="4" w:name="Par13"/>
      <w:bookmarkStart w:id="5" w:name="Par9"/>
      <w:bookmarkEnd w:id="4"/>
      <w:bookmarkEnd w:id="5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Срок полномочий Общественного совета и его чле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Срок полномочий Общественного совета составляет 3 года и исчисляется со дня утверждения нового состава Общественного совета. Со дня утверждения нового состава Общественного совета полномочия членов Общественного совета предыдущего состава прекраща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рок полномочий членов Общественного совета соответствует сроку полномочий Общественного 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7. Организация работы Общественного сове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Общественный совет правомочен, если в его состав вошло более трех четвертых об общего числа членов Общественного совета, установленного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Первое заседание Общественного совета нового состава созывается главой Новоалександровского муниципального округ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На первом заседании Общественного совета открытым голосованием избирается председатель, заместитель председателя и секретарь Общественн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Руководит работой Общественного совета, а также ведет заседания председатель Общественн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отсутствия председателя Общественного совета функции председателя осуществляет заместитель предсе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. Общественный совет вправе образовывать комиссии и рабочие группы Общественного 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6. Общественный совет в соответствии с федеральными законами вправе формировать общественные советы по проведению независимой оценки качества условий оказания услуг муниципальными образовательными организациями, муниципальными организациями культуры, иными организациями, расположенными на территории Новоалександровского района и оказывающими услуги в сфере культуры за счет бюджетных ассигнований бюджета Новоалександровского муниципального округа Ставропольского края. Положение об общественном совете по независимой оценке качества утверждается постановлением администрации Новоалександровского муниципального округ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7. Заседания Общественного совета проводятся по мере необход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8. Общественный совет собирается по инициативе председателя            Общественного совета, который предлагает к обсуждению наиболее важные и сложные для принятия решений вопросы по любой сфере жизнедеятельности округа, требующие тщательной проработки и всестороннего обсу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совет может собираться по инициативе членов совета (по согласованию с председателе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9. Члены Общественного совета лично принимают участие в его     пленарных заседаниях, деятельности рабочих груп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0.  Перед обсуждением поставленного вопроса членам Общественного совета по согласованию предоставляется необходимое количество времени для детального ознакомления с проблемой, проведения дополнительных встреч, обсуждений, обследов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1. Решение Общественного совета принимается на его заседании             простым большинством голосов от общего числа членов Общественного            совета и носит рекомендательный характер. Члены Общественного совета обладают равными правами при принятии решения. Заседание Общественного совета правомочно, если в нем принимают участие не менее половины списочного сост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2. Решение Общественного совета по важнейшим вопросам оформляется протоколом, который подписывается председателем и секретар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щественного совета может направляться заинтересованным лицам в виде выписки из протоко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Представление информации Общественному сове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 Общественный совет вправе направлять в органы местного самоуправления, органы администрации, муниципальные организации, иные организации, осуществляющие в соответствии с федеральными законами отдельные публичные полномочия на территории Новоалександровского муниципального округа Ставропольского края, и их должностным лицам запросы по вопросам, входящим в компетенцию указанных органов и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рганы местного самоуправления, органы администрации и их должностные лица, которым направлены запросы Общественного совета, обязаны проинформировать Общественный совет о результатах рассмотрения соответствующего запроса в течение 30 дней со дня его регистрации, а также представить необходимые ей для исполнения своих полномочий сведения, в том числе документы и материалы, за исключением сведений, которые составляют государственную и иную охраняемую федеральным законом тай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Ответ на запрос Общественного совета должен быть подписан должностным лицом, которому направлен запрос, либо лицом, исполняющим его обяза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Par104"/>
      <w:bookmarkStart w:id="7" w:name="Par104"/>
      <w:bookmarkEnd w:id="7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9. Информационное обеспечение деятельности Общественного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1. Деятельность Общественного совета осуществляется на принципах открытости и гласности и подлежит освещению на официальном сайте администрации Новоалександр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. Обеспечение деятельности Общественного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Организационно-техническое и информационное обеспечение деятельности Общественного совета осуществляет отдел социального развития и межнационаьнцх отношений администрации Новоалександровского муниципального округа Ставропольского кра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28" w:before="0" w:after="180"/>
      <w:jc w:val="center"/>
    </w:pPr>
    <w:rPr>
      <w:sz w:val="25"/>
      <w:szCs w:val="25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8826E52F40C39549C37716C9B3E3ACE1DC2052391CBE9A03249C64C94082B28E64AA07C88AA2A0599D09lEW6G" TargetMode="External"/><Relationship Id="rId3" Type="http://schemas.openxmlformats.org/officeDocument/2006/relationships/hyperlink" Target="https://newalexandrovsk.gosuslugi.ru/" TargetMode="External"/><Relationship Id="rId4" Type="http://schemas.openxmlformats.org/officeDocument/2006/relationships/hyperlink" Target="consultantplus://offline/ref=105F2E4A3A1A18B90D3A4644C2249BC790D9D4BA4125D670625647ZCK9H" TargetMode="External"/><Relationship Id="rId5" Type="http://schemas.openxmlformats.org/officeDocument/2006/relationships/hyperlink" Target="consultantplus://offline/ref=1CCC267C56AC058B8578627EB1E9B17B0F836D6D423AB09B2DA5035364LDpFO" TargetMode="External"/><Relationship Id="rId6" Type="http://schemas.openxmlformats.org/officeDocument/2006/relationships/hyperlink" Target="consultantplus://offline/ref=1CCC267C56AC058B8578627EB1E9B17B0F836D6D423AB09B2DA5035364LDpFO" TargetMode="External"/><Relationship Id="rId7" Type="http://schemas.openxmlformats.org/officeDocument/2006/relationships/hyperlink" Target="consultantplus://offline/ref=47FB62D8B0F0C4E97FBC1134187534B53DF544EAB97D7139A0D019E273994A9BDC9B8A94040745E5P6v2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4:07:00Z</dcterms:created>
  <dc:creator>User</dc:creator>
  <dc:description/>
  <cp:keywords/>
  <dc:language>en-US</dc:language>
  <cp:lastModifiedBy>Евгения Владимировна</cp:lastModifiedBy>
  <cp:lastPrinted>2021-02-10T17:02:00Z</cp:lastPrinted>
  <dcterms:modified xsi:type="dcterms:W3CDTF">2024-03-05T09:50:00Z</dcterms:modified>
  <cp:revision>13</cp:revision>
  <dc:subject/>
  <dc:title>Об освобождении</dc:title>
</cp:coreProperties>
</file>