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auto" w:line="276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внесении изменений в приложение 1 к постановлению администрации Новоалександровского городского округа Ставропольского края от 23 мая 2023 года № 631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Новоалександровского городского округа Ставропольского края»</w:t>
      </w:r>
    </w:p>
    <w:p>
      <w:pPr>
        <w:pStyle w:val="ConsPlusTitle"/>
        <w:widowControl/>
        <w:spacing w:lineRule="auto" w:line="276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 внесении изменений в приложение 1 к постановлению администрации Новоалександровского городского округа Ставропольского края от 23 мая 2023 года № 631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Новоалександровского городского округа Ставропольского края» (далее – проект постановления) подготовлен в соответствии В соответствии с частью 3 статьи 28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, постановлением Правительства Российской Федерации от 13.10.2020 № 1678 «Об утверждении общих требований к принятию решений органами государственной власти субъектов Российской Федерации (органами местного самоуправления) об организации оказания государственных (муниципальных) услуг в социальной сфере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постановления вносятся изменения в приложение 1 к постановлению администрации Новоалександровского городского округа Ставропольского края от 23 мая 2023 года № 631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Новоалександровского городского округа Ставропольского края».</w:t>
      </w:r>
    </w:p>
    <w:sectPr>
      <w:type w:val="nextPage"/>
      <w:pgSz w:w="11906" w:h="16838"/>
      <w:pgMar w:left="1701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Arial" w:cs="MS Sans Serif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22:00Z</dcterms:created>
  <dc:creator>Kons</dc:creator>
  <dc:description/>
  <cp:keywords/>
  <dc:language>en-US</dc:language>
  <cp:lastModifiedBy>Людмила Савочкина</cp:lastModifiedBy>
  <cp:lastPrinted>2024-03-19T10:45:00Z</cp:lastPrinted>
  <dcterms:modified xsi:type="dcterms:W3CDTF">2024-03-19T08:08:00Z</dcterms:modified>
  <cp:revision>35</cp:revision>
  <dc:subject/>
  <dc:title>Проект</dc:title>
</cp:coreProperties>
</file>