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kern w:val="2"/>
          <w:sz w:val="28"/>
          <w:szCs w:val="28"/>
          <w:lang w:eastAsia="zxx"/>
        </w:rPr>
      </w:pPr>
      <w:r>
        <w:rPr>
          <w:rFonts w:eastAsia="DejaVu Sans;MS Mincho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5 декабря 2020г. № 2001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законом Ставропольского края от 30 мая 2023г № 50- кз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аделении Новоалександровского городского округа Ставропольского края статусом муниципального округа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м администрации Новоалександровского муниципального округа Ставропольского края от 02 ноября 2023 г.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.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Перечнем муниципальных программ Новоалександровского муниципального округа Ставропольского края, планируемых к разработке, утвержденным постановлением администрации Новоалександровского городского округа Ставропольского края от 26 августа 2021 г. №117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овоалександровского муниципального округа Ставропольского края</w:t>
      </w:r>
    </w:p>
    <w:p>
      <w:pPr>
        <w:pStyle w:val="Style1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Утвердить прилагаемые изменения, которые вносятся  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декабря 2020г. № 2001 (в редакции постановления администрации Новоалександровского муниципального округа Ставропольского края от 22 декабря 2023г. №170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путем размещения его полного текста в библиотеке, расположенной по адресу: г. Новоалександровск, ул. Ленина, д. 101, и разместить на официальном сайте Новоалександровского муниципального округа Ставропольского края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newalexandrov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администраци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ьника отдела сельского хозяйства и охраны окружающей среды администрации Новоалександр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 О.Н. Токмакову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40"/>
        <w:ind w:right="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4. Настоящее постановление вступает в силу со дня его официального обнаро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                                                                    Э.А. Колтунов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александровского муниципального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круга Ставропольского края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____________ 2024г. №_____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оторые вносятся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декабря 2020г. № 200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В паспорте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графу «</w:t>
      </w:r>
      <w:r>
        <w:rPr>
          <w:rFonts w:cs="Times New Roman" w:ascii="Times New Roman" w:hAnsi="Times New Roman"/>
          <w:sz w:val="28"/>
          <w:szCs w:val="28"/>
        </w:rPr>
        <w:t>Индикаторы достижения цели Программы» дополнить п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п.4 Результат исполнения государственных полномочий в области сельского хозяй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фу «Показатели решения задач (целевые индикаторы) изложить в  следующей редакции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казатели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целевы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)</w:t>
            </w:r>
          </w:p>
        </w:tc>
        <w:tc>
          <w:tcPr>
            <w:tcW w:w="648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ельскохозяйственных организаций-участников соревнован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абильное сохранение площади пашни, обрабатываемой от иксодовых клещей-переносчиков Крымской геморрагической лихорад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оставление грантов в форме субсидий гражданам, ведущим личные подсобные хозяйства, на закладку сада суперинтенсивного тип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ост производства продукции сельского хозяйства в хозяйствах всех категор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производства продукции растениеводства в хозяйствах всех категорий райо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производства продукции животноводства в хозяйствах всех категорий округ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Производство моло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оизводство скота и птицы на убой в хозяйствах всех категорий (в живом весе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своение управленческих расходов в рамках переданных полномочий в области сельского хозяйств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Абзац 1 раздела 1 изложить в следующей редакции: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комплексное развит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гропромышленного комплекса Новоалександровского муниципального округа    Ставропольского края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ом Ставропольского края от 27 декабря 2019 г. № 110-кз «О Стратегии социально-экономического развития Ставропольского края до 2035 года», распоряжением Правительства Ставропольского края от 16 октября 2023 года № 664-рп «О прогнозе социально-экономического развития Ставропольского края на 2024 год и на период до 2026 года»,</w:t>
      </w:r>
      <w:r>
        <w:rPr>
          <w:rFonts w:cs="Times New Roman" w:ascii="Times New Roman" w:hAnsi="Times New Roman"/>
          <w:iCs/>
          <w:sz w:val="28"/>
          <w:szCs w:val="28"/>
        </w:rPr>
        <w:t xml:space="preserve"> Стратегией социально-экономического развития Новоалександровского городского округа Ставропольского края до 2035 года, утвержд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 Совета депутатов Новоалександровского городского округа Ставропольского края первого созыва от 10 декабря 2019 г. № 32/349</w:t>
      </w:r>
      <w:r>
        <w:rPr>
          <w:rFonts w:cs="Times New Roman" w:ascii="Times New Roman" w:hAnsi="Times New Roman"/>
          <w:sz w:val="28"/>
          <w:szCs w:val="28"/>
        </w:rPr>
        <w:t xml:space="preserve"> ( в редак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ения С</w:t>
      </w:r>
      <w:r>
        <w:rPr>
          <w:rFonts w:cs="Times New Roman" w:ascii="Times New Roman" w:hAnsi="Times New Roman"/>
          <w:sz w:val="28"/>
          <w:szCs w:val="28"/>
        </w:rPr>
        <w:t>овета депутатов Новоалександровского городского округа Ставропольского края от 07 сентября 2022 г. № 66/580), постановление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александровского городского округа Ставропольского края от 05 декабря 2017 г. № 104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прогноза социально-экономического развития Новоалександровского городского округа Ставропольского края на период до 2035 года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Новоалександровского муниципального округа Ставропольского края от 14 декабря 2023 года № 1474 «О прогнозе социально-экономического развития Новоалександровского муниципального округа Ставропольского края на 2024 год и плановый период 2025 и 2026 годов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3. Приложение 1 к программе изложить в следующей редакции: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19"/>
        <w:jc w:val="right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t xml:space="preserve">«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 муниципальной программе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Развитие сельского хозяйства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Новоалександровском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круге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авропольского края»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Таблица 1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eastAsia="Times New Roman" w:cs="Times New Roman"/>
          <w:caps/>
          <w:sz w:val="24"/>
        </w:rPr>
      </w:pPr>
      <w:r>
        <w:rPr>
          <w:rFonts w:eastAsia="Times New Roman" w:cs="Times New Roman" w:ascii="Times New Roman" w:hAnsi="Times New Roman"/>
          <w:caps/>
          <w:sz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</w:rPr>
        <w:t>об индикаторах достижения целей муниципальной программы</w:t>
      </w:r>
      <w:r>
        <w:rPr>
          <w:rFonts w:cs="Times New Roman" w:ascii="Times New Roman" w:hAnsi="Times New Roman"/>
          <w:sz w:val="24"/>
        </w:rPr>
        <w:t xml:space="preserve"> «Развитие сельского хозяйства в Новоалександровском муниципальном округе Ставропольского края»</w:t>
      </w:r>
      <w:r>
        <w:rPr>
          <w:rFonts w:eastAsia="Times New Roman" w:cs="Times New Roman" w:ascii="Times New Roman" w:hAnsi="Times New Roman"/>
          <w:sz w:val="24"/>
        </w:rPr>
        <w:t xml:space="preserve"> и показателях решения задач основных мероприятий Программы и их значениях</w:t>
      </w:r>
    </w:p>
    <w:p>
      <w:pPr>
        <w:pStyle w:val="Normal"/>
        <w:ind w:right="142" w:hanging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9"/>
        <w:gridCol w:w="202"/>
        <w:gridCol w:w="2156"/>
        <w:gridCol w:w="29"/>
        <w:gridCol w:w="16"/>
        <w:gridCol w:w="12"/>
        <w:gridCol w:w="906"/>
        <w:gridCol w:w="48"/>
        <w:gridCol w:w="6"/>
        <w:gridCol w:w="20"/>
        <w:gridCol w:w="721"/>
        <w:gridCol w:w="46"/>
        <w:gridCol w:w="26"/>
        <w:gridCol w:w="65"/>
        <w:gridCol w:w="658"/>
        <w:gridCol w:w="44"/>
        <w:gridCol w:w="6"/>
        <w:gridCol w:w="709"/>
        <w:gridCol w:w="851"/>
        <w:gridCol w:w="850"/>
        <w:gridCol w:w="94"/>
        <w:gridCol w:w="640"/>
        <w:gridCol w:w="18"/>
        <w:gridCol w:w="99"/>
        <w:gridCol w:w="993"/>
        <w:gridCol w:w="957"/>
      </w:tblGrid>
      <w:tr>
        <w:trPr>
          <w:trHeight w:val="680" w:hRule="atLeast"/>
        </w:trPr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2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 измерения</w:t>
            </w:r>
          </w:p>
        </w:tc>
        <w:tc>
          <w:tcPr>
            <w:tcW w:w="67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920" w:hRule="atLeast"/>
        </w:trPr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9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4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6</w:t>
            </w:r>
          </w:p>
        </w:tc>
      </w:tr>
      <w:tr>
        <w:trPr/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Цель1.  Повышение конкурентоспособности      сельскохозяйственной продукции, выращенной в Новоалександровском       муниципальном округе Ставропольского края на внутреннем и внешнем рынках на основе инновационного развития                агропромышленного комплекса                  Новоалександровского муниципального округа Ставропольского края;</w:t>
            </w:r>
          </w:p>
        </w:tc>
      </w:tr>
      <w:tr>
        <w:trPr/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Cs w:val="20"/>
              </w:rPr>
              <w:t>: Участие крупных, средних и малых сельскохозяйственных организаций   Новоалександровского района в соревнования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% к общему числу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ое мероприятие1. Развитие растениеводства в Новоалександровском муниципальном округе Ставропольского края.</w:t>
            </w:r>
          </w:p>
        </w:tc>
      </w:tr>
      <w:tr>
        <w:trPr>
          <w:trHeight w:val="818" w:hRule="atLeas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 основного мероприятия 1. Стимулирование работников по повышению производительности труда и поощрение сельскохозяйственных организаций.</w:t>
            </w:r>
          </w:p>
        </w:tc>
      </w:tr>
      <w:tr>
        <w:trPr>
          <w:trHeight w:val="212" w:hRule="atLeas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казатели решения задачи основного мероприятия 1. Кол-во сельскохозяйственных организаций- участников соревнов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-во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2 основного мероприятия 1: Обработка пашни от вредителей и разносчиков болезней, опасных для человека</w:t>
            </w:r>
          </w:p>
        </w:tc>
      </w:tr>
      <w:tr>
        <w:trPr/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оказатели решения задачи основного мероприятия 1:</w:t>
            </w:r>
            <w:r>
              <w:rPr>
                <w:rFonts w:cs="Times New Roman" w:ascii="Times New Roman" w:hAnsi="Times New Roman"/>
                <w:szCs w:val="20"/>
              </w:rPr>
              <w:t xml:space="preserve"> Стабильное сохранение площади пашни, обрабатываемой от иксодовых клещей – переносчиков Крымской геморрагической лихорад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4,33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</w:tr>
      <w:tr>
        <w:trPr/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.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казатели решения задачи основного мероприятия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0</w:t>
            </w:r>
          </w:p>
        </w:tc>
      </w:tr>
      <w:tr>
        <w:trPr/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 2. Стимулирование роста производства        основных видов сельскохозяйственной    продукции, выращиваемой в                       Новоалександровском муниципальном округе   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</w:t>
            </w:r>
          </w:p>
        </w:tc>
      </w:tr>
      <w:tr>
        <w:trPr/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Cs w:val="20"/>
              </w:rPr>
              <w:t xml:space="preserve">: Рентабельность сельскохозяйственных организац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с учетом субсидий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,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,0</w:t>
            </w:r>
          </w:p>
        </w:tc>
      </w:tr>
      <w:tr>
        <w:trPr>
          <w:trHeight w:val="651" w:hRule="atLeas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ое мероприятие 2.  Развитие сельскохозяйственного производства в Новоалександровском муниципальном округе Ставропольского края.</w:t>
            </w:r>
          </w:p>
        </w:tc>
      </w:tr>
      <w:tr>
        <w:trPr>
          <w:trHeight w:val="1002" w:hRule="atLeast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. Основного мероприятия 2. Обеспечение финансовой устойчивости сельскохозяйственных товаропроизводителей Новоалександровского муниципальном округа    Ставропольского края, а также повышение уровня рентабельности сельскохозяйственных организаций (с учетом субсидий)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1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казатели решения задачи основного мероприятия 2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т производства продукции сельского хозяйства в хозяйствах всех категорий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</w:t>
            </w:r>
          </w:p>
        </w:tc>
      </w:tr>
      <w:tr>
        <w:trPr>
          <w:trHeight w:val="738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производства продукции растениеводства в хозяйствах всех категорий район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рновых и зернобобов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тонн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9,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521,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2,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0,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8,4</w:t>
            </w:r>
          </w:p>
        </w:tc>
      </w:tr>
      <w:tr>
        <w:trPr>
          <w:trHeight w:val="84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дсолнечни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тонн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,2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,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,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,5</w:t>
            </w:r>
          </w:p>
        </w:tc>
      </w:tr>
      <w:tr>
        <w:trPr>
          <w:trHeight w:val="626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харной свекл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тонн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5,0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4,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1,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2,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2,0</w:t>
            </w:r>
          </w:p>
        </w:tc>
      </w:tr>
      <w:tr>
        <w:trPr>
          <w:trHeight w:val="60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вощ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тонн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3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</w:t>
            </w:r>
          </w:p>
        </w:tc>
      </w:tr>
      <w:tr>
        <w:trPr>
          <w:trHeight w:val="92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тофел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тонн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8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8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9</w:t>
            </w:r>
          </w:p>
        </w:tc>
      </w:tr>
      <w:tr>
        <w:trPr>
          <w:trHeight w:val="500" w:hRule="atLeast"/>
        </w:trPr>
        <w:tc>
          <w:tcPr>
            <w:tcW w:w="108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3. Повышение эффективности отрасли животноводства, воспроизводство и увеличение поголовья крупного рогатого скота, свиней.</w:t>
            </w:r>
          </w:p>
        </w:tc>
      </w:tr>
      <w:tr>
        <w:trPr>
          <w:trHeight w:val="5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Индикатор достижения цели программы</w:t>
            </w:r>
            <w:r>
              <w:rPr>
                <w:rFonts w:cs="Times New Roman" w:ascii="Times New Roman" w:hAnsi="Times New Roman"/>
                <w:szCs w:val="20"/>
              </w:rPr>
              <w:t>: Увеличение поголовья крупного рогатого скота, свиней, специализированных мясных пород и помесного скота, полученного от            скрещивания со специализированными   мясными породами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гол.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3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2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2</w:t>
            </w:r>
          </w:p>
        </w:tc>
      </w:tr>
      <w:tr>
        <w:trPr>
          <w:trHeight w:val="200" w:hRule="atLeast"/>
        </w:trPr>
        <w:tc>
          <w:tcPr>
            <w:tcW w:w="108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ое мероприятие 3. Развитие животноводства в Новоалександровском муниципальном округе Ставропольского края.</w:t>
            </w:r>
          </w:p>
        </w:tc>
      </w:tr>
      <w:tr>
        <w:trPr>
          <w:trHeight w:val="1052" w:hRule="atLeast"/>
        </w:trPr>
        <w:tc>
          <w:tcPr>
            <w:tcW w:w="108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. Основного мероприятия3. Увеличение производства продукции животноводства (производства молока) в хозяйствах всех категорий, а также увеличение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</w:tr>
      <w:tr>
        <w:trPr>
          <w:trHeight w:val="556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казатели решения задачи основного мероприятия 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производства продукции животноводства в хозяйствах всех категорий округ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изводство молок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тонн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,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,0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гол.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0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5</w:t>
            </w:r>
          </w:p>
        </w:tc>
      </w:tr>
      <w:tr>
        <w:trPr/>
        <w:tc>
          <w:tcPr>
            <w:tcW w:w="108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4. .  Исполнение государственных полномочий в области сельского хозяйства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56" w:before="0" w:after="16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Индикатор достижения цели программы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 исполнения государственных полномочий в области сельского хозяйств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/>
        <w:tc>
          <w:tcPr>
            <w:tcW w:w="108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.Основного мероприятия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Реализация государственных полномочий в области сельского хозяйства  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оказатели решения задачи основного мероприятия 4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воение управленческих расходов в рамках переданных полномочий в области сельского хозяйств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2 изложить в следующей реда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«Приложение 2</w:t>
      </w:r>
    </w:p>
    <w:p>
      <w:pPr>
        <w:pStyle w:val="Style19"/>
        <w:jc w:val="right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 муниципальной программе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Развитие сельского хозяйства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Новоалександровском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м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круге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firstLine="8222"/>
        <w:outlineLvl w:val="1"/>
        <w:rPr>
          <w:rFonts w:cs="Aria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ind w:firstLine="822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2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и мероприятий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ельского хозяйства в Новоалександровском муниципальном округе Ставропольского края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232"/>
        <w:gridCol w:w="7"/>
        <w:gridCol w:w="3115"/>
        <w:gridCol w:w="1125"/>
        <w:gridCol w:w="9"/>
        <w:gridCol w:w="6"/>
        <w:gridCol w:w="1412"/>
        <w:gridCol w:w="1283"/>
      </w:tblGrid>
      <w:tr>
        <w:trPr>
          <w:trHeight w:val="5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основных мероприятий и мероприятий Программы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язь с показателями Программы</w:t>
            </w:r>
          </w:p>
        </w:tc>
      </w:tr>
      <w:tr>
        <w:trPr>
          <w:trHeight w:val="71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о реал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ончание реализ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1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Цель1. Повышение конкурентоспособности      сельскохозяйственной продукции, выращенной в Новоалександровском        муниципальном округе    Ставропольского края на внутреннем и внешнем рынках на основе инновационного развития                агропромышленного комплекса                  Новоалександровского муниципального округа Ставропольского края;</w:t>
            </w:r>
          </w:p>
        </w:tc>
      </w:tr>
      <w:tr>
        <w:trPr>
          <w:trHeight w:val="3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 основного мероприятия 1: Стимулирование работников по повышению производительности труда и поощрение сельскохозяйственных организаций.</w:t>
            </w:r>
          </w:p>
        </w:tc>
      </w:tr>
      <w:tr>
        <w:trPr>
          <w:trHeight w:val="184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ое мероприятие. Развитие растениеводства в Новоалександровском муниципальном округе Ставропольского кр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соревнований в области сельскохозяйственного производств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1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Индикатор   1, 1.1. из приложения1 к Программе 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1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катор 1,,1.3. из приложения  1 к программе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2. Основного мероприятия 1. Обработка пашни от вредителей и разносчиков болезней, опасных для человека</w:t>
            </w:r>
          </w:p>
        </w:tc>
      </w:tr>
      <w:tr>
        <w:trPr>
          <w:trHeight w:val="157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бработка пашни от иксодовых клещей-переносчиков Крымской геморрагической лихорадки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1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Индикатор 1,,1.2. из приложения  1 к программе </w:t>
            </w:r>
          </w:p>
        </w:tc>
      </w:tr>
      <w:tr>
        <w:trPr>
          <w:trHeight w:val="946" w:hRule="atLeast"/>
        </w:trPr>
        <w:tc>
          <w:tcPr>
            <w:tcW w:w="1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Цель 2. Стимулирование роста производства        основных видов сельскохозяйственной    продукции, выращиваемой в                       Новоалександровском муниципальном округе   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 </w:t>
            </w:r>
          </w:p>
        </w:tc>
      </w:tr>
      <w:tr>
        <w:trPr>
          <w:trHeight w:val="3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. Основного мероприятия 2. Обеспечение финансовой устойчивости сельскохозяйственных товаропроизводителей Новоалександровского муниципального округа    Ставропольского края, а также повышение уровня рентабельности сельскохозяйственных организаций (с учетом субсидий)</w:t>
            </w:r>
          </w:p>
        </w:tc>
      </w:tr>
      <w:tr>
        <w:trPr>
          <w:trHeight w:val="10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ое мероприятие 2.  Развитие сельскохозяйственного производства в Новоалександровском муниципальном округе Ставропольского кр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Новоалександровского муниципального округа Ставропольского края (отдел   сельского хозяйства и охраны окружающей сре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1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Индикатор 2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.1, 2.2. из приложения 1 к программе</w:t>
            </w:r>
          </w:p>
        </w:tc>
      </w:tr>
      <w:tr>
        <w:trPr>
          <w:trHeight w:val="553" w:hRule="atLeast"/>
        </w:trPr>
        <w:tc>
          <w:tcPr>
            <w:tcW w:w="1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Цель3. Повышение эффективности отрасли животноводства, воспроизводство и увеличение поголовья крупного рогатого скота, свиней.</w:t>
            </w:r>
          </w:p>
        </w:tc>
      </w:tr>
      <w:tr>
        <w:trPr>
          <w:trHeight w:val="8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. Основного мероприятия 3. Увеличение производства продукции животноводства (производства молока) в хозяйствах всех категорий, а также увеличение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</w:tr>
      <w:tr>
        <w:trPr>
          <w:trHeight w:val="13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ое мероприятие 3. Развитие животноводства в Новоалександровском муниципальном округе Ставропольского кр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1г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6 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Индикатор 3 из приложения 1 к програм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молочного скотоводств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1г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6 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Индикатор 3 из приложения 1 к программе </w:t>
            </w:r>
          </w:p>
        </w:tc>
      </w:tr>
      <w:tr>
        <w:trPr>
          <w:trHeight w:val="500" w:hRule="atLeast"/>
        </w:trPr>
        <w:tc>
          <w:tcPr>
            <w:tcW w:w="1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Цель 4. Исполнение государственных полномочий в области сельского хозяйства  </w:t>
            </w:r>
          </w:p>
        </w:tc>
      </w:tr>
      <w:tr>
        <w:trPr>
          <w:trHeight w:val="6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дача 1. Основного мероприятия 4.Реализация государственных полномочий в области сельского хозяйства  </w:t>
            </w:r>
          </w:p>
        </w:tc>
      </w:tr>
      <w:tr>
        <w:trPr>
          <w:trHeight w:val="225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сновное мероприятие 4.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беспечение реализации муниципальной программы «Развитие сельского хозяйства в Новоалександровском муниципальном округе Ставропольского края» и   общепрограммные мероприят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Администрация Новоалександровского муниципального округа    Ставропольского края (отдел сельского хозяйства и охраны окружающей среды администрации Новоалександровского муниципального округа    Ставропольского края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1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2026 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ндикатор 1,2,3 из приложения 1 к программе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3 изложить в новой редакции:</w:t>
      </w:r>
    </w:p>
    <w:p>
      <w:pPr>
        <w:pStyle w:val="Normal"/>
        <w:ind w:firstLine="82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Приложение3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ельского хозяйств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овоалександровском муниципальном округ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Таблица 3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бъемы и источни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инансового обеспечения   муниципальной программы «Развитие сельского хозяйства в Новоалександровском муниципальном округе Ставропольского края»</w:t>
      </w:r>
    </w:p>
    <w:tbl>
      <w:tblPr>
        <w:tblW w:w="14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3402"/>
        <w:gridCol w:w="2152"/>
        <w:gridCol w:w="1286"/>
        <w:gridCol w:w="1270"/>
        <w:gridCol w:w="1270"/>
        <w:gridCol w:w="1405"/>
        <w:gridCol w:w="1375"/>
        <w:gridCol w:w="1225"/>
        <w:gridCol w:w="29"/>
      </w:tblGrid>
      <w:tr>
        <w:trPr>
          <w:trHeight w:val="7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программы, основного мероприятия программы, мероприятие программ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и ресурсного обеспечения по ответственному исполнителю, соисполнителям программы, заказчику – координатору районной целевой программы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по годам (тыс. руб.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юджет Ставропольского края (далее-краевой бюдже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юджет Новоалександровского муниципального округа (далее- местный бюдже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612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246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80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14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35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69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32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66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32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66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32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66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Местны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392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26,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5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2,5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3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3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31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5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 проведение соревнований в области сельскохозяйственного произво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6,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работка пашни от иксодовых клещей-переносчиков Крымской гемморагической лихорад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,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,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,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5,7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сельскохозяйственного производ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животновод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чного скотово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сновное мероприятие: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19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19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75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75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32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32,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нение государственных полномочий в области сельского хозяй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19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19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75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75,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32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32,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00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907" w:hanging="2126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.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весовых коэффициентах, присвоенных целям программы «Развитие сельского хозяйства в Новоалександровском муниципальном округе Ставропольского края», задачам основных мероприятий</w:t>
      </w:r>
    </w:p>
    <w:tbl>
      <w:tblPr>
        <w:tblW w:w="12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01"/>
        <w:gridCol w:w="992"/>
        <w:gridCol w:w="1134"/>
        <w:gridCol w:w="851"/>
        <w:gridCol w:w="850"/>
        <w:gridCol w:w="1418"/>
        <w:gridCol w:w="116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 и задачи основных мероприятий</w:t>
            </w:r>
          </w:p>
        </w:tc>
        <w:tc>
          <w:tcPr>
            <w:tcW w:w="6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 Программ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     сельскохозяйственной продукции,             выращенной в Новоалександровском        муниципальном округе Ставропольского края на внутреннем и внешнем рынках на основе инновационного развития                агропромышленного комплекса                  Новоалександровского муниципального округа    Ставропольского кр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1 основного мероприятия 1.</w:t>
            </w:r>
            <w:r>
              <w:rPr>
                <w:rFonts w:cs="Times New Roman" w:ascii="Times New Roman" w:hAnsi="Times New Roman"/>
                <w:szCs w:val="20"/>
              </w:rPr>
              <w:t xml:space="preserve"> Стимулирование работников по повышению производительности труда и поощрение сельскохозяйственных организ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дача 2 </w:t>
            </w:r>
            <w:r>
              <w:rPr>
                <w:rFonts w:cs="Times New Roman" w:ascii="Times New Roman" w:hAnsi="Times New Roman"/>
              </w:rPr>
              <w:t xml:space="preserve">основного мероприятия1 </w:t>
            </w:r>
            <w:r>
              <w:rPr>
                <w:rFonts w:cs="Times New Roman" w:ascii="Times New Roman" w:hAnsi="Times New Roman"/>
                <w:szCs w:val="20"/>
              </w:rPr>
              <w:t>Обработка пашни от вредителей и разносчиков болезней, опасных для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8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 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тимулирование роста производства        основных видов сельскохозяйственной    продукции, выращиваемой в                       Новоалександровском муниципальном округе   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дача 1. Основного мероприятия 2.</w:t>
            </w:r>
            <w:r>
              <w:rPr>
                <w:rFonts w:cs="Times New Roman" w:ascii="Times New Roman" w:hAnsi="Times New Roman"/>
                <w:szCs w:val="20"/>
              </w:rPr>
              <w:t xml:space="preserve"> Обеспечение финансовой устойчивости сельскохозяйственных товаропроизводителей Новоалександровского  муниципального округа    Ставропольского края, а так же повышение уровня рентабельности сельскохозяйственных  организаций (с учетом субсидий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9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3. Повышение эффективности отрасли животноводства, воспроизводство и увеличение поголовья КРС, свин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0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. Основного мероприятия 3. Увеличение производства продукции животноводства (производства молока) в хозяйствах всех категорий, а так же увеличение поголовья крупного рогатого скота специализированных мясных пород и помесного скота, полученного от  скрещивания со специализированными мясными породами 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4 </w:t>
            </w:r>
            <w:r>
              <w:rPr>
                <w:rFonts w:cs="Times New Roman" w:ascii="Times New Roman" w:hAnsi="Times New Roman"/>
                <w:szCs w:val="20"/>
              </w:rPr>
              <w:t xml:space="preserve">Исполнение государственных полномочий в области сельского хозяй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дача 1. Основного мероприятия 4.Реализация государственных полномочий в области сельского хозяй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Приложение 4 признать утратившим силу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Приложение 5 признать утратившим силу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администрации-  начальник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дела сельского хозяйства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 охраны окружающей среды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Новоалександров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круга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тавропольского края                                                                                                                                       О.Н. Токмакова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1482" w:hanging="283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Arial" w:hAnsi="Arial" w:eastAsia="DejaVu Sans;MS Mincho" w:cs="Arial"/>
      <w:kern w:val="2"/>
      <w:szCs w:val="24"/>
    </w:rPr>
  </w:style>
  <w:style w:type="character" w:styleId="Style16">
    <w:name w:val="Основной текст с отступом Знак"/>
    <w:qFormat/>
    <w:rPr>
      <w:rFonts w:ascii="Arial" w:hAnsi="Arial" w:eastAsia="DejaVu Sans;MS Mincho" w:cs="Arial"/>
      <w:kern w:val="2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DejaVu Sans;MS Mincho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DejaVu Sans;MS Mincho" w:cs="Arial"/>
      <w:kern w:val="2"/>
      <w:sz w:val="20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DejaVu Sans;MS Mincho" w:cs="Arial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MS Mincho" w:cs="Arial"/>
      <w:kern w:val="2"/>
      <w:sz w:val="20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Arial" w:hAnsi="Arial" w:eastAsia="DejaVu Sans;MS Mincho" w:cs="Arial"/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DejaVu Sans;MS Mincho" w:cs="Arial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9:00Z</dcterms:created>
  <dc:creator>114</dc:creator>
  <dc:description/>
  <cp:keywords/>
  <dc:language>en-US</dc:language>
  <cp:lastModifiedBy>Ирина Змеева</cp:lastModifiedBy>
  <cp:lastPrinted>2024-03-04T10:38:00Z</cp:lastPrinted>
  <dcterms:modified xsi:type="dcterms:W3CDTF">2024-03-04T07:40:00Z</dcterms:modified>
  <cp:revision>5</cp:revision>
  <dc:subject/>
  <dc:title/>
</cp:coreProperties>
</file>