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б утверждении Положения о Доске Почета Новоалександровского муниципального округа Ставрополь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Новоалександровского муниципального округа Ставропольского края «Об утверждении Положения о Доске Почета Новоалександровского муниципального округа Ставропольского края» подготовлен в соответствии с. Федеральным законом от 06 октября 2003 г. № 131-ФЗ «Об общих принципах организации местного самоуправления в Российской Федерации», в рамках исполнения Закона Ставропольского края от 30 мая 2023г. 50-кз «О наделении Новоалександровского городского округа Ставропольского края статусом муниципального округа», в связи с принятием Устава Новоалександровского муниципального округ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7-19T13:31:00Z</cp:lastPrinted>
  <dcterms:modified xsi:type="dcterms:W3CDTF">2024-10-02T13:05:00Z</dcterms:modified>
  <cp:revision>13</cp:revision>
  <dc:subject/>
  <dc:title>Проект</dc:title>
</cp:coreProperties>
</file>