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eastAsia="ar-SA"/>
        </w:rPr>
      </w:pPr>
      <w:r>
        <w:rPr>
          <w:bCs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>МУНИЦИПАЛЬН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г. Новоалександровск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культуры Новоалександровского муниципального округа Ставропольского края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от 24 октября 2024 года № 28/808 «О внесении изменений в решение Совета Новоалександровского муниципального округа Ставропольского края от 15 декабря 2023 года № 18/729 «О бюджете Новоалександровского муниципального округа Ставропольского края на 2024 год и плановый период 2025 и 2026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«Развитие культуры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10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://newalexandrovsk.gosuslugi.ru</w:t>
        </w:r>
      </w:hyperlink>
      <w:r>
        <w:rPr>
          <w:sz w:val="28"/>
          <w:szCs w:val="28"/>
        </w:rPr>
        <w:t>/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александровского муниципального </w:t>
      </w:r>
    </w:p>
    <w:p>
      <w:pPr>
        <w:pStyle w:val="Normal"/>
        <w:tabs>
          <w:tab w:val="clear" w:pos="708"/>
          <w:tab w:val="left" w:pos="78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</w:t>
      </w:r>
      <w:bookmarkStart w:id="0" w:name="_GoBack"/>
      <w:bookmarkEnd w:id="0"/>
      <w:r>
        <w:rPr>
          <w:sz w:val="28"/>
          <w:szCs w:val="28"/>
        </w:rPr>
        <w:t>о края                                                          Э.А. 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Н.Н. 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Н.Г.Ду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И. В. Неров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Е.Гмирин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/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администрации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С.И.Селезнева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Новоалександровского </w:t>
      </w:r>
      <w:r>
        <w:rPr>
          <w:sz w:val="28"/>
          <w:szCs w:val="28"/>
        </w:rPr>
        <w:t>муниципального</w:t>
      </w:r>
      <w:r>
        <w:rPr>
          <w:iCs/>
          <w:sz w:val="28"/>
          <w:szCs w:val="28"/>
        </w:rPr>
        <w:t xml:space="preserve"> округ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тавропольского края                                                                Е.В.Красюков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Проект решения подготовила: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М.П. Винников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е вносятся в муниципальную программу «Развитие культуры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106</w:t>
      </w:r>
    </w:p>
    <w:p>
      <w:pPr>
        <w:pStyle w:val="Style30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и источники финансового обеспечения Программы» изложить в следующей редакции:</w:t>
      </w:r>
    </w:p>
    <w:tbl>
      <w:tblPr>
        <w:tblW w:w="9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219"/>
      </w:tblGrid>
      <w:tr>
        <w:trPr/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ового обеспечен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Объем финансового обеспечения Программы составит 1 363 123,02 тыс. рублей, в том числе источникам финансового обеспечения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7 769,7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4 946,1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16 179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63 676,1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18 610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1 941,24 тыс. рублей;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за счет средств бюджета Ставропольского края (краевого бюджета) – 61 360,51 тыс. рублей, в том числе по годам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65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 927,5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 218,9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1 918,2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64,4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1 966,2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Новоалександровского городского округа (далее – средства местного бюджета) – 616 557,67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2 599,5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212 212,9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11 745,19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674 036,24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4 год – 239 015,11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16 545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18 475,2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 счет средств Участников Программы, </w:t>
            </w:r>
            <w:r>
              <w:rPr>
                <w:rFonts w:eastAsia="Arial"/>
                <w:sz w:val="28"/>
                <w:szCs w:val="28"/>
                <w:lang w:eastAsia="ar-SA"/>
              </w:rPr>
              <w:t>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11 168,6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1 405,0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 805,7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 215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 742,7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 499,7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 499,7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к Программе «Развитие культуры Новоалександровского муниципального округа Ставропольского края» изложить в следующей редакции:</w:t>
      </w:r>
    </w:p>
    <w:p>
      <w:pPr>
        <w:pStyle w:val="Normal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рограмме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 культуры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ind w:right="395" w:hanging="0"/>
        <w:jc w:val="right"/>
        <w:rPr/>
      </w:pPr>
      <w:r>
        <w:rPr>
          <w:sz w:val="28"/>
          <w:szCs w:val="28"/>
        </w:rPr>
        <w:t>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39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«Развитие культуры Новоалександровского муниципального округа Ставропольского края»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и показателях  решения задач основных мероприяти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292"/>
        <w:gridCol w:w="1117"/>
        <w:gridCol w:w="1276"/>
        <w:gridCol w:w="1134"/>
        <w:gridCol w:w="1134"/>
        <w:gridCol w:w="1276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Единица       измерения</w:t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Значение индикатора достижения цели Программы и показателя решения задачи  основного мероприятия Программы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4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134"/>
        <w:gridCol w:w="1276"/>
        <w:gridCol w:w="1134"/>
        <w:gridCol w:w="1134"/>
        <w:gridCol w:w="1276"/>
        <w:gridCol w:w="1134"/>
        <w:gridCol w:w="1134"/>
        <w:gridCol w:w="113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 1 Программы: 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 культурно-массовых мероприятий  в К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1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59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итателе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0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е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80</w:t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 п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м до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 Организация культурно-досугов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основного мероприятия 1: 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клубных формир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лубных формир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  <w:t xml:space="preserve">Количество муниципальных учреждений культуры, в которых обеспечено развитие и укрепление материально-технической баз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учреждений культуры, в которых проведен капитальный ремонт зданий и сооружений, осуществлено благоустройство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новное мероприятие 2. Развитие системы библиотечного обслуживания населения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дача 1основного мероприятия 2: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услугам библиотек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</w:rPr>
              <w:t>Количество посещени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униципальных   библиотек, подключенных к  информационно-телекоммуникационной  сети  Интер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 Развитие музейного 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1 основного мероприятия 3: обеспечение широкого доступа жител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уга к историческим и культурным ценност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музейных выста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9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sz w:val="20"/>
                <w:szCs w:val="20"/>
              </w:rPr>
              <w:t xml:space="preserve">Количество экспонатов, включенных в электронный кат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91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3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10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 Организация художественно-эстетического образования дет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4: доступность услуг дополнительного образования, предоставляемых населению округ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, обучающихся в учреждениях дополнительного образования культуры от общего количества детей школьного возра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новное мероприятие 5. 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</w:t>
            </w:r>
          </w:p>
        </w:tc>
      </w:tr>
      <w:tr>
        <w:trPr>
          <w:trHeight w:val="531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основного мероприятия 5: создание условий для повышения уровня удовлетворённости услугами,  предоставляемыми  учреждениями культуры и дополнительного образования 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 уровня  удовлетворенности  жителей  Новоалександровского муниципального округа  качеством  предоставляемых  муниципальных услуг учреждениями культуры и дополнительного образования 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66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6. Реализация регионального проекта «Культурная среда»</w:t>
            </w:r>
          </w:p>
        </w:tc>
      </w:tr>
      <w:tr>
        <w:trPr>
          <w:trHeight w:val="531" w:hRule="atLeast"/>
        </w:trPr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6: </w:t>
            </w:r>
            <w:r>
              <w:rPr>
                <w:color w:val="2D2D2D"/>
                <w:spacing w:val="2"/>
                <w:sz w:val="20"/>
                <w:szCs w:val="20"/>
                <w:shd w:fill="FFFFFF" w:val="clear"/>
              </w:rPr>
              <w:t>Развитие материально-технической базы муниципальных учреждений культуры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Количество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Количество муниципальных образовательных организаций дополнительного образования, оснащенных музыкальными инструмен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  <w:spacing w:val="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Количество технически оснащенных муниципальных музе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7. Реализация регионального проекта «Творческие люди»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основного мероприятия  7: </w:t>
            </w:r>
            <w:r>
              <w:rPr>
                <w:bCs/>
                <w:sz w:val="20"/>
                <w:szCs w:val="20"/>
                <w:shd w:fill="F6F8FA" w:val="clear"/>
              </w:rPr>
              <w:t>Оказание  государственной поддержки муниципальным учреждениям культуры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6F8FA" w:val="clear"/>
              </w:rPr>
              <w:t>и их работникам,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6F8FA" w:val="clear"/>
              </w:rPr>
              <w:t>находящимся на территориях сельских поселений</w:t>
            </w:r>
            <w:r>
              <w:rPr>
                <w:spacing w:val="2"/>
                <w:sz w:val="20"/>
                <w:szCs w:val="20"/>
                <w:shd w:fill="FFFFFF" w:val="clear"/>
              </w:rPr>
              <w:t xml:space="preserve">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Количество денежных поощрений, предоставленных муниципальным учреждениям культуры и их работни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303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ind w:left="493" w:firstLine="709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Далее в настоящем Приложении используется сокращение – Программа.</w:t>
      </w:r>
    </w:p>
    <w:p>
      <w:pPr>
        <w:pStyle w:val="Normal"/>
        <w:ind w:left="493" w:firstLine="709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лее в настоящем Приложении используется сокращение – окру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                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алее в настоящем Приложении используется сокращение – учреждение культуры округа.    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 Дополнить таблицу «</w:t>
      </w:r>
      <w:r>
        <w:rPr>
          <w:caps/>
        </w:rPr>
        <w:t>ПЕРЕЧЕНЬ</w:t>
      </w:r>
      <w:r>
        <w:rPr/>
        <w:t xml:space="preserve"> </w:t>
      </w:r>
      <w:r>
        <w:rPr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sz w:val="28"/>
          <w:szCs w:val="28"/>
        </w:rPr>
        <w:t>«Развитие культуры Новоалександровского муниципального округа</w:t>
      </w:r>
      <w:r>
        <w:rPr/>
        <w:t xml:space="preserve"> </w:t>
      </w:r>
      <w:r>
        <w:rPr>
          <w:sz w:val="28"/>
          <w:szCs w:val="28"/>
        </w:rPr>
        <w:t>Ставропольского края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Приложения 2 к Программе «Развитие культуры Новоалександровского муниципального округа Ставропольского края» строкой 2.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«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503"/>
        <w:gridCol w:w="3402"/>
        <w:gridCol w:w="1276"/>
        <w:gridCol w:w="1134"/>
        <w:gridCol w:w="3544"/>
      </w:tblGrid>
      <w:tr>
        <w:trPr>
          <w:trHeight w:val="8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культуры, учреждения культуры округа, </w:t>
            </w:r>
            <w:r>
              <w:rPr>
                <w:rFonts w:cs="Times New Roman" w:ascii="Times New Roman" w:hAnsi="Times New Roman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№№ 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ожения 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 Приложение 3 к Программе «Развитие культуры Новоалександровского муниципального округа Ставропольского края» изложить в следующей редакции:</w:t>
      </w:r>
    </w:p>
    <w:p>
      <w:pPr>
        <w:pStyle w:val="Normal"/>
        <w:ind w:right="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 к Программе</w:t>
      </w:r>
    </w:p>
    <w:p>
      <w:pPr>
        <w:pStyle w:val="Normal"/>
        <w:ind w:right="395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Новоалександровского</w:t>
      </w:r>
    </w:p>
    <w:p>
      <w:pPr>
        <w:pStyle w:val="Normal"/>
        <w:ind w:right="395" w:hanging="0"/>
        <w:jc w:val="right"/>
        <w:rPr/>
      </w:pPr>
      <w:r>
        <w:rPr>
          <w:sz w:val="28"/>
          <w:szCs w:val="28"/>
        </w:rPr>
        <w:t>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ind w:right="395" w:hanging="0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3544"/>
        <w:gridCol w:w="1276"/>
        <w:gridCol w:w="1276"/>
        <w:gridCol w:w="1276"/>
        <w:gridCol w:w="1276"/>
        <w:gridCol w:w="1275"/>
        <w:gridCol w:w="1321"/>
      </w:tblGrid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 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основного мероприятия Программы, мероприятия основного мероприятия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ового обеспечения по годам (тыс. рублей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76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9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17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67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10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941,24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городского округа Ставропольского края (далее бюджет городск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36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14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96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Новоалександровского муниципального округа Ставропольского края (далее бюджет муниципального округа),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9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110,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41,47</w:t>
            </w:r>
          </w:p>
        </w:tc>
      </w:tr>
      <w:tr>
        <w:trPr>
          <w:trHeight w:val="9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тавропольского края (далее – краевой бюджет)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1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6,24</w:t>
            </w:r>
          </w:p>
        </w:tc>
      </w:tr>
      <w:tr>
        <w:trPr>
          <w:trHeight w:val="7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, всего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59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7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01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545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475,23</w:t>
            </w:r>
          </w:p>
        </w:tc>
      </w:tr>
      <w:tr>
        <w:trPr>
          <w:trHeight w:val="6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77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 «Организация культурно – досуговой деятельности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64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87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800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775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967,44</w:t>
            </w:r>
          </w:p>
        </w:tc>
      </w:tr>
      <w:tr>
        <w:trPr>
          <w:trHeight w:val="8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7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23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9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4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72,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65,37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7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в Новоалександровском муниципальном округе культурных мероприятий в целях сохранения и популяризации традиционной народн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1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69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71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744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72,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65,37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7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7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 «Развитие системы библиотечного обслуживания населения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5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88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70,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24,29</w:t>
            </w:r>
          </w:p>
        </w:tc>
      </w:tr>
      <w:tr>
        <w:trPr>
          <w:trHeight w:val="7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18</w:t>
            </w:r>
          </w:p>
        </w:tc>
      </w:tr>
      <w:tr>
        <w:trPr>
          <w:trHeight w:val="6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6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8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9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8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5,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11</w:t>
            </w:r>
          </w:p>
        </w:tc>
      </w:tr>
      <w:tr>
        <w:trPr>
          <w:trHeight w:val="6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библиотечно-библиографического обслуживания пользователей муниципальных библиотек Новоалександр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6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8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4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9,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87,26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ование книжных фо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18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5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 «Развитие музейного дела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13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8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,47</w:t>
            </w:r>
          </w:p>
        </w:tc>
      </w:tr>
      <w:tr>
        <w:trPr>
          <w:trHeight w:val="7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77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, хранение, изучение и публичное представление музейных предметов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77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4 «Организация художественно-эстетического образования детей», всего в т.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3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3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9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18,77</w:t>
            </w:r>
          </w:p>
        </w:tc>
      </w:tr>
      <w:tr>
        <w:trPr>
          <w:trHeight w:val="6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8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8,51</w:t>
            </w:r>
          </w:p>
        </w:tc>
      </w:tr>
      <w:tr>
        <w:trPr>
          <w:trHeight w:val="6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о обучению детей в учреждениях дополнительного образования культуры и реализация дополнительных образовательных и дополнительных предпрофессиональных образовательных программ в области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2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2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8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8,51</w:t>
            </w:r>
          </w:p>
        </w:tc>
      </w:tr>
      <w:tr>
        <w:trPr>
          <w:trHeight w:val="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26</w:t>
            </w:r>
          </w:p>
        </w:tc>
      </w:tr>
      <w:tr>
        <w:trPr>
          <w:trHeight w:val="8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Участников Программы, всего, в т.ч.  предусмотренные: ответственному исполнителю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5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, всего в т.ч.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0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1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8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8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6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0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7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реализации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3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0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47,69</w:t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Культурная сре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8</w:t>
            </w:r>
          </w:p>
        </w:tc>
      </w:tr>
      <w:tr>
        <w:trPr>
          <w:trHeight w:val="68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5,8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 учрежден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искусств) по видам искусств и профессиональных образовательных организаци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674,6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5,58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8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5,8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регионального проекта «Творческие люд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, всего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всего, в т.ч. предусмотренные: 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Новоалександровского муниципального округа 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851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Н.Н. Красова</w:t>
      </w:r>
    </w:p>
    <w:sectPr>
      <w:type w:val="nextPage"/>
      <w:pgSz w:orient="landscape" w:w="16838" w:h="11906"/>
      <w:pgMar w:left="1134" w:right="99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rFonts w:eastAsia="Calibri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3"/>
    <w:qFormat/>
    <w:rPr/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Link">
    <w:name w:val="link"/>
    <w:basedOn w:val="Style13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Основной шрифт абзаца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Calibri"/>
      <w:sz w:val="20"/>
      <w:szCs w:val="28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49:00Z</dcterms:created>
  <dc:creator>NoVoTV</dc:creator>
  <dc:description/>
  <cp:keywords/>
  <dc:language>en-US</dc:language>
  <cp:lastModifiedBy>User</cp:lastModifiedBy>
  <cp:lastPrinted>2024-08-02T11:23:00Z</cp:lastPrinted>
  <dcterms:modified xsi:type="dcterms:W3CDTF">2024-11-01T07:40:00Z</dcterms:modified>
  <cp:revision>1379</cp:revision>
  <dc:subject/>
  <dc:title>АДМИНИСТРАЦИЯ НОВОАЛЕКСАНДРОВСКОГО</dc:title>
</cp:coreProperties>
</file>