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24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овоалександровского муниципального округа Ставропольского края от 08 июля 2024 г. № 984 «Об утверждении Положения о </w:t>
      </w:r>
      <w:r>
        <w:rPr>
          <w:color w:val="000000"/>
          <w:sz w:val="28"/>
          <w:szCs w:val="28"/>
        </w:rPr>
        <w:t>муниципальной системе оповещения населения об опасностях</w:t>
      </w:r>
      <w:r>
        <w:rPr>
          <w:sz w:val="28"/>
          <w:szCs w:val="28"/>
        </w:rPr>
        <w:t xml:space="preserve">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                  и техногенного характера на территории Новоалександровского муниципального округа Ставропольского кра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, 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овоалександровского муниципального округа Ставропольского края от 08 июля 2024 г. № 984 «Об утверждении Положения о </w:t>
      </w:r>
      <w:r>
        <w:rPr>
          <w:color w:val="000000"/>
          <w:sz w:val="28"/>
          <w:szCs w:val="28"/>
        </w:rPr>
        <w:t>муниципальной системе оповещения населения об опасностях</w:t>
      </w:r>
      <w:r>
        <w:rPr>
          <w:sz w:val="28"/>
          <w:szCs w:val="28"/>
        </w:rPr>
        <w:t xml:space="preserve">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» (далее – постановление) следующие изменения:</w:t>
      </w:r>
    </w:p>
    <w:p>
      <w:pPr>
        <w:pStyle w:val="Normal"/>
        <w:tabs>
          <w:tab w:val="clear" w:pos="708"/>
          <w:tab w:val="left" w:pos="3984" w:leader="none"/>
        </w:tabs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>в преамбуле перед словами «Приказами Министерства Российской Федерации» дополнить словами «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.2 слова «региональной автоматизированной системы централизованного оповещения (далее – РАСЦО)» заменить словами «региональной системы оповещения населения (далее – РСОН)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в пункте 5 слова «</w:t>
      </w:r>
      <w:bookmarkStart w:id="0" w:name="_Hlk158361759"/>
      <w:r>
        <w:rPr>
          <w:sz w:val="28"/>
          <w:szCs w:val="28"/>
        </w:rPr>
        <w:t xml:space="preserve">в соответствии с постановлением </w:t>
      </w:r>
      <w:bookmarkEnd w:id="0"/>
      <w:r>
        <w:rPr>
          <w:sz w:val="28"/>
          <w:szCs w:val="28"/>
        </w:rPr>
        <w:t>Правительства Российской Федерации от 1 марта 1993 года № 178 «О создании локальных систем оповещения в районах размещения потенциально опасных объектов» заменить словами «в соответствии с постановлением Правительства Российской Федерации от 17 мая 2023 года № 769 «О порядке создания, реконструкции и поддержания в состоянии постоянной готовности к использованию систем оповещения населения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4) в положении о муниципальной системе оповещения населения об опасностях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</w:t>
      </w:r>
      <w:r>
        <w:rPr>
          <w:sz w:val="28"/>
          <w:szCs w:val="28"/>
        </w:rPr>
        <w:t xml:space="preserve"> Новоалександровского муниципального округа Ставропольского края</w:t>
      </w:r>
      <w:r>
        <w:rPr>
          <w:sz w:val="28"/>
        </w:rPr>
        <w:t xml:space="preserve">: </w:t>
      </w:r>
    </w:p>
    <w:p>
      <w:pPr>
        <w:pStyle w:val="Style91"/>
        <w:tabs>
          <w:tab w:val="clear" w:pos="708"/>
          <w:tab w:val="left" w:pos="719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в абзаце втором пункта 3 слова </w:t>
      </w:r>
      <w:bookmarkStart w:id="1" w:name="_Hlk141963544"/>
      <w:r>
        <w:rPr>
          <w:sz w:val="28"/>
          <w:szCs w:val="28"/>
        </w:rPr>
        <w:t>«региональной автоматизированной системы централизованного оповещения (далее – РАСЦО)» заменить словами «региональной системы оповещения населения (далее – РСОН)»;</w:t>
      </w:r>
    </w:p>
    <w:p>
      <w:pPr>
        <w:pStyle w:val="Style91"/>
        <w:tabs>
          <w:tab w:val="clear" w:pos="708"/>
          <w:tab w:val="left" w:pos="7195" w:leader="none"/>
        </w:tabs>
        <w:spacing w:lineRule="auto" w:line="240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пункте 3.1 слово «РАСЦО» заменить словом «РСОН»;</w:t>
      </w:r>
    </w:p>
    <w:p>
      <w:pPr>
        <w:pStyle w:val="Style91"/>
        <w:tabs>
          <w:tab w:val="clear" w:pos="708"/>
          <w:tab w:val="left" w:pos="719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абзаце втором пункта 4 слова «муниципальная автоматизированная система централизованного оповещения» заменить словами «муниципальная система оповещения населения»;</w:t>
      </w:r>
    </w:p>
    <w:p>
      <w:pPr>
        <w:pStyle w:val="Style91"/>
        <w:tabs>
          <w:tab w:val="clear" w:pos="708"/>
          <w:tab w:val="left" w:pos="7195" w:leader="none"/>
        </w:tabs>
        <w:spacing w:lineRule="auto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 абзаце первом пункта 24 слова «автоматизированными системами централизованного оповещения» заменить словами «системами оповещения насел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 Список  должностных лиц Новоалександровского муниципального округа Ставропольского края и членов комиссии по предупреждению и ликвидации чрезвычайных ситуаций и обеспечению пожарной безопасности в Новоалександровском муниципальном округе Ставропольского края, номера телефонов которых включены на стойки централизованного оповещения (далее – СЦО) региональной автоматизированной системы централизованного оповещения (далее – РАСЦО), установленной в межрайонном центре технической эксплуатации телекоммуникаций в Новоалександровском  филиала ПАО «Ростелеком», а также в </w:t>
      </w:r>
      <w:r>
        <w:rPr>
          <w:color w:val="000000"/>
          <w:sz w:val="28"/>
          <w:szCs w:val="28"/>
        </w:rPr>
        <w:t>многоканальную автоматизированную систему оповещения «Градиент-128 ОП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«Список должностных лиц Новоалександровского муниципального округа Ставропольского края и членов комиссии по предупреждению и ликвидации чрезвычайных ситуаций и обеспечению пожарной безопасности в Новоалександровском муниципального округе Ставропольского края, номера телефонов которых включены на стойки централизованного оповещения (далее – СЦО) Региональной системы оповещения населения  (далее – РСОН), установленной в межрайонном центре технической эксплуатации телекоммуникаций Ставропольского филиала ПАО «Ростелеком», а также в </w:t>
      </w:r>
      <w:r>
        <w:rPr>
          <w:color w:val="000000"/>
          <w:sz w:val="28"/>
          <w:szCs w:val="28"/>
        </w:rPr>
        <w:t xml:space="preserve">многоканальную автоматизированную систему оповещения «Градиент-128 ОП»    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87"/>
      </w:tblGrid>
      <w:tr>
        <w:trPr>
          <w:trHeight w:val="5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Новоалександровского муниципального округа Ставропольского края</w:t>
            </w:r>
          </w:p>
        </w:tc>
      </w:tr>
      <w:tr>
        <w:trPr>
          <w:trHeight w:val="5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Новоалександровского муниципального 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и главы администрации Новоалександровского муниципального 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1" w:hanging="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Начальник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1" w:hanging="0"/>
              <w:jc w:val="both"/>
              <w:rPr>
                <w:bCs/>
                <w:spacing w:val="-1"/>
              </w:rPr>
            </w:pPr>
            <w:r>
              <w:rPr>
                <w:szCs w:val="28"/>
              </w:rPr>
              <w:t xml:space="preserve">Заместитель главы - начальник финансового управления администрации </w:t>
            </w:r>
            <w:r>
              <w:rPr/>
              <w:t xml:space="preserve">Новоалександровского муниципального </w:t>
            </w:r>
            <w:r>
              <w:rPr>
                <w:szCs w:val="28"/>
              </w:rPr>
              <w:t>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МКУ «ЕДДС Новоалександровского муниципального округа Ставропольского края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1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Главный специалист</w:t>
            </w:r>
            <w:r>
              <w:rPr>
                <w:bCs/>
                <w:spacing w:val="-1"/>
              </w:rPr>
              <w:t xml:space="preserve">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екретарь КЧС и ОПБ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Новоалександровского муниципального округа Ставропольского края.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1" w:hanging="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Заместитель начальника отдела по делам гражданской обороны,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жилищно-коммунального хозяйства администрации</w:t>
            </w:r>
            <w:r>
              <w:rPr/>
              <w:t xml:space="preserve"> Новоалександровского муниципального</w:t>
            </w:r>
            <w:r>
              <w:rPr>
                <w:szCs w:val="28"/>
              </w:rPr>
              <w:t xml:space="preserve">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ческого развития администрации Новоалександровского муниципального округа </w:t>
            </w:r>
            <w:r>
              <w:rPr>
                <w:color w:val="000000"/>
              </w:rPr>
              <w:t>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чальник Управления образования администрации </w:t>
            </w:r>
            <w:r>
              <w:rPr/>
              <w:t>Новоалександровского муниципального</w:t>
            </w:r>
            <w:r>
              <w:rPr>
                <w:color w:val="000000"/>
              </w:rPr>
              <w:t xml:space="preserve"> 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культуры администрации Новоалександровского муниципального 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труда и социальной защиты населения администрации Новоалександровского муниципального округа </w:t>
            </w:r>
            <w:r>
              <w:rPr>
                <w:color w:val="000000"/>
              </w:rPr>
              <w:t>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ущий инженер межрайонного центра технической эксплуатации                               филиала открытого акционерного общества «Ростелеком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врач ГБУЗ СК «Новоалександровская РБ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both"/>
              <w:rPr/>
            </w:pPr>
            <w:r>
              <w:rPr>
                <w:color w:val="000000"/>
                <w:sz w:val="24"/>
              </w:rPr>
              <w:t xml:space="preserve">Военный комиссар городского округа Новоалександровский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дорожного хозяйства и капитального строительства администрации</w:t>
            </w:r>
            <w:r>
              <w:rPr/>
              <w:t xml:space="preserve"> Новоалександровского муниципального </w:t>
            </w:r>
            <w:r>
              <w:rPr>
                <w:szCs w:val="28"/>
              </w:rPr>
              <w:t>округа Ставропольского края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территориального управления Федеральной службы по надзору в сфере защиты прав потребителей и благополучия человека по Ставропольскому краю №5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Новоалександровского филиала ГУП СК «Крайтеплоэнерго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Труновского филиала ГБУ СК «Стававтодор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филиала ГУП СК «Ставропольэлектросеть» г. Новоалександровск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ий директор Ставрополькорайводоканал  «Центральный»  ПТП Новоалександровское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АО «Новоалександровскрайгаз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4 ПСЧ </w:t>
            </w:r>
            <w:r>
              <w:rPr>
                <w:szCs w:val="28"/>
              </w:rPr>
              <w:t>3 пожарно-спасательного отряда федеральной противопожарной службы Главного управления МЧС России по Ставропольскому краю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color w:val="111111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отдела МВД России </w:t>
            </w:r>
            <w:r>
              <w:rPr>
                <w:b w:val="false"/>
                <w:bCs/>
                <w:color w:val="111111"/>
                <w:kern w:val="2"/>
                <w:sz w:val="24"/>
                <w:szCs w:val="24"/>
              </w:rPr>
              <w:t>«Новоалександровский"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color w:val="111111"/>
                <w:kern w:val="2"/>
                <w:sz w:val="20"/>
                <w:szCs w:val="20"/>
              </w:rPr>
            </w:pPr>
            <w:r>
              <w:rPr>
                <w:b w:val="false"/>
                <w:bCs/>
                <w:color w:val="111111"/>
                <w:kern w:val="2"/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и территориальных отделов АНМО СК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Новоалександровских районных электрических сетей филиала публичного акционерного общества «Межрегиональной распределительной сетевой компании Северного Кавказа» - «Ставропольэнерго» Новотроицкие электрические сети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отдела Новоалександровского района «Россельхозцентр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ГБУ Ставропольского края «Новоалександровская районная СББЖ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ения надзорной деятельности и профилактической работы (по Новоалександровскому и Красногвардейскому муниципальным районом) УНД и ПР ГУ МЧС России по Ставропольскому кра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87"/>
      </w:tblGrid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журные диспетчерские службы Новоалександро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круга Ставропольского кр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КУ «ЕДДС Новоалександровского муниципального округа»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ПСЧ 3 пожарно-спасательного отряда федеральной противопожарной службы главного управления МЧС России по Ставропольскому краю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журная служба отдела МВД России по Новоалександровскому муниципального округу ГУ МВД России по Ставропольскому краю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рая медицинская помощь </w:t>
            </w:r>
            <w:r>
              <w:rPr>
                <w:color w:val="000000"/>
              </w:rPr>
              <w:t>ГБУЗ СК «Новоалександровская РБ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ая служба АО «Новоалександровскрайгаз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журная служба Новоалекандровских районных электрических сетей филиала публичного акционерного общества «Межрегиональной распределительной сетевой компании Северного Кавказа» - «Ставропольэнерго» Новотроицкие электрические сети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ая служба Новоалександровского филиала ГУП СК «Крайтеплоэнерго»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ая служба  филиала государственного унитарного предприятия Ставропольского края  «Ставрополькрайводоканал» - «Центральный» ПТП Новоалександровское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журная служба Труновского филиала ГБУ СК «Стававтодор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s://newalexandrovsk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left="6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постановления возложить на          заместителя главы администрации Новоалександровского муниципального округа   Е.А. Савельев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Новоалександровского</w:t>
      </w:r>
    </w:p>
    <w:p>
      <w:pPr>
        <w:pStyle w:val="Normal"/>
        <w:jc w:val="both"/>
        <w:rPr/>
      </w:pPr>
      <w:r>
        <w:rPr>
          <w:bCs/>
          <w:sz w:val="28"/>
        </w:rPr>
        <w:t>муниципального</w:t>
      </w:r>
      <w:r>
        <w:rPr>
          <w:rFonts w:eastAsia="Calibri"/>
          <w:sz w:val="28"/>
          <w:szCs w:val="28"/>
        </w:rPr>
        <w:t xml:space="preserve"> округ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                                                                </w:t>
      </w:r>
      <w:r>
        <w:rPr>
          <w:sz w:val="28"/>
          <w:szCs w:val="28"/>
        </w:rPr>
        <w:t>Э.А. Колтуно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DejaVu Sans"/>
      <w:color w:val="000000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0:00Z</dcterms:created>
  <dc:creator>Администрация</dc:creator>
  <dc:description/>
  <cp:keywords/>
  <dc:language>en-US</dc:language>
  <cp:lastModifiedBy>Селютин Сергей</cp:lastModifiedBy>
  <cp:lastPrinted>2024-11-29T13:43:00Z</cp:lastPrinted>
  <dcterms:modified xsi:type="dcterms:W3CDTF">2024-11-29T10:44:00Z</dcterms:modified>
  <cp:revision>18</cp:revision>
  <dc:subject/>
  <dc:title>ПРОЕКТ</dc:title>
</cp:coreProperties>
</file>