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 Новоалександровского муниципального округа Ставропольского края «О внесении изменений в 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Новоалександровского муниципального округа Ставропольского края, их супруг (супругов) и несовершеннолетних детей на официальном сайте Новоалександровского муниципального округа Ставропольского края в информационно-телекоммуникационной сети «Интернет» и (или) предоставления их для опубликования средствам массовой информации, утвержденный решением Совета депутатов Новоалександровского муниципального округа Ставропольского края от 15 декабря 2023 года №18/732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Совета депутатов Новоалександровского муниципального округа Ставропольского края выносится проект решения «О внесении изменений в 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Новоалександровского муниципального округа Ставропольского края, их супруг (супругов) и несовершеннолетних детей на официальном сайте Новоалександровского муниципального округа Ставропольского края в информационно-телекоммуникационной сети «Интернет» и (или) предоставления их для опубликования средствам массовой информации, утвержденный решением Совета депутатов Новоалександровского муниципального округа Ставропольского края от 15 декабря 2023 года №18/732» (далее-проек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проекта является отдел по противодействию коррупции, муниципальной службы, работы с кадрами и наград, администрации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проект решения подготовлен в соответствии с Федеральным законом от 06 октября 2003 г. №</w:t>
      </w:r>
      <w:hyperlink r:id="rId2">
        <w:r>
          <w:rPr>
            <w:rStyle w:val="InternetLink"/>
            <w:sz w:val="28"/>
            <w:szCs w:val="28"/>
          </w:rPr>
          <w:t xml:space="preserve">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от 25 декабря 2008 г. №</w:t>
      </w:r>
      <w:hyperlink r:id="rId3">
        <w:r>
          <w:rPr>
            <w:rStyle w:val="InternetLink"/>
            <w:sz w:val="28"/>
            <w:szCs w:val="28"/>
          </w:rPr>
          <w:t xml:space="preserve"> 273-ФЗ</w:t>
        </w:r>
      </w:hyperlink>
      <w:r>
        <w:rPr>
          <w:sz w:val="28"/>
          <w:szCs w:val="28"/>
        </w:rPr>
        <w:t xml:space="preserve"> «О противодействии коррупции»,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8 июля 2013 г. № 613 «Вопросы противодействия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е и краевое законодательство внесены изменения в части порядка размещения в информационно-телекоммуникационной сети «Интернет» на официальных сайтах органов местного самоуправления муниципальных образований Ставропольского края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, предоставляемых лицами, замещающими муниципальные должности депутатов представительных органов муниципальных образ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м проектом муниципальный правовой акт приводится в соответствие с действующим законодательством посредством дополнения пункта 1 Порядка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Новоалександровского муниципального округа Ставропольского края, их супруг (супругов) и несовершеннолетних детей на официальном сайте Новоалександровского муниципального округа Ставропольского края в информационно-телекоммуникационной сети «Интернет» и (или) предоставления их для опубликования средствам массовой информации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 лицам, замещающим муниципальные должности депутата Совета депутатов Новоалександровского муниципального округа Ставропольского края, правила, установленные настоящим Порядком, не применяются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D346D2609814B8BA7CA1C4139B18AEC6C7FB9B028A7D367962B1991AFCCA2059A10D71C7644F8F7364D136F5k1o7M" TargetMode="External"/><Relationship Id="rId3" Type="http://schemas.openxmlformats.org/officeDocument/2006/relationships/hyperlink" Target="consultantplus://offline/ref=D2D346D2609814B8BA7CA1C4139B18AEC6C5F193038A7D367962B1991AFCCA2059A10D71C7644F8F7364D136F5k1o7M" TargetMode="External"/><Relationship Id="rId4" Type="http://schemas.openxmlformats.org/officeDocument/2006/relationships/hyperlink" Target="consultantplus://offline/ref=D2D346D2609814B8BA7CA1C4139B18AEC6C7F99C00857D367962B1991AFCCA2059A10D71C7644F8F7364D136F5k1o7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5:12:00Z</dcterms:created>
  <dc:creator>Kons</dc:creator>
  <dc:description/>
  <cp:keywords/>
  <dc:language>en-US</dc:language>
  <cp:lastModifiedBy>Orion</cp:lastModifiedBy>
  <cp:lastPrinted>2024-08-02T08:24:00Z</cp:lastPrinted>
  <dcterms:modified xsi:type="dcterms:W3CDTF">2024-08-05T07:35:00Z</dcterms:modified>
  <cp:revision>4</cp:revision>
  <dc:subject/>
  <dc:title>Проект</dc:title>
</cp:coreProperties>
</file>