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nformat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АЛЕКСАНДРОВСКОГО МУНИЦИПАЛЬНОГО ОКРУГА СТАВРОПОЛЬСКОГО КРАЯ</w:t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овоалександровс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тдельных вопросах муниципальной службы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ода №17/7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Ставропольского края от 24 декабря 2007 года № 78-кз «Об отдельных вопросах муниципальной службы в Ставропольском крае», Уставом Новоалександровского муниципального округа Ставропольского края, Совет депутатов Новоалександровского муниципальн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ложение об отдельных вопросах муниципальной службы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ода №17/700 (с изменениями, внесенными решениями Совета депутатов Новоалександровского муниципального округа Ставропольского края от 28 марта 2024 г. №22/772; от 24 октября 2024 г. №28/822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4 статьи 21 признать утратившей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ункт 4 Приложения 3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торой этап конкурса проводится с использованием методов оценки профессиональных и личностных качеств кандидатов на вакантную должность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 w:tgtFrame="_blank">
        <w:r>
          <w:rPr>
            <w:rStyle w:val="InternetLink"/>
            <w:sz w:val="28"/>
            <w:szCs w:val="28"/>
          </w:rPr>
          <w:t>https://newalexandrovsk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Ш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Э.А.Колтун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носит Глава Новоалександровского муниципального округа Ставропольского кра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А.Колтун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Н.Г.Дубин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В.Е.Гмир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Е.В.Красю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 начальник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Долбня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20:00Z</dcterms:created>
  <dc:creator>000</dc:creator>
  <dc:description/>
  <cp:keywords/>
  <dc:language>en-US</dc:language>
  <cp:lastModifiedBy>Долбня Наталья</cp:lastModifiedBy>
  <cp:lastPrinted>2024-03-19T11:57:00Z</cp:lastPrinted>
  <dcterms:modified xsi:type="dcterms:W3CDTF">2024-11-02T05:24:00Z</dcterms:modified>
  <cp:revision>3</cp:revision>
  <dc:subject/>
  <dc:title>ПРОЕКТ</dc:title>
</cp:coreProperties>
</file>