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Новоалександровского муниципального округа Ставропольского края «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ссмотрение Совета депутатов Новоалександровского муниципального округа Ставропольского края выносится проект решения «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» (далее-проек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й проект решения подготовле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м Совета депутатов Новоалександровского муниципального округа Ставропольского края от 24 октября 2024 г. № 28/822 внесены изменения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» (далее – Положение), в том числе признана утратившей силу часть 3 статьи 21 Положения, в связи с чем данным проектом предлагается признать утратившей силу и часть 4 статьи 21 Положения, которая устанавливает условия выплаты единовременного поощрения, обозначаемого в утратившей силу части3 указанной стать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же, указанным проектом предлагается пункт 4 Приложения 3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торой этап конкурса проводится с использованием методов оценки профессиональных и личностных качеств кандидатов на вакантную должность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дготовленным проектом вносятся изменения в Положение, направленные на устранение правовых коллиз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7:00Z</dcterms:created>
  <dc:creator>Kons</dc:creator>
  <dc:description/>
  <cp:keywords/>
  <dc:language>en-US</dc:language>
  <cp:lastModifiedBy>Людмила Савочкина</cp:lastModifiedBy>
  <cp:lastPrinted>2024-02-09T15:10:00Z</cp:lastPrinted>
  <dcterms:modified xsi:type="dcterms:W3CDTF">2024-11-02T11:02:00Z</dcterms:modified>
  <cp:revision>4</cp:revision>
  <dc:subject/>
  <dc:title>Проект</dc:title>
</cp:coreProperties>
</file>