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ind w:left="-142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мерах по организации отдыха и оздоровления детей в Новоалександровском муниципальном округе Ставропольского края в 2025 году»</w:t>
      </w:r>
    </w:p>
    <w:p>
      <w:pPr>
        <w:pStyle w:val="ConsPlusTitle"/>
        <w:widowControl/>
        <w:ind w:left="-142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 мерах по организации отдыха и оздоровления детей в Новоалександровском муниципальном округе Ставропольского края в 2024 году» подготовлен В соответствии с п. 13 ч. 1 ст. 16 Федерального закона Российской Федерации от 06 октября 2003 г. № 131-ФЗ «Об общих принципах организации местного самоуправления в Российской Федерации», в рамках реализации Закона Ставропольского края от 24 декабря 2021 г. №132-кз «Об отдельных вопросах организации и обеспечения отдыха и оздоровления детей в Ставропольском крае» и Закона Ставропольского края от 27 декабря 2021 г. №136-кз «О наделении органов местного самоуправления муниципальных и городских округов Ставропольского края отдельными государственными полномочиями Ставропольского края по организации и обеспечению отдыха и оздоровления детей», постановления администрации Новоалександровского городского округа Ставропольского края от 29 декабря 2020 г. № 2067 «Об утверждении муниципальной программы «Развитие системы образования Новоалександровского городского округа Ставропольского края», постановления администрации Новоалександровского городского округа Ставропольского края от 26 декабря 2020 г. №2046 «Об утверждении муниципальной программы «Реализация молодежной политики на территории Новоалександровского городского округа Ставропольского края» (далее – проек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остановления утверждается: 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об организации отдыха и оздоровления детей в Новоалександровском муниципальном округе Ставропольского края на базе лагерей с дневным пребыванием детей и в организациях отдыха и оздоровления детей, включенных в реестр организаций отдыха и оздоровления детей Ставропольского края на 2025 год;</w:t>
      </w:r>
    </w:p>
    <w:p>
      <w:pPr>
        <w:pStyle w:val="Normal"/>
        <w:jc w:val="both"/>
        <w:rPr/>
      </w:pPr>
      <w:r>
        <w:rPr>
          <w:sz w:val="28"/>
          <w:szCs w:val="28"/>
        </w:rPr>
        <w:t>- план мероприятий по организации отдыха и оздоровления детей в Новоалександровском муниципальном округе Ставропольского края в 2025 году;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о комиссии Новоалександровского муниципального округа Ставропольского края по распределению квот на организацию отдыха и оздоровления детей в Новоалександровском муниципальном округе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>- стоимость путёвок в лагеря с дневным пребыванием детей и в муниципальное бюджетное учреждение дополнительного образования «Оздоровительно-образовательный центр «Дружба» Новоалександровского муниципального округа Ставропольского края на 2025 год.</w:t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Arial" w:cs="MS Sans Serif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22:00Z</dcterms:created>
  <dc:creator>Kons</dc:creator>
  <dc:description/>
  <cp:keywords/>
  <dc:language>en-US</dc:language>
  <cp:lastModifiedBy>Людмила Савочкина</cp:lastModifiedBy>
  <cp:lastPrinted>2025-02-17T11:53:00Z</cp:lastPrinted>
  <dcterms:modified xsi:type="dcterms:W3CDTF">2025-03-03T13:18:00Z</dcterms:modified>
  <cp:revision>34</cp:revision>
  <dc:subject/>
  <dc:title>Проект</dc:title>
</cp:coreProperties>
</file>