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постановления администрации Новоалександровского муниципального округа Ставропольского края «О внесении изменений в постановление администрации Новоалександровского муниципального округа Ставропольского края от 22 марта 2024 г. №440 «Порядок организации и финансирования временного трудоустройства несовершеннолетних граждан Новоалександровского муниципального округа Ставропольского края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Проект постановления администрации Новоалександровского муниципального округа Ставропольского края «О Порядке организации и финансирования временного трудоустройства несовершеннолетних граждан Новоалександровского муниципального округа Ставропольского края» (далее – проект постановления), разработан в связи с внесением изменений в Порядок организации и финансирования временного трудоустройства несовершеннолетних граждан Новоалександровского муниципального округа Ставропольского кра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985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6:46:00Z</dcterms:created>
  <dc:creator>Kons</dc:creator>
  <dc:description/>
  <cp:keywords/>
  <dc:language>en-US</dc:language>
  <cp:lastModifiedBy>Людмила Савочкина</cp:lastModifiedBy>
  <cp:lastPrinted>2022-06-14T10:03:00Z</cp:lastPrinted>
  <dcterms:modified xsi:type="dcterms:W3CDTF">2025-04-03T11:43:00Z</dcterms:modified>
  <cp:revision>8</cp:revision>
  <dc:subject/>
  <dc:title>Проект</dc:title>
</cp:coreProperties>
</file>