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Схему размещения нестационарных торговых объектов на территории Новоалександровского муниципального округа Ставропольского края, утвержденную постановлением администрации Новоалександровского муниципального округа Ставропольского края от 05 февраля 2024 года № 184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Новоалександровского муниципального округа Ставропольского кр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</w:t>
      </w:r>
      <w:r>
        <w:rPr/>
        <w:t xml:space="preserve"> </w:t>
      </w:r>
      <w:r>
        <w:rPr>
          <w:color w:val="000000"/>
          <w:sz w:val="28"/>
          <w:szCs w:val="28"/>
        </w:rPr>
        <w:t>Схему размещения нестационарных торговых объектов на территории Новоалександровского муниципального округа Ставропольского края, утвержденную постановлением администрации Новоалександровского муниципального округа Ставропольского края от 05 февраля 2024 года № 184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Дополнить строкой 123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70"/>
        <w:gridCol w:w="713"/>
        <w:gridCol w:w="1561"/>
        <w:gridCol w:w="1690"/>
        <w:gridCol w:w="1269"/>
        <w:gridCol w:w="1124"/>
      </w:tblGrid>
      <w:tr>
        <w:trPr>
          <w:trHeight w:val="14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(адрес) нестационарного торгового объек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личество отведенных м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п нестационарного торгового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ind w:left="-108" w:right="-108" w:firstLine="1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нестационарного торгового объект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67"/>
        <w:gridCol w:w="714"/>
        <w:gridCol w:w="1561"/>
        <w:gridCol w:w="1687"/>
        <w:gridCol w:w="1268"/>
        <w:gridCol w:w="1131"/>
      </w:tblGrid>
      <w:tr>
        <w:trPr>
          <w:tblHeader w:val="true"/>
          <w:trHeight w:val="1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49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ализация 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троки 12, 33, 36, 51, 60, 61, 62, 99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8"/>
        <w:gridCol w:w="709"/>
        <w:gridCol w:w="1418"/>
        <w:gridCol w:w="1701"/>
        <w:gridCol w:w="1277"/>
        <w:gridCol w:w="1133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п нестационарного торгового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ind w:left="-108" w:right="-108" w:firstLine="1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нестационарного торгового объект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7"/>
        <w:gridCol w:w="1416"/>
        <w:gridCol w:w="1699"/>
        <w:gridCol w:w="1275"/>
        <w:gridCol w:w="1138"/>
      </w:tblGrid>
      <w:tr>
        <w:trPr>
          <w:tblHeader w:val="true"/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 49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смеша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. Новоалександровск, ул. Карла Маркса, б/н (четная сторона улицы, напротив кафе Лагун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александровск, ул. Карла Маркса, б/н (напротив д. № 184 по ул. Карла Маркса)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>реализация продукции предприятий общественного питания быстрого обслуживания 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Ленина, б/н (напротив д. № 11 по ул. Ленин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автомобильных запчастей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бильных телефонов и аксессу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Пушкина, б/н (перекресток ул. Пушкина и ул. Матросов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портале Новоалександровского муниципального округа Ставропольского края (http://newalexandrovsk.ru) и на официальном сайте минэкономразвития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Новоалександровского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униципального округ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ого края                                                                Э. А. Колту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7:00Z</dcterms:created>
  <dc:creator>Ирина Кузнецова</dc:creator>
  <dc:description/>
  <cp:keywords/>
  <dc:language>en-US</dc:language>
  <cp:lastModifiedBy>Екатерина Выродова</cp:lastModifiedBy>
  <cp:lastPrinted>2024-05-31T15:15:00Z</cp:lastPrinted>
  <dcterms:modified xsi:type="dcterms:W3CDTF">2024-05-31T12:16:00Z</dcterms:modified>
  <cp:revision>8</cp:revision>
  <dc:subject/>
  <dc:title/>
</cp:coreProperties>
</file>