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7800" w:leader="none"/>
              </w:tabs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8 июля 2024 года №25/797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зменения, 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№ 2100 (в редакции постановлений администрации Новоалександровского городского округа Ставропольского края от 27 мая 2021 года № 710, от 09 июня 2021 года № 799, от 06 сентября 2021 года № 1234, от 26 ноября 2021 года № 1603, от 09 марта 2022 года № 334, от 04 апреля 2022 года № 484, от 24 июня 2022 года № 844, от 13 сентября 2022 года № 1152, от 21 ноября 2022 года № 1493, от 24 января 2023 года № 105, от 20 июля 2023 года № 965, постановлений администрации Новоалександровского муниципального округа Ставропольского края от 14 декабря 2023 года № 1640,  от 22 декабря 2023 года № 1713, от 12 февраля 2024 года № 219, от 10 июля 2024 года № 997)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gosuslugi.ru/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Э.А. Колту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_____2024 г. №___</w:t>
      </w:r>
    </w:p>
    <w:p>
      <w:pPr>
        <w:pStyle w:val="Normal"/>
        <w:spacing w:lineRule="auto" w:line="240" w:before="0" w:after="0"/>
        <w:ind w:firstLine="60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вносятся в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униципальную программу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30 декабря 2020 года № 2100 изложить в следующей редакции: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Наименование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ветственный исполнитель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отдел жилищно-коммунального хозяйства администрации Новоалександровского муниципального округа Ставропольского края) (далее – администрация муниципального окру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имущественных отношений администрации Новоалександровского муниципального округа Ставропольского края (далее – управление имущественных отношен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Финансовое управление администрации Новоалександровского муниципального округа (далее – финансовое управл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образования администрации Новоалександровского муниципального округа Ставропольского края (далее – управление образ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культуры администрации Новоалександровского муниципального округа Ставропольского края (далее – управление культу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правление труда и социальной защиты населения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Комитет по физической культуре и спорту администрации Новоалександровского муниципального округа Ставропольского края (далее – комитет по физической культуре и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Территориальные отделы администрации Новоалександровского муниципального округа (далее – территориальные отде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частник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Юридические лица и учреждения муниципальной формы собственности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</w:tbl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124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и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бесперебойного функционирования инженерных коммунальных систем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твержденных схем коммунальной инфраструктуры.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tabs>
                <w:tab w:val="clear" w:pos="709"/>
                <w:tab w:val="left" w:pos="399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126" w:hRule="atLeast"/>
        </w:trPr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стижения целей 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класс) энергетической эффективности зданий муниципальных учреждений социаль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установленным техническим регламен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согласно требованиям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уществление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реагирования сил и средств системы предупреждения и ликвидации чрезвычайных ситуаций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ля разработанных (актуализированных) схем водоснабжения и водоотведения, схем теплоснабжения к общему количеству схем, разработка (актуализация) которых необход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основных мероприятий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дернизации и технологическое перевооружение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использования энергетических ресурсов на объектах муниципальн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едение объектов муниципальных учреждений в соответствие с требованиями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влечение специализированных организаций для осуществления деятельности по обращению с животными без владель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Реализация мероприятий по разработке схем коммунальной инфраструктуры в соответствии с действующим законодатель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4815" w:leader="none"/>
        </w:tabs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решения                   - Модернизация приборов учета природного газа;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 (целевые                             - Модернизация приборов учета холодной воды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)                                 - Модернизация приборов учета электрической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нергии;            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280" w:before="0" w:after="0"/>
        <w:ind w:left="31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одернизация приборов учета тепловой          </w:t>
      </w:r>
    </w:p>
    <w:p>
      <w:pPr>
        <w:pStyle w:val="Normal"/>
        <w:tabs>
          <w:tab w:val="clear" w:pos="709"/>
          <w:tab w:val="left" w:pos="3119" w:leader="none"/>
          <w:tab w:val="left" w:pos="3402" w:leader="none"/>
        </w:tabs>
        <w:spacing w:lineRule="exact" w:line="280" w:before="0" w:after="0"/>
        <w:ind w:left="31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мена оконных блоков на энергосберегающие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оснабжения;                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внутренних систем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;              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осветительной и силов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конструкция кровель здани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узлов учета тепловой      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 отопления  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мывка и гидроиспытание систем отопления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измерительных приборов на системах отопления централизованного теплоснабж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тепловой энерг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газоприемного оборудова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гнализаторов загазован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сигнализаторов загазован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дымоходов и вентиляционных каналов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я электрооборудования и осветительной се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ператоров котельных установок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электроустанов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ответственных за газовое хозяйство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структаж ответственных лиц перед началом отопительного период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аппаратчиков химводоочис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системы вентиляции и кондиционирова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нос узла учета электрической энергии на границу балансовой принадлежност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газ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ерка приборов учета холодной воды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системы отопления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пожарной сигнализаци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ическое обслуживание ПАК Стрелец-Мониторинг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незащитная обработка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состояния огнезащитной обработки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тение огнетушителей;</w:t>
      </w:r>
    </w:p>
    <w:p>
      <w:pPr>
        <w:pStyle w:val="Normal"/>
        <w:tabs>
          <w:tab w:val="clear" w:pos="709"/>
          <w:tab w:val="left" w:pos="3402" w:leader="none"/>
        </w:tabs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рка знаний пожарно-технического минимума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ых кранов, внутреннего противопожарного водопровода, перекатка пожарных рукавов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пожарной лестницы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нтаж пожарной сигнализации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готовление и монтаж пожарных стендов, шкафов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отлова животных без владельцев;</w:t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териально-техническое обеспечение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;</w:t>
      </w:r>
    </w:p>
    <w:p>
      <w:pPr>
        <w:pStyle w:val="Normal"/>
        <w:spacing w:lineRule="exact" w:line="280" w:before="0" w:after="0"/>
        <w:ind w:left="28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ходы на обеспечение деятельности (оказание услуг) муниципальных учреждений МКУ «ЕДДС НМО СК»;</w:t>
      </w:r>
    </w:p>
    <w:p>
      <w:pPr>
        <w:pStyle w:val="Normal"/>
        <w:spacing w:lineRule="exact" w:line="280" w:before="0" w:after="0"/>
        <w:ind w:left="28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роприятия для осуществления деятельности аварийно-спасательной службы.»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ка и (или) актуализация схемы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оснабжения и водоотведения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8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;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работка и (или) актуализация схемы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набжения Новоалександровского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.                                       </w:t>
      </w:r>
    </w:p>
    <w:p>
      <w:pPr>
        <w:pStyle w:val="Normal"/>
        <w:spacing w:lineRule="exact" w:line="28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880" w:leader="none"/>
          <w:tab w:val="left" w:pos="2955" w:leader="none"/>
        </w:tabs>
        <w:spacing w:lineRule="exact" w:line="2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реализации</w:t>
        <w:tab/>
        <w:t>2021-2026 годы.</w:t>
        <w:tab/>
      </w:r>
    </w:p>
    <w:p>
      <w:pPr>
        <w:pStyle w:val="Normal"/>
        <w:spacing w:lineRule="exact" w:line="28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</w:p>
    <w:tbl>
      <w:tblPr>
        <w:tblW w:w="9786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2827"/>
        <w:gridCol w:w="400"/>
        <w:gridCol w:w="6124"/>
        <w:gridCol w:w="288"/>
      </w:tblGrid>
      <w:tr>
        <w:trPr>
          <w:trHeight w:val="1578" w:hRule="atLeast"/>
        </w:trPr>
        <w:tc>
          <w:tcPr>
            <w:tcW w:w="14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15 280,13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              21 998,20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323,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 161,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25 661,22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7 562,94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7 572,40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бюджета Ставропольского края (краевого бюджета) составит 3 174,09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980,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              319,1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              159,58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1 395,56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59,58 тыс. рублей;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59,58 тыс. рублей.</w:t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92" w:leader="none"/>
              </w:tabs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городского округа Ставропольского края (местного бюджета) составит 53 024,2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              21 017,5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              21 004,5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              11 002,06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Ставропольского края (местного бюджета) составит 59 081,84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              24 265,6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              17 403,36 тыс. рублей;</w:t>
              <w:tab/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left="29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              17 412,82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ласс энергетической эффективности зданий муниципальных учреждений социального назначения к 2026 году должен составить не менее 67 балл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подготовленности объектов муниципальных учреждений должен соответствовать установленным техническим регламентам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соответствия объектов муниципальных учреждений должен соответствовать требованиям противопожарной безопасности на 10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осуществления деятельности по обращению с животными без владельцев не менее 60 голов, снижение численности безнадзорных животны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уровня реагирования сил и средств системы предупреждения и ликвидации чрезвычайных ситуаций муниципального округа не менее 70 процентов.»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личество разработанных (актуализированных)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хем водоснабжения и водоотведения, схем 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плоснабжения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Программы, реализуемые в соответствующей сфере социально-экономического развит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рограммы на территории Новоалександровского муниципального округа Ставропольского края являются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еребойного функционирования инженерных коммунальных систем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езопасных и благоприятных условий проживания граждан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твержденных схем коммунальной инфраструктуры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необходимо обеспечить решение следующих задач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ернизация и технологическое перевооружение на объектах    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использования энергетических ресурсов на объектах муниципальных учреждений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объектов муниципальных учреждений в соответствие с требованиями противопожарной безопасности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специализированных организаций для осуществления деятельности по обращению с животными без владельцев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разработке схем коммунальной инфраструктуры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оалександровского муниципального округа Ставропольского края находится 95 учреждений, финансирование которых осуществляется из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ешение проблем, связанных с эффективным использованием коммунальных ресурсов на территории Новоалександровского муниципального округа Ставропольского края связано с содержанием учреждений в соответствии с требованиями национальных стандартов. Задача энергосбережения в муниципальных учреждениях Новоалександровского муниципального округа является актуальным мероприятием. Именно в этой сфере происходит потребление ресурсов и расходуется значительная часть бюджета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ее основных мероприятий: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в целях повышения эффективности использования энергетических ресурсов предусматривается модернизация и технологическое перевооружение на объектах муниципальных учрежде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целей по повышению энергетической эффективности на объектах муниципальных учреждений возможно путем проведения реконструкций, модернизации, технологического перевооружения, как инженерной инфраструктуры, так и самих зданий, находящих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достижение класса энергетической эффективности зданий муниципальных учреждений к 2026 году не менее 67 балло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обеспечения бесперебойного функционирования инженерных коммунальных систем на объектах муниципальных учреждений предусматривается приведение инженерных коммунальных сист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ъектах муниципальных учреждений в соответствие с требованиями технических регламентов по содержанию зданий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Результатом достижения целей данного мероприятия является 100% обеспечение соответствия уровня оснащенности коммунальной инженерной инфраструктуры на объектах муниципальных учреждений установленным техническим регламентам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Данным мероприятием в целях обеспечения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, предусматривается приведение объектов муниципальных учреждений в соответствие с требованиями противопожарной безопасности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данного мероприятия – 100% уровень соответствия объектов муниципальных учреждений исходя из требований противопожарной безопасности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в целях создания безопасных условий проживания граждан на территории Новоалександровского муниципального округа Ставропольского края предусмотрено привлечение специализированных организаций для осуществления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данного мероприятия является снижение численности безнадзорных животных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Защита населения и территории от чрезвычайных ситуаций в Новоалександровском муниципальном округе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м мероприятием в целях снижения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 предусмотрена 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обеспечения предотвращения чрезвычайных ситуаций на территории муниципального округа необходимо проведение мероприятий по укомплектованию оперативного штаба, единой диспетчерской службы, аварийно-спасательной службы специализированным оборудованием и оргтехникой, обучением персонала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Результатом реализации мероприятий является обеспечение уровня реагирования сил и средств системы предупреждения и ликвидации чрезвычайных ситуаций Новоалександровского муниципального округа Ставропольского края, к 2026 году он должен составлять не менее 70%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Разработка и (или) актуализация схем коммунальной инфраструктуры Новоалександ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ом достижения цели данного мероприятия является реализация мероприятий по разработке схем коммунальной инфраструктуры в соответствии с действующим законодательство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утвержденных схем коммунальной инфраструктуры Новоалександр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просы энергетической эффективности, содержания зданий муниципальных учреждений, проведение мероприятий в области защиты населения муниципального округа от чрезвычайных ситуаций являются инструментом повышения экономических показателей муниципального округа, снижения расходов местного бюджета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, в Программе определены цели, поставлены задачи и разработан перечень основных мероприятий, направленных на их приоритетное решение в соответствии с полномочиями Новоалександровского муниципального округа Ставропольского края и муниципальных учреждений округа.  Решение поставленных задач в Программе на территории Новоалександровского муниципального округа Ставропольского края возможно только в комплексе и требует взаимодействия между органами исполнительной власти Ставропольского края, Новоалександровского муниципального округа Ставропольского края и муниципальными учреждениями Новоалександровского муниципального округа Ставропольского края, направленного на осуществление запланированных мероприятий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о развитию систем коммунальной инфраструктуры, защиты населения и территории от чрезвычайных ситуаций является основным документом по организации и реализации в достижении поставленных целей. 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:</w:t>
      </w:r>
    </w:p>
    <w:p>
      <w:pPr>
        <w:pStyle w:val="Normal"/>
        <w:spacing w:lineRule="auto" w:line="240" w:before="0" w:after="0"/>
        <w:ind w:left="-42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б индикаторах достижения целей основных мероприятий Программы представлены в таблице 1 приложения 1 к Программе.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изложен в таблице 2 приложения 2 к Программе.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едставлены в таблице 3 приложения 3 к муниципальной Программе.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овые коэффициенты целей Программы представлены в таблице 3.1 приложения 4 к Программ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, защи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территории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ндикаторах достижения целей муниципальной программы Новоалександровского муниципального округа Ставропольского края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¹ и показателях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1</w:t>
      </w:r>
    </w:p>
    <w:tbl>
      <w:tblPr>
        <w:tblW w:w="15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00"/>
        <w:gridCol w:w="1139"/>
        <w:gridCol w:w="1418"/>
        <w:gridCol w:w="1161"/>
        <w:gridCol w:w="31"/>
        <w:gridCol w:w="1359"/>
        <w:gridCol w:w="1424"/>
        <w:gridCol w:w="31"/>
        <w:gridCol w:w="1151"/>
        <w:gridCol w:w="31"/>
        <w:gridCol w:w="1193"/>
        <w:gridCol w:w="31"/>
        <w:gridCol w:w="1182"/>
        <w:gridCol w:w="167"/>
        <w:gridCol w:w="62"/>
        <w:gridCol w:w="1243"/>
        <w:gridCol w:w="11"/>
        <w:gridCol w:w="27"/>
      </w:tblGrid>
      <w:tr>
        <w:trPr>
          <w:tblHeader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основного мероприятия по годам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класс) энергетической эффективности зданий муниципальных учреждений социального на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 основного мероприятия 1: «Модернизации и технологическое перевооружение на объектах муниципальных учрежде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природного газ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холодной в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электрическ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теплов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энергосберегающ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м.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/624,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657,3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/р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/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светительной и силовой се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ровель зд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объектов муниципальных учреждений согласно установленным техническим регламент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злов учета теплов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/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3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1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вой энерг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газоприемного оборуд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гнализаторов загазован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сигнализаторов загазован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ымоходов и вентиляционных канал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электрооборудования и осветительной се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ераторов котельных установ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электроустанов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газовое хозяй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ппаратчиков химводоочист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узла учета электрической энергии н границу балансовой принадлеж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газ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холодной в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./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: «Обеспечение противопожарной безопасности эксплуатации зданий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тветствия объектов муниципальных учреждений согласно требованиям противопожарной безопас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АК Стрелец-Мониторин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393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гнезащитной обработ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3,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793,6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3,62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жарно-технического миниму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пожарной лестниц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жарной сигнал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пожарных стендов, шкаф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7475</wp:posOffset>
                      </wp:positionV>
                      <wp:extent cx="9987280" cy="538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72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6"/>
                                    <w:gridCol w:w="3430"/>
                                    <w:gridCol w:w="977"/>
                                    <w:gridCol w:w="1413"/>
                                    <w:gridCol w:w="1189"/>
                                    <w:gridCol w:w="1353"/>
                                    <w:gridCol w:w="1443"/>
                                    <w:gridCol w:w="1188"/>
                                    <w:gridCol w:w="1263"/>
                                    <w:gridCol w:w="1413"/>
                                    <w:gridCol w:w="1263"/>
                                  </w:tblGrid>
                                  <w:tr>
                                    <w:trPr>
                                      <w:trHeight w:val="604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существление деятельности по обращению с животными без владель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6.4pt;height:42.4pt;mso-wrap-distance-left:9pt;mso-wrap-distance-right:0pt;mso-wrap-distance-top:0pt;mso-wrap-distance-bottom:0pt;margin-top:9.25pt;mso-position-vertical-relative:text;margin-left:-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3430"/>
                              <w:gridCol w:w="977"/>
                              <w:gridCol w:w="1413"/>
                              <w:gridCol w:w="1189"/>
                              <w:gridCol w:w="1353"/>
                              <w:gridCol w:w="1443"/>
                              <w:gridCol w:w="1188"/>
                              <w:gridCol w:w="1263"/>
                              <w:gridCol w:w="1413"/>
                              <w:gridCol w:w="1263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ение деятельности по обращению с животными без владельцев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лова животных без владельце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 сил и средств системы предупреждения и ликвидации чрезвычайных ситуаций муниципального ок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5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ументации, обеспечивающей функционирование деятельности штаба ГО и Ч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7,6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6,17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6,77</w:t>
            </w:r>
          </w:p>
        </w:tc>
      </w:tr>
      <w:tr>
        <w:trPr>
          <w:trHeight w:val="12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7,4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4,72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,73</w:t>
            </w:r>
          </w:p>
        </w:tc>
      </w:tr>
      <w:tr>
        <w:trPr>
          <w:trHeight w:val="203" w:hRule="atLeast"/>
        </w:trPr>
        <w:tc>
          <w:tcPr>
            <w:tcW w:w="158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6 Программы: «Наличие утвержденных схем коммунальной инфраструктуры».</w:t>
            </w:r>
          </w:p>
        </w:tc>
      </w:tr>
      <w:tr>
        <w:trPr>
          <w:trHeight w:val="2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зработанных (актуализированных) схем водоснабжения и водоотведения, схем теплоснабжения к общему количеству схем, разработка (актуализация) которых необходи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158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  <w:tr>
        <w:trPr>
          <w:trHeight w:val="635" w:hRule="atLeast"/>
        </w:trPr>
        <w:tc>
          <w:tcPr>
            <w:tcW w:w="158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.</w:t>
            </w:r>
          </w:p>
        </w:tc>
      </w:tr>
      <w:tr>
        <w:trPr>
          <w:trHeight w:val="19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9"/>
          <w:tab w:val="right" w:pos="1513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лее в настоящем Приложении используется сокращение –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и мероприяти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Таблица 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32"/>
        <w:gridCol w:w="3543"/>
        <w:gridCol w:w="1205"/>
        <w:gridCol w:w="71"/>
        <w:gridCol w:w="1134"/>
        <w:gridCol w:w="3290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мероприятий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100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30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 основного мероприятия 1: «Модернизации и технологическое перевооружение на объектах муниципальных учрежде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природного г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1. табл.1.</w:t>
            </w:r>
          </w:p>
        </w:tc>
      </w:tr>
      <w:tr>
        <w:trPr>
          <w:trHeight w:val="1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хол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2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электрическ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3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бор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4 табл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энергосберегающ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 1.6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7. табл.1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8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светительной и силов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9. табл.1.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ель з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1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1.10. табл.1.</w:t>
            </w:r>
          </w:p>
        </w:tc>
      </w:tr>
      <w:tr>
        <w:trPr>
          <w:trHeight w:val="39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: «Обеспечение бесперебойного функционирования инженерных коммунальных систем на объектах муниципальных учреждений»</w:t>
            </w:r>
          </w:p>
        </w:tc>
      </w:tr>
      <w:tr>
        <w:trPr>
          <w:trHeight w:val="5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572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2: «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зл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2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3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4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вой эне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5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газоприемного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6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7. табл.1.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сигнализаторов загазова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8. табл.1.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ымоходов и вентиляционных кан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9. табл.1.</w:t>
            </w:r>
          </w:p>
        </w:tc>
      </w:tr>
      <w:tr>
        <w:trPr>
          <w:trHeight w:val="1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электрооборудования и осветительной се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0. табл.1.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ераторов котельных установ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1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электроустано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2. табл.1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ветственных за газовое хозя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3. табл.1.</w:t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4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ппаратчиков химводоочис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5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6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7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г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8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хол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19. табл.1.</w:t>
            </w:r>
          </w:p>
        </w:tc>
      </w:tr>
      <w:tr>
        <w:trPr>
          <w:trHeight w:val="1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2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2.20. табл.1.</w:t>
            </w:r>
          </w:p>
        </w:tc>
      </w:tr>
      <w:tr>
        <w:trPr>
          <w:trHeight w:val="412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: «Обеспечение противопожарной безопасности эксплуатации зданий учреждений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61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</w:tr>
      <w:tr>
        <w:trPr>
          <w:trHeight w:val="58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1. табл.1.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2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обслуживание ПАК Стрелец-монитори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3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4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огнезащитной обрабо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5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6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жарно-технического миниму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7. табл.1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пожарных кранов, внутреннего противопожарного водопровода, перекатка пожарных рукав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8. табл.1.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жарной лестн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9. табл.1.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жарной сигн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10. табл.1.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пожарных стендов, шкаф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3 табл. 1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3.11. табл.1.</w:t>
            </w:r>
          </w:p>
        </w:tc>
      </w:tr>
      <w:tr>
        <w:trPr>
          <w:trHeight w:val="37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«Создание безопасных и благоприятных условий проживания граждан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72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63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4: «Привлечение специализированных организаций для осуществления деятельности по обращению с животными без владельцев»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4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4.1. табл.1</w:t>
            </w:r>
          </w:p>
        </w:tc>
      </w:tr>
      <w:tr>
        <w:trPr>
          <w:trHeight w:val="40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Программы: «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66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: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</w:tr>
      <w:tr>
        <w:trPr>
          <w:trHeight w:val="42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5: «Организация проведения мероприятий и обеспечение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</w:tr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1 табл.1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2 табл.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3 табл.1</w:t>
            </w:r>
          </w:p>
        </w:tc>
      </w:tr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4 табл.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5 табл.1</w:t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6 табл.1</w:t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5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5.7 табл.1</w:t>
            </w:r>
          </w:p>
        </w:tc>
      </w:tr>
      <w:tr>
        <w:trPr>
          <w:trHeight w:val="211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6 Программы: «Наличие утвержденных схем коммунальной инфраструктуры».</w:t>
            </w:r>
          </w:p>
        </w:tc>
      </w:tr>
      <w:tr>
        <w:trPr>
          <w:trHeight w:val="21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.</w:t>
            </w:r>
          </w:p>
        </w:tc>
      </w:tr>
      <w:tr>
        <w:trPr>
          <w:trHeight w:val="211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.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6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6.1. табл.1</w:t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отражены в п. 6 табл. 1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в п.п.6.2. табл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03"/>
        <w:gridCol w:w="2963"/>
        <w:gridCol w:w="1292"/>
        <w:gridCol w:w="1266"/>
        <w:gridCol w:w="1418"/>
        <w:gridCol w:w="1418"/>
        <w:gridCol w:w="1417"/>
        <w:gridCol w:w="1418"/>
      </w:tblGrid>
      <w:tr>
        <w:trPr>
          <w:trHeight w:val="300" w:hRule="atLeast"/>
        </w:trPr>
        <w:tc>
          <w:tcPr>
            <w:tcW w:w="15271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е «Развит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 коммуналь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раструктуры, защи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я и территории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резвычайных ситуаций 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александровск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окру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го обеспечения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годам (тыс. руб.)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, всег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овоалександровского муниципального округа Ставропольского края (далее – бюджет муниципального округа), всего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998,2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6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66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56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572,4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Ставропольского края (далее-краевой бюдж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80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8</w:t>
            </w:r>
          </w:p>
        </w:tc>
      </w:tr>
      <w:tr>
        <w:trPr>
          <w:trHeight w:val="4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17,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26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0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412,82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0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0,21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8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26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,45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98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76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39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57</w:t>
            </w:r>
          </w:p>
        </w:tc>
      </w:tr>
      <w:tr>
        <w:trPr>
          <w:trHeight w:val="2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, всего, 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4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, всего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природного г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холодной вод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электрическ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прибор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9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кровель здан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28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4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: «Подготовка к отопительному сезону и прохождение осенне-зимнего периода муниципальными учреждениями социальной сферы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4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6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70,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9,77</w:t>
            </w:r>
          </w:p>
        </w:tc>
      </w:tr>
      <w:tr>
        <w:trPr>
          <w:trHeight w:val="2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8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5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9,06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,27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,68</w:t>
            </w:r>
          </w:p>
        </w:tc>
      </w:tr>
      <w:tr>
        <w:trPr>
          <w:trHeight w:val="3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56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55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57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47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3,34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64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8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1,44</w:t>
            </w:r>
          </w:p>
        </w:tc>
      </w:tr>
      <w:tr>
        <w:trPr>
          <w:trHeight w:val="5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69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27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0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2,02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9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,30</w:t>
            </w:r>
          </w:p>
        </w:tc>
      </w:tr>
      <w:tr>
        <w:trPr>
          <w:trHeight w:val="5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рка сигнализаторов загазованности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7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4,3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ымоходов и вентиляционных канал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1,6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6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3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2,7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5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7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,6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ппаратчиков химводоочис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4,45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газ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4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,26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ка приборов учета холодной вод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,97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системы отоплени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: «Обеспечение проведения противопожарных мероприятий муниципальными учреждениями, находящимися в собственност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9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2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7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,05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63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7,2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18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8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0</w:t>
            </w:r>
          </w:p>
        </w:tc>
      </w:tr>
      <w:tr>
        <w:trPr>
          <w:trHeight w:val="2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4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4</w:t>
            </w:r>
          </w:p>
        </w:tc>
      </w:tr>
      <w:tr>
        <w:trPr>
          <w:trHeight w:val="2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4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1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0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95,47</w:t>
            </w:r>
          </w:p>
        </w:tc>
      </w:tr>
      <w:tr>
        <w:trPr>
          <w:trHeight w:val="3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49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3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8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24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незащитная обработка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28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5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9,43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36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5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гнетушител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9,6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пожарно-технического минимум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0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 пожарной лестниц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пожарной сигнализ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1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4: «Организация мероприятий по осуществлению деятельности по обращению с животными без владельцев на территории Новоалександр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», всего,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раев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8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9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58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е Ставропольского края»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9,5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,00</w:t>
            </w:r>
          </w:p>
        </w:tc>
      </w:tr>
      <w:tr>
        <w:trPr>
          <w:trHeight w:val="22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,00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александровского муниципального округа Ставрополь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ументации, обеспечивающей функционирование деятельности штаба ГО и Ч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4,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6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6,77</w:t>
            </w:r>
          </w:p>
        </w:tc>
      </w:tr>
      <w:tr>
        <w:trPr>
          <w:trHeight w:val="18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9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4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,73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круга Ставропольского края всего,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,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усмотренны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у по физической культуре и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имущественных отнош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ледующие мероприят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 отдел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му упра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ю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коммунальной инфраструктур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</w:t>
        <w:br/>
        <w:t>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, задачам основных мероприятий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851"/>
        <w:gridCol w:w="992"/>
        <w:gridCol w:w="992"/>
        <w:gridCol w:w="993"/>
        <w:gridCol w:w="850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 и задачи основных мероприяти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«Повышение энергетической эффективности использования коммунальных ресурсов объектами муниципальных учреждений, находящихся в собственности Новоалександров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1: «Модернизация и технологическое перевооружение на объектах муниципальных учрежд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основного мероприятия 1: «Повышение эффективности использования энергетических ресурсов на объектах муниципальных учрежд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 2: «Обеспечение бесперебойного функционирования инженерных коммунальных систем на объектах муниципальных учреждени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2: « Приведение инженерных коммунальных систем на объектах муниципальных учреждений в соответствие с требованиями технических регламентов по содержанию зда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«Обеспечение противопожарной безопасности эксплуатации зданий учреждений, находящихся в собственности Новоалександровского муниципального округа городск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3: «Приведение объектов муниципальных учреждений в соответствие с требованиями противо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«Создание благоприятных безопасных условий проживания граждан на территории Новоалександр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4: «</w:t>
            </w:r>
            <w:r>
              <w:rPr>
                <w:rFonts w:cs="Times New Roman" w:ascii="Times New Roman" w:hAnsi="Times New Roman"/>
                <w:szCs w:val="24"/>
              </w:rPr>
              <w:t>Привлечение специализированных организаций для выполнения работ по обращению с животными без владельцев на территории Новоалександр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: «</w:t>
            </w:r>
            <w:r>
              <w:rPr>
                <w:rFonts w:cs="Times New Roman" w:ascii="Times New Roman" w:hAnsi="Times New Roman"/>
                <w:szCs w:val="24"/>
              </w:rPr>
              <w:t>Снижение рисков возникновения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7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5: «Организация проведения мероприятий и обеспечения финансирования по предупреждению и ликвидации чрезвычайных ситуаций природного и техногенного характера на территории Новоалександр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: «Наличие утвержденных схем коммунальной инфрастру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основного мероприятия 6: «Реализация мероприятий по разработке схем коммунальной инфраструктуры в соответствии с действующим законодательств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  <w:br/>
        <w:t>об источнике информации и методике расчета индикаторов достижения целей 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 и показателей решения задач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80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4278"/>
        <w:gridCol w:w="1417"/>
        <w:gridCol w:w="4962"/>
        <w:gridCol w:w="4252"/>
        <w:gridCol w:w="1351"/>
        <w:gridCol w:w="1202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информации </w:t>
              <w:br/>
              <w:t>(методика расчета) 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программы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1: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приборов учета природного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 и ресурсоснабжающей организации, Приказ Ростехнадзора РФ от15.12.2020 № 531, Федеральное статистическое наблюдение Форма № 4-ТЭР «Сведения об использовании топливно-энергетических ресурсов Раздел 3 «Оснащенность приборами учета энергетических ресурс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приборов учета холодн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 и ресурсоснабжающей организации, Постановление правительства РФ от 04.09.2013 № 776 (в ред. от 22.05.2020 № 728), Федеральное статистическое наблюдение Форма № 4-ТЭР «Сведения об использовании топливно-энергетических ресурсов Раздел 3 «Оснащенность приборами учета энергетических ресурс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приборов учета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 и ресурсоснабжающей организации Федеральный закон от 26.03.2003 № 35-ФЗ (ред. от 08.08.2024) "Об электроэнергетике", Федеральное статистическое наблюдение Форма № 4-ТЭР «Сведения об использовании топливно-энергетических ресурсов Раздел 3 «Оснащенность приборами учета энергетических ресурс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приборов учета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 и ресурсоснабжающей организации, Постановление Правительства РФ от 08.08.2012 № 808 (ред. от 27.05.2023), Федеральное статистическое наблюдение Форма № 4-ТЭР «Сведения об использовании топливно-энергетических ресурсов Раздел 3 «Оснащенность приборами учета энергетических ресурс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статистическое наблюдение Форма №4-ТЭР «Сведения об использовании топливно-энергетических ресурсов Раздел 3 «Оснащенность приборами учета энергетических ресурс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на оконных и наружных дверных блоков на энергосберегающ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/м. к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Федеральный закон от 23.11.2009 № 261-ФЗ (ред. от 13.06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внутренних систем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08.08.2012 №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внутренних систем водоснабжения и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04.09.2013 №776 (ред. от 22.05.202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осветительной и сил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8.10.2009 №846 (ред. от 24.05.2017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ровель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2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узлов учета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остановление Правительства РФ от 08.08.2012 № 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отопления централизованного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Минэнерго России от 12.03.2013 № 103 (ред. от 04.04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и гидроиспытание систем отопления централизованного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Минэнерго России от 12.03.2013 № 103 (ред. от 04.04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мая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измерительных приборов на системах отопления централизованного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остановление Правительства РФ от 08.08.2012 № 808 (ред. от 27.05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сентября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риказ Минэнерго России от 12.03.2013 № 103 (ред. от 04.04.202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газоприем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"ГОСТ Р 1.0-2012. Национальный стандарт Российской Федерации. Стандартизация в Российской Федерации. Основные положе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тв. Приказом Росстандарта от 23.11.2012 № 1146-ст)(ред. от 22.11.20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августа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гнализаторов загаз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"ГОСТ Р 1.0-2012. Национальный стандарт Российской Федерации. Стандартизация в Российской Федерации. Основные положе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тв. Приказом Росстандарта от 23.11.2012 № 1146-ст)(ред. от 22.11.20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сигнализаторов загаз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Ростехнадзора от 15.12.2020 № 5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августа текущего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дымоходов и вентиляционных ка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Ростехнадзора от 15.12.2020 № 5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сентября текущего года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я электрооборудования и осветитель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  <w:br/>
              <w:t>Приказ Минэнерго России от 12.08.2022г №8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ператоров котельных 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 июля текущего года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тветственных за электро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Минтруда России от 15.20.2020 № 903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жегодно, по состоянию на 01 июля текущего года, 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ответственных за газов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аз Ростехнадзора от 29.01.2007 № 37 (ред. от 06.11.2019 № 4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ответственных лиц перед началом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сентября текущего года,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аппаратчиков химводоочи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Минэнерго России от 24.03.2003 № 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ы вентиляции и кондици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документация на установленное оборуд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нос узла учета электрической энергии на границу балансовой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РФ от 04.05.2012 № 442 (ред. от 06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6.06.2008 N 102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от 26.06.2008 N 102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3: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округа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нные учреждений социальной сферы, Постановление Правительства РФ от 25.04.2012 №394 (ред. от 01.07.2024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квартально, по состоянию на каждое первое число месяц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АК Стрелец-Монитор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к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три года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остояния огнезащитной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к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наний пожарно-технического миним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МЧС РФ от 12.12.2007 № 645 (ред. от 22.06.20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3 года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пожарных кранов, внутреннего противопожарного водопровода, перекатка пожарных рук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монтаж пожарных стендов, шк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учреждений социальной сферы, Постановление Правительства РФ от 25.04.2012 №394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4: «Организация мероприятий по размещению отходов потребления и отлову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м.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лова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он Ставропольского края от 06.10.2015 № 90-кз (ред. от 26.12.2023), Закон Ставропольского края от 02.05.2024 № 44-кз (ред. от 01.07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5: «Защита населения и территории от чрезвычайных ситуаций в Новоалександровском муниципальном округе</w:t>
              <w:br/>
              <w:t xml:space="preserve"> Ставропольского края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ое обучение специалистов, обеспечивающих деятельность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ое обеспечение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 в части защиты населения от негативного воздействия вод и ликвидации его посл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проектно-сметной документации на установку муниципальной системы оповещения в рамках обеспечения функционирования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, обеспечивающей функционирование деятельности штаба ГО и ЧС администрации Новоалександров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рассчитывается специалистами АНМО СК, Федеральный закон от 21.12.1994 №68-ФЗ (ред. от 08.08.20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ых учреждений МКУ «ЕДДС НМО 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й показатель не требует расчета определяется по сведениям специалистов АНМО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, по состоянию на 01 января года, следующего за отчетны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6: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водоснабжения и водоотвед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РФ от 05.09.2013 г.          № 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одоснабжения и водоотведения разрабатываются на срок не менее 10 лет, актуализация (корректировка) схем водоснабжения и водоотведения осуществляется в порядке, предусмотренном для утверждения таких схем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(или) актуализация схемы теплоснабжения Новоалександровского муниципального округа Ставрополь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м Правительства РФ от 22.02. 2012 № 154 «О требованиях к схемам теплоснабжения, порядку их разработки и утвержд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Е.А. Савельев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9:00Z</dcterms:created>
  <dc:creator>Светлана Чеботарева</dc:creator>
  <dc:description/>
  <cp:keywords/>
  <dc:language>en-US</dc:language>
  <cp:lastModifiedBy>Марина Противень</cp:lastModifiedBy>
  <cp:lastPrinted>2024-08-28T16:53:00Z</cp:lastPrinted>
  <dcterms:modified xsi:type="dcterms:W3CDTF">2024-08-30T10:13:00Z</dcterms:modified>
  <cp:revision>31</cp:revision>
  <dc:subject/>
  <dc:title/>
</cp:coreProperties>
</file>