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культуры Новоалександровского муниципального округа Ставропольского кр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роектом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 и 2027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муниципальную программу «Развитие культуры Новоалександровского муниципального округа Ставропольского края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30 декабря 2020 г. № 2106 «Об утверждении муниципальной программы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09 апреля 2021 г. № 498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3 июня 2021 г. № 870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7 августа 2021 г. № 1105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9 ноября 2021 г. № 1578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8 декабря 2021 г. № 1868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8 марта 2022 г. № 393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5 июня 2022 г. № 797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9 августа 2022 г. № 1105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1 ноября 2022 г. № 1482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0 января 2023 г. № 73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7 мая 2023 г. № 613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11 июля 2023 г. № 914 «О внесении изменений в муниципальную программу «Развитие культуры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муниципального округа Ставропольского края от 14 декабря 2023 г. № 1638 «О внесении изменений в муниципальную программу «Развитие культуры Новоалександро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Новоалександровского муниципального округа Ставропольского края от 28 февраля 2024 г. № 323 «О внесении изменений в постановление администрации Новоалександровского городского округа Ставропольского края от 30 декабря 2020 г. № 2106 «</w:t>
      </w:r>
      <w:r>
        <w:rPr>
          <w:color w:val="000000"/>
          <w:sz w:val="28"/>
          <w:szCs w:val="28"/>
        </w:rPr>
        <w:t>Об утверждении муниципальной программы «</w:t>
      </w:r>
      <w:r>
        <w:rPr>
          <w:sz w:val="28"/>
          <w:szCs w:val="28"/>
        </w:rPr>
        <w:t>Развитие культуры Новоалександровского городского округа Ставропольского кра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александровского муниципального округа Ставропольского края от 04 июля 2024 г. № 972 «О внесении изменений в муниципальную программу «Развитие культуры Новоалександровского муниципального округ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александровского муниципального округа Ставропольского края от 18 сентября 2024 г. № 1384 «О внесении изменений в муниципальную программу «Развитие культуры Новоалександровского муниципального округа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</w:t>
      </w:r>
    </w:p>
    <w:p>
      <w:pPr>
        <w:pStyle w:val="Normal"/>
        <w:ind w:left="567" w:hanging="0"/>
        <w:jc w:val="center"/>
        <w:rPr/>
      </w:pP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учреждения культуры, подведомственные управлению культуры администрации Новоалександровского муниципального округа Ставропольского края, физические и юридические лица, индивидуальные предприним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«Организация культурно-досуговой деятель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системы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музейного де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художественно-эстетического образования дет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Творческие лю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ультурно – массовых мероприятий в К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 библио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услугам библио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историческим и культурны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дополнительного образования, предоставляемых населению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 – технической базы муниципальных учреждений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муниципальным учреждениям культуры и их работникам, находящимся на территориях сельских поселений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(целевые индикаторы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клубных формир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участников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учреждений культуры, в которых обеспечено развитие и укрепление материально-технической баз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еализованных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посещений библиоте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  библиотек, подключенных к информационно-телекоммуникационной сети Интер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зейных выставо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экспонатов, включенных в электронный катал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уровня удовлетворенности жителей Новоалександровского муниципального округа качеством предоставляемых муниципальных услуг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й дополнительного образования, оснащенных музыкальным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технически оснащенны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образовательных организаций дополнительного образования (детских школ искусств) по видам искусств,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в которых проведены мероприятия </w:t>
            </w:r>
            <w:r>
              <w:rPr>
                <w:sz w:val="28"/>
                <w:szCs w:val="28"/>
              </w:rPr>
              <w:t>по их реконструкции, капитальному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-2030 годы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 583 592,05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68 823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62 362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30 году – 263 101,51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1 096,5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78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30 году – 183,6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 1 572 875,79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6 764,2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0 631,0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1 370,1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261 370,1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261 370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61 370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 619,7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881,2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 547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1 547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, обеспечивающих равную доступность услуг в области культуры, предоставляемых населению округа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качества услуг, предоставляемых населению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количества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посещаемост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электронной базы данных, содержащей сведения о музейных предмета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количества муниципальных учреждений культуры и дополнительного образования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униципальных учреждений культуры и организаций дополнительного образования, в которых обеспечено развитие и укрепление материально–техн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о денежных поощрений, предоставленных муниципальным учреждениям культуры и их работ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1. Приоритеты и цели реализуемой в Новоалександровском муниципальном округе Ставропольского края политики органов местного самоуправления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муниципального округа и показателей (индикаторов) их достижения в соответствии с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Указом Президента Российской Федерации от 7 мая 2018 года N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циональным проектом «Культура», утверждаемым президиумом Совета при Президенте Российской Федерации по стратегическому развитию и приоритетным проектам;</w:t>
      </w:r>
    </w:p>
    <w:p>
      <w:pPr>
        <w:pStyle w:val="Formattext"/>
        <w:shd w:fill="FFFFFF" w:val="clear"/>
        <w:spacing w:lineRule="atLeast" w:line="27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государственной программой Ставропольского края «Сохранение и развитие культуры», у</w:t>
      </w:r>
      <w:r>
        <w:rPr>
          <w:spacing w:val="2"/>
          <w:sz w:val="28"/>
          <w:szCs w:val="28"/>
        </w:rPr>
        <w:t xml:space="preserve">твержденной постановлением Правительства Ставропольского края от 24 декабря 2018 г. N 592-п (в редакции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й Правительства Ставропольского края от 17.04.2019 N 168-п</w:t>
        </w:r>
      </w:hyperlink>
      <w:r>
        <w:rPr>
          <w:spacing w:val="2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7.12.2019 N 574-п</w:t>
        </w:r>
      </w:hyperlink>
      <w:r>
        <w:rPr>
          <w:spacing w:val="2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25.03.2020 N 133-п</w:t>
        </w:r>
      </w:hyperlink>
      <w:r>
        <w:rPr>
          <w:spacing w:val="2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4.04.2020 N 175-п</w:t>
        </w:r>
      </w:hyperlink>
      <w:r>
        <w:rPr>
          <w:spacing w:val="2"/>
          <w:sz w:val="28"/>
          <w:szCs w:val="28"/>
        </w:rPr>
        <w:t>,</w:t>
      </w:r>
      <w:r>
        <w:rPr>
          <w:rFonts w:cs="Arial" w:ascii="Arial" w:hAnsi="Arial"/>
          <w:color w:val="444444"/>
          <w:shd w:fill="FFFFFF" w:val="clear"/>
        </w:rPr>
        <w:t xml:space="preserve">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1034494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8.12.2020 N 68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44408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6.02.2021 N 67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7850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0.03.2021 N 13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83111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9.07.2021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7979141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3.11.2021 N 594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07258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2.2021 N 692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124313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1.02.2022 N 68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27538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0.2022 N 62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424106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1.12.2022 N 791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69070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01.06.2023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81033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1.08.2023 N 51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94235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5.11.2023 N 67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pacing w:val="2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Новоалександровского муниципального округа Ставропольского края до 2035, утвержденной решением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александровского городского округа Ставропольского края первого созыва от 10 декабря 2019 года № 32/349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решения задач в области культуры определены следующие основные приоритеты развития отрасли культуры округ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действующей сети муниципальных учреждений куль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муниципальных учреждений культуры округ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 для всех групп населения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библиотечного фонда библиотек Новоалександровского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использование инновационных форм и методов работы, обеспечивающих повышение качества и доступности услуг в области культуры, предоставляемых населению муниципальными учреждениями культуры муниципального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и распространение информационных технологий в библиотечную и музейную практику, в том числе, автоматизированных информационно-библиотечных и музейных систем для создания сводных электронных каталогов библиотек и музее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библиотечного и музейного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ачественно нового уровня развития инфраструктуры культуры («Культурная среда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с учетом изложенных приоритетных направлений в сфере культуры является развитие единого культурного пространства и создание условий для  творческого развития, самоутверждения и самореализации личности и социума на территории округ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услугам библиот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историческим и культурным ценност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услуг дополнительного образования, предоставляемых населению окр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развитие материально-технической базы муниципальных учреждений культуры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граммы и показателях решения задач Программы и их значениях приведены в приложении 1 к программе.</w:t>
      </w:r>
    </w:p>
    <w:p>
      <w:pPr>
        <w:pStyle w:val="ConsPlusNormal"/>
        <w:ind w:firstLine="540"/>
        <w:jc w:val="both"/>
        <w:rPr/>
      </w:pPr>
      <w:hyperlink w:anchor="Par1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2 к Программе.</w:t>
      </w:r>
    </w:p>
    <w:p>
      <w:pPr>
        <w:pStyle w:val="ConsPlusNormal"/>
        <w:ind w:firstLine="540"/>
        <w:jc w:val="both"/>
        <w:rPr/>
      </w:pPr>
      <w:hyperlink w:anchor="Par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основных мероприятий приведены в приложении 4 к Программ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Характеристика основных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>Программой предусмотрена реализация следующих основ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  <w:br/>
        <w:t>организация и проведение в Новоалександровском муниципальном округе Ставропольского края культурных мероприятий в целях сохранения и популяризации традиционной народной культур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посещаемости культурно-досуговых мероприят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библиотечного обслуживания насе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 библиотечно-библиографического обслуживания пользователей муниципальных библиотек Новоалександровского муниципального округа Ставропольского края, комплектование книжных фонд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количества посещений библиоте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, хранение изучение и публичное представление музейных предмет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асширение электронной базы данных, содержащей сведения о музейных предметах муниципальных музее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анизация художественно-эстетического образования дете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sz w:val="28"/>
          <w:szCs w:val="28"/>
        </w:rPr>
        <w:t>организация обучения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увеличение доли детей, обучающихся в учреждениях дополнительного образования культуры от общего количества детей школьного возрас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финансовое обеспечение деятельности муниципальных учреждений культуры, обеспечивающих реализацию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повышение качества услуг, предоставляемых населению муниципальными учреждениями культуры и дополнительного образования дет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Культурная сред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проведение мероприятий по модернизации инфраструктуры (включая строительство, реконструкцию и капитальный ремонт) муниципальных учреждени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pacing w:val="2"/>
          <w:sz w:val="28"/>
          <w:szCs w:val="28"/>
          <w:shd w:fill="FFFFFF" w:val="clear"/>
        </w:rPr>
        <w:t>увеличение количества муниципальных учреждений, в которых проведены мероприятия по модернизации их инфраструктуры (включая строительство, реконструкцию и капитальный ремонт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Творческие люди»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bCs/>
          <w:sz w:val="28"/>
          <w:szCs w:val="28"/>
        </w:rPr>
        <w:t>оказание государственной поддержки муниципальным учреждениям</w:t>
      </w:r>
      <w:r>
        <w:rPr>
          <w:bCs/>
          <w:sz w:val="28"/>
          <w:szCs w:val="28"/>
          <w:shd w:fill="F6F8FA" w:val="clear"/>
        </w:rPr>
        <w:t xml:space="preserve"> </w:t>
      </w:r>
      <w:r>
        <w:rPr>
          <w:bCs/>
          <w:sz w:val="28"/>
          <w:szCs w:val="28"/>
        </w:rPr>
        <w:t>культуры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и их работникам,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ящимся на территориях сельских поселений</w:t>
      </w:r>
      <w:r>
        <w:rPr>
          <w:spacing w:val="2"/>
          <w:sz w:val="28"/>
          <w:szCs w:val="28"/>
          <w:shd w:fill="FFFFFF" w:val="clear"/>
        </w:rPr>
        <w:t xml:space="preserve"> Новоалександровского муниципального округа Ставропольского края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увеличение </w:t>
      </w:r>
      <w:r>
        <w:rPr>
          <w:sz w:val="28"/>
          <w:szCs w:val="28"/>
        </w:rPr>
        <w:t>количества денежных поощрений, предоставленных муниципальным учреждениям культуры и их работникам.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грамме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культуры Новоалександровского муниципального округа Ставропольского края»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и показателях 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276"/>
        <w:gridCol w:w="1134"/>
        <w:gridCol w:w="1276"/>
        <w:gridCol w:w="1134"/>
        <w:gridCol w:w="1134"/>
        <w:gridCol w:w="1275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      измере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 основного мероприятия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134"/>
        <w:gridCol w:w="1276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1 Программы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о-массовых мероприятий  в К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м до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 xml:space="preserve">Количество муниципальных учреждений культуры, в которых обеспечено развитие и укрепление материально-технической ба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чреждений культуры, в которых проведен капитальный ремонт зданий и сооружений, осуществлено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мероприятие 2. Развитие системы библиотечного обслуживания насел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основного мероприятия 2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>Количеств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униципальных   библиотек, подключенных к  информационно-телекоммуникационной  сети 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Развитие музейного 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музейных вы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 xml:space="preserve">Количество экспонатов, включенных в электронный кат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Организация художественно-эстетического образования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4: доступность услуг дополнительного образования, предоставляемых населению округ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бучающихся в учреждениях дополнительного образования культуры от общего количества детей школьного возра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6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</w:tc>
      </w:tr>
      <w:tr>
        <w:trPr>
          <w:trHeight w:val="531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5: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 уровня  удовлетворенности  жителей  Новоалександровского муниципального округа  качеством  предоставляемых  муниципальных услуг учреждениями культуры и дополнительного образования 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66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организаций дополнительного образования, оснащенных музыкальными инстр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оличество технически оснащенных муниципальных музе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  <w:shd w:fill="F6F8FA" w:val="clear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и их работникам,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right="395" w:hanging="0"/>
        <w:jc w:val="both"/>
        <w:outlineLvl w:val="1"/>
        <w:rPr/>
      </w:pPr>
      <w:r>
        <w:rPr/>
      </w:r>
    </w:p>
    <w:p>
      <w:pPr>
        <w:pStyle w:val="Normal"/>
        <w:ind w:left="493" w:firstLine="709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.</w:t>
      </w:r>
    </w:p>
    <w:p>
      <w:pPr>
        <w:pStyle w:val="Normal"/>
        <w:ind w:left="493" w:firstLine="709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widowControl w:val="false"/>
        <w:tabs>
          <w:tab w:val="clear" w:pos="708"/>
          <w:tab w:val="left" w:pos="1060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учреждение культуры округа. </w:t>
      </w:r>
    </w:p>
    <w:p>
      <w:pPr>
        <w:pStyle w:val="Normal"/>
        <w:widowControl w:val="false"/>
        <w:autoSpaceDE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«Развитие культуры 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ицпального округа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Ставропольского края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686"/>
        <w:gridCol w:w="1134"/>
        <w:gridCol w:w="1276"/>
        <w:gridCol w:w="3543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именование основного мероприятия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граммы, мероприятия основного мероприятия Программы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(соисполнитель, участник) мероприятия основного мероприятия Програм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вязь с индикаторами достижения целей Программы и показателями решения зад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ых мероприяти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686"/>
        <w:gridCol w:w="1134"/>
        <w:gridCol w:w="1276"/>
        <w:gridCol w:w="3543"/>
      </w:tblGrid>
      <w:tr>
        <w:trPr>
          <w:tblHeader w:val="true"/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Цель: развитие единого культурного пространства  и создание условий для 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в том числе мероприятия в разрезе задач основных мероприятий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Организация  и проведение в Новоалександровском  муниципальном округе культурных  мероприятий в целях сохранения  и популяризации традиционной  народной культур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 (далее – управление культуры), 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5, 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учреждения культуры округа, </w:t>
            </w:r>
            <w:r>
              <w:rPr>
                <w:rFonts w:cs="Times New Roman" w:ascii="Times New Roman" w:hAnsi="Times New Roman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ое мероприятие 2. Развитие системы    библиотечного обслуживания населения»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основного мероприятия 2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услугам библиоте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Осуществление  библиотечно-библиографического обслуживания пользователей муниципальных библиотек Новоалександровского муниципального округ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9, 1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учреждения культуры округа, </w:t>
            </w:r>
            <w:r>
              <w:rPr>
                <w:rFonts w:cs="Times New Roman" w:ascii="Times New Roman" w:hAnsi="Times New Roman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Основное мероприятие 3. </w:t>
            </w:r>
            <w:r>
              <w:rPr>
                <w:sz w:val="18"/>
                <w:szCs w:val="18"/>
              </w:rPr>
              <w:t>Развитие музейного 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1 основного мероприятия 3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историческим и культурным ценностям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, хранен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ение  и публичное  представление музейных предметов муниципальных  музе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 11, 1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рганизация художественно-эстетического образования детей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4.  Доступность услуг дополнительного образования, предоставляемых населению ок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обучения  детей  в  учреждениях  дополнительного  образования   культуры  и реализация  дополнительных  образовательных  и дополнительных  предпрофессиональных  образовательных  программ  в области  культуры  и искус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13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center" w:pos="7568" w:leader="none"/>
              </w:tabs>
              <w:rPr/>
            </w:pPr>
            <w:r>
              <w:rPr>
                <w:spacing w:val="-4"/>
                <w:sz w:val="18"/>
                <w:szCs w:val="18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 основного мероприятия 5.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 по реализации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366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основного мероприятия  6: </w:t>
            </w:r>
            <w:r>
              <w:rPr>
                <w:spacing w:val="2"/>
                <w:sz w:val="18"/>
                <w:szCs w:val="18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Новоалександровский районный историко –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8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211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shd w:fill="FFFFFF" w:val="clear"/>
              </w:rPr>
              <w:t>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</w:tbl>
    <w:p>
      <w:pPr>
        <w:pStyle w:val="Normal"/>
        <w:tabs>
          <w:tab w:val="clear" w:pos="708"/>
          <w:tab w:val="center" w:pos="7568" w:leader="none"/>
        </w:tabs>
        <w:rPr/>
      </w:pPr>
      <w:r>
        <w:rPr/>
        <w:tab/>
        <w:t>___________________________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лее в настоящем Приложении используется сокращение – Программа.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ind w:left="493"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 учреждение культуры округа.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82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36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0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0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01,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101,51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9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81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5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5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53,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53,81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7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6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7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7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7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70,1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7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2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5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1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1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16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16,48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66,48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9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1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0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1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57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79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92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,22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3,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3,55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9,8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8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37,9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0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.1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ьтуры Новоалександровского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ям Программы, задачам основных мероприятий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232"/>
        <w:gridCol w:w="851"/>
        <w:gridCol w:w="850"/>
        <w:gridCol w:w="851"/>
        <w:gridCol w:w="992"/>
        <w:gridCol w:w="992"/>
        <w:gridCol w:w="1134"/>
        <w:gridCol w:w="992"/>
      </w:tblGrid>
      <w:tr>
        <w:trPr>
          <w:trHeight w:val="4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 и задачи основных мероприяти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>
          <w:trHeight w:val="1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2" w:right="-172" w:firstLine="14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6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Цель 1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1.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/>
            </w:pPr>
            <w:r>
              <w:rPr>
                <w:sz w:val="20"/>
                <w:szCs w:val="20"/>
              </w:rPr>
              <w:t>Задача 1основного мероприятия 2.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. 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4. Доступность услуг дополнительного образования, предоставляемых населению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5. 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1068" w:right="-1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 основного мероприятия 7: 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113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79" w:hanging="49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3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97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9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41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93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yperlink" Target="http://docs.cntd.ru/document/553257656" TargetMode="External"/><Relationship Id="rId5" Type="http://schemas.openxmlformats.org/officeDocument/2006/relationships/hyperlink" Target="http://docs.cntd.ru/document/561667011" TargetMode="External"/><Relationship Id="rId6" Type="http://schemas.openxmlformats.org/officeDocument/2006/relationships/hyperlink" Target="http://docs.cntd.ru/document/570711226" TargetMode="External"/><Relationship Id="rId7" Type="http://schemas.openxmlformats.org/officeDocument/2006/relationships/hyperlink" Target="http://docs.cntd.ru/document/570736833" TargetMode="External"/><Relationship Id="rId8" Type="http://schemas.openxmlformats.org/officeDocument/2006/relationships/hyperlink" Target="consultantplus://offline/ref=4D29BE0925EBB8B964A88DED19883626DA6B6B69C3A9CC5AB0F3385AD5EC0E25208D7D062094AD8375F9B234k5O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12-02T15:51:00Z</cp:lastPrinted>
  <dcterms:modified xsi:type="dcterms:W3CDTF">2024-12-02T12:53:00Z</dcterms:modified>
  <cp:revision>15</cp:revision>
  <dc:subject/>
  <dc:title>АДМИНИСТРАЦИЯ НОВОАЛЕКСАНДРОВСКОГО</dc:title>
</cp:coreProperties>
</file>