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2799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457" w:firstLine="567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ЕК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ОКРУГА СТАВРОПОЛЬСКОГО КРАЯ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67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4 г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овоалександровск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№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типа бюджетных учреждений Новоалександровского муниципального округа Ставропольского края в целях создания казенных учреждений Новоалександровского муниципального округа Ставропольского края, а также изменении типа казенных учреждений Новоалександровского муниципального округа Ставропольского края в целях создания бюджетных учреждений Новоалександровского муниципального округ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1 Федерального закона от 12 января 1996 г. N 7-ФЗ «О некоммерческих организациях»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8 мая 2010 г. N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 Ставропольского края от 30 мая 2023 г. № 50-кз «О наделении Новоалександровского городского округа Ставропольского края статусом муниципального округа», Уставом Новоалександровского муниципального округа Ставропольского края, администрация Новоалександровского муниципального округа Ставропольского края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менения типа бюджетных учреждений Новоалександровского муниципального округа Ставропольского края в целях создания казенных учреждений Новоалександровского муниципального округа Ставропольского края, а также изменении типа казенных учреждений Новоалександровского муниципального округа Ставропольского края в целях создания бюджетных учреждений Новоалександровского муниципального округа Ставропольского кра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Новоалександровского городского округа Ставропольского края от 14 декабря 2022 г. № 1676 «Об изменении типа бюджетных учреждений Новоалександровского городского округа Ставропольского края в целях создания казенных учреждений Новоалександровского муниципального округа Ставропольского края, а также изменении типа казенных учреждений Новоалександровского муниципального округа Ставропольского края в целях создания бюджетных учреждений Новоалександровского городского округа Ставропольского края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ovoaleksandrovsk.gosuslugi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фициального опубликования и распространяется на правоотношения возникшие с 01 января 2024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Э.А.Колту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ект постановления вноси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меститель главы администрации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чальник финанс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дминистрации Новоалександровского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муниципального округ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Ставропольского края                                                                   И.В. Неров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администрации Новоалександр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тавропольского края                                                                     Н.Г. Дубин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чальник управления имуществен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ношений – главный архит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дминистрации Новоалександро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го округа Ставропольского края                       И.Ю.Черепух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чальник общего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администрации Новоалександр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го округа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тавропольского края                                                                  Е.В. Красю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чаль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авового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администрации Новоалександр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го округа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тавропольского края                                                                       В.Е. Гмир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ект постановления подготовил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чальника отдела планир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 исполнения бюдж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финансового 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дминистрации Новоалександро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го округа</w:t>
      </w:r>
    </w:p>
    <w:p>
      <w:pPr>
        <w:pStyle w:val="Normal"/>
        <w:spacing w:lineRule="auto" w:line="240" w:before="0" w:after="0"/>
        <w:rPr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тавропольского края                                                                  М.А. Противен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2024 г. №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зменения типа бюджетных учреждений Новоалександровского муниципального округа Ставропольского края в целях создания казенных учреждений Новоалександровского муниципального округа Ставропольского края, а также изменения типа казенных учреждений Новоалександровского муниципального округа Ставропольского края в целях создания бюджетных учреждений Новоалександровского муниципального округ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оцедуру изменения типа бюджетных учреждений Новоалександровского муниципального округа Ставропольского края (далее - бюджетное учреждение) в целях создания казенных учреждений Новоалександровского муниципального округа Ставропольского края (далее - казенное учреждение), а также изменения типа казенных учреждений в целях создания бюджетных учреж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об изменении типа бюджетного учреждения в целях создания казенного учреждения или об изменении типа казенного учреждения в целях создания бюджетного учреждения принимается администрацией Новоалександровского муниципального округа Ставропольского кра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Инициатором изменения типа бюджетного учреждения в целях создания казенного учреждения или изменения типа казенного учреждения в целях создания бюджетного учреждения выступает администрация Новоалександровского муниципального округа Ставропольского края, отраслевой (функциональный) орган администрации Новоалександровского муниципального округа Ставропольского края, в отношении подведомственных им учреждений (далее – инициатор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Инициатор осуществляет подготовку проекта постановления администрации Новоалександровского муниципального округа Ставропольского края об изменении типа бюджетного учреждения в целях создания казенного учреждения или об изменении типа казенного учреждения в целях создания бюджетного учреждения (далее - проект постановления об изменении типа учрежде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ект постановления об изменении типа учреждения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существующего бюджетного или казенного учреждения с указанием его тип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создаваемого бюджетного или казенного учреждения с указанием его тип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) наименование отраслевого (функционального) органа администрации Новоалександровского муниципального округа Ставропольского края, в ведомственной принадлежности которого будет находиться создаваемое бюджетное или казенное учрежд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формацию об изменении (сохранении) основных целей деятельности бюджетного или казенного учреж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К проекту постановления об изменении типа бюджетного учреждения в целях создания казенного учреждения (далее - предложение о создании казенного учреждения) прилага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я о кредиторской задолженности бюджетного учреждения (в том числе просроченной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я об изменении (сохранении) основных целей деятельности бюджетного учреж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ация об изменении (сохранении) штатной численности бюджетного учреж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) перечни объектов движимого и недвижимого имущества, закрепленных за бюджетным учреждение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яснительная записка, содержащая обоснование целесообразности изменения типа учреж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еречень мероприятий по созданию бюджетного учреждения с указанием сроков их прове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) выписки из Единого государственного реестра недвижимости об основных характеристиках и зарегистрированных правах на объекты недвижимости в отношении объектов недвижимого имущества, закрепленных на праве оперативного управления за бюджетным учреждение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8) выписки из Единого государственного реестра недвижимости об основных характеристиках и зарегистрированных правах на объекты недвижимости в отношении земельных участков, закрепленных на праве постоянного (бессрочного) пользования за бюджетным учрежд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 К проекту постановления об изменении типа казенного учреждения в целях создания бюджетного учреждения (далее - предложение о создании бюджетного учреждения) прилага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я об изменении (сохранении) основных целей деятельности казенного учреж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объектов недвижимого имущества, закрепленных за казенным учреждение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) перечень объектов движимого имущества, которое предполагается включить в состав объектов особо ценного движимого имущества казенного учреж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яснительная записка, содержащая обоснование целесообразности изменения типа учреж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формацию об изменении (сохранении) штатной численности казенного учреж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еречень мероприятий по созданию казенного учреждения с указанием сроков их прове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) выписки из Единого государственного реестра недвижимости об основных характеристиках и зарегистрированных правах на объекты недвижимости в отношении объектов недвижимого имущества, закрепленных на праве оперативного управления за казенным учреждение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8) выписки из Единого государственного реестра недвижимости об основных характеристиках и зарегистрированных правах на объекты недвижимости в отношении земельных участков, закрепленных на праве постоянного (бессрочного) пользования за казенным учрежд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8. В случае если изменение типа казенного учреждения приведет к невозможности осуществления создаваемым путем изменения типа бюджетным учреждением муниципальных функций, инициатор к предложению о создании бюджетного учреждения прилагает информацию о том, кому данные муниципальные функции будут передан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9. В случае если изменение типа казенного учреждения или изменение типа бюджетного учреждения приведет к невозможности осуществления создаваемым путем изменения типа бюджетным учреждением или создаваемым путем изменения типа казенным учреждением полномочий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Новоалександровского муниципального округа Ставропольского кр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сполнению публичных обязательств перед физическим лицом, подлежащих исполнению в денежной форме, инициатор к предложению о создании бюджетного учреждения или казенного учреждения прилагает информацию о том, кому указанные полномочия будут передан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оект постановления об изменении типа учреждения подлежит обязательному согласованию с финансовым управлением администрации Новоалександровского муниципального округа Ставропольского края, управлением имущественных отношений администрации Новоалександровского муниципального округа Ставропольского края, правовым отделом администрации Новоалександр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меститель главы администрации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чальника финанс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дминистрации Новоалександровского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муниципального окру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вропольского края                                                                      И.В. Неровнов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0256;fld=134;dst=109" TargetMode="External"/><Relationship Id="rId3" Type="http://schemas.openxmlformats.org/officeDocument/2006/relationships/hyperlink" Target="consultantplus://offline/ref=D91A7140CD47E1ED105C077B9C784CD504DF868869A99F1A90D217B0D1e1AAG" TargetMode="External"/><Relationship Id="rId4" Type="http://schemas.openxmlformats.org/officeDocument/2006/relationships/hyperlink" Target="consultantplus://offline/ref=D91A7140CD47E1ED105C19768A1412DF01DCDB8067AE914DCF8D4CED8613E4AE1000EC674D65E73A033DA3eAA9G" TargetMode="External"/><Relationship Id="rId5" Type="http://schemas.openxmlformats.org/officeDocument/2006/relationships/hyperlink" Target="https://novoaleksandrovsk.gosuslugi.ru/" TargetMode="External"/><Relationship Id="rId6" Type="http://schemas.openxmlformats.org/officeDocument/2006/relationships/hyperlink" Target="consultantplus://offline/main?base=RLAW077;n=34652;fld=134;dst=100013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5:15:00Z</dcterms:created>
  <dc:creator>qwerty</dc:creator>
  <dc:description/>
  <cp:keywords/>
  <dc:language>en-US</dc:language>
  <cp:lastModifiedBy>Марина Противень</cp:lastModifiedBy>
  <cp:lastPrinted>2022-11-21T14:49:00Z</cp:lastPrinted>
  <dcterms:modified xsi:type="dcterms:W3CDTF">2024-12-02T11:41:00Z</dcterms:modified>
  <cp:revision>49</cp:revision>
  <dc:subject/>
  <dc:title/>
</cp:coreProperties>
</file>