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897255</wp:posOffset>
                </wp:positionV>
                <wp:extent cx="6012180" cy="207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207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4396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94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lang w:val="en-US"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>АДМИНИСТРАЦИЯ НОВОАЛЕКСАНДР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>МУНИЦИПАЛЬНОГО ОКРУГА 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6"/>
                                      <w:szCs w:val="36"/>
                                      <w:lang w:eastAsia="ar-SA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г. Новоалександровск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163.3pt;mso-wrap-distance-left:0pt;mso-wrap-distance-right:9pt;mso-wrap-distance-top:0pt;mso-wrap-distance-bottom:0pt;margin-top:70.6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4396"/>
                        <w:gridCol w:w="2520"/>
                      </w:tblGrid>
                      <w:tr>
                        <w:trPr/>
                        <w:tc>
                          <w:tcPr>
                            <w:tcW w:w="94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lang w:val="en-US"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>АДМИНИСТРАЦИЯ НОВОАЛЕКСАНДРОВСКОГ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>МУНИЦИПАЛЬНОГО ОКРУГА СТАВРОПОЛЬСКОГО КРА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39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6"/>
                                <w:szCs w:val="3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6"/>
                                <w:szCs w:val="36"/>
                                <w:lang w:eastAsia="ar-SA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2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39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г. Новоалександровск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Новоалександровского муниципального округа Ставропольского края «Охрана окружающей среды»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5 постановления администрации Новоалександровского муниципального округа Ставропольского края от 02 ноября 2023 года № 1424 «Об утверждении Порядка разработки, реализации и оценки эффективности муниципальных программ Новоалександровского муниципального округа Ставропольского края», проектом решения Совета депутатов Новоалександровского муниципального округа Ставропольского края «О бюджете Новоалександровского муниципального округа Ставропольского края на 2025 год и плановый период 2026-2027 годов», постановлением администрации Новоалександровского муниципального округа Ставропольского края от 16 ноября 2023 года № 1509 «Об утверждении Методических указаний по разработке и реализации муниципальных программ Новоалександровского муниципального округа Ставропольского края» (с внесенными изменениями от 09.04.2024 г. № 529), постановлением администрации Новоалександровского муниципального округа Ставропольского края от 14 ноября 2023 года № 1490 «Об утверждении перечня муниципальных программ Новоалександровского муниципального округа Ставропольского края, планируемых к разработке» (с внесенными изменениями от 14.08.2024 г. № 1141), администрация Новоалександровского муниципального округа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3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3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ТАНОВЛЯЕТ: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3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3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ую программу Новоалександровского муниципального округа Ставропольского края «Охрана окружающей среды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публиковать настоящее постановление в муниципальной газете «Новоалександровский вестник», и разместить </w:t>
      </w:r>
      <w:r>
        <w:rPr>
          <w:rFonts w:cs="Times New Roman" w:ascii="Times New Roman" w:hAnsi="Times New Roman"/>
          <w:sz w:val="28"/>
          <w:szCs w:val="28"/>
        </w:rPr>
        <w:t>на официальном сайте Новоалександровского муниципального округа Ставропольского края 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newalexandrovsk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администрации - начальника отдела сельского хозяйства и охраны окружающей среды администрации Новоалександровского муниципального округа Ставропольского края О.Н. Токмако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постановление вступает в силу с 01 января 2025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Новоалександровского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округ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вропольского края                                       Э.А. Колтунов</w:t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</w:t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00" w:leader="none"/>
          <w:tab w:val="right" w:pos="9354" w:leader="none"/>
        </w:tabs>
        <w:spacing w:lineRule="auto" w:line="21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00" w:leader="none"/>
          <w:tab w:val="right" w:pos="9354" w:leader="none"/>
        </w:tabs>
        <w:spacing w:lineRule="auto" w:line="21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       Утверждена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александровского муниципального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руга Ставропольского края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. № ______</w:t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387" w:right="70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-426" w:right="7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426" w:right="7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uppressAutoHyphens w:val="true"/>
        <w:spacing w:lineRule="auto" w:line="240" w:before="0" w:after="0"/>
        <w:ind w:left="-426" w:right="7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МУНИЦИПАЛЬНОГО ОКРУГА СТАВРОПОЛЬСКОГО КРАЯ </w:t>
      </w:r>
    </w:p>
    <w:p>
      <w:pPr>
        <w:pStyle w:val="Normal"/>
        <w:suppressAutoHyphens w:val="true"/>
        <w:spacing w:lineRule="auto" w:line="240" w:before="0" w:after="0"/>
        <w:ind w:left="-426" w:right="7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ХРАНА ОКРУЖАЮЩЕЙ СРЕДЫ»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426" w:right="7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426" w:right="7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426" w:right="7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suppressAutoHyphens w:val="true"/>
        <w:spacing w:lineRule="auto" w:line="240" w:before="0" w:after="0"/>
        <w:ind w:left="-426" w:right="7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307"/>
      </w:tblGrid>
      <w:tr>
        <w:trPr/>
        <w:tc>
          <w:tcPr>
            <w:tcW w:w="303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30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Новоалександровского муниципального округа Ставропольского края «Охрана окружающей среды» (далее – Программа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воалександровского муниципального округа Ставропольского края (отдел сельского хозяйства и охраны окружающей среды администрации Новоалександровского муниципального округа Ставропольского кра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отдел сельского хозяйства и окружающей среды))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Программы     </w:t>
            </w:r>
          </w:p>
        </w:tc>
        <w:tc>
          <w:tcPr>
            <w:tcW w:w="630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ел жилищно-коммунального хозяйства администрации Новоалександровского муниципального округа Ставропольского края (далее - отдел жилищно-коммунального хозяйств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мущественных отношений администрации Новоалександровского муниципального округа Ставропольского края (далее - управление имущественных отношений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е отделы администрации Новоалександровского муниципального округа Ставропольского края (далее - территориальные отделы администрации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селение и хозяйствующие субъекты, осуществляющие деятельность в области растениеводства на территории Новоалександровского муниципального округа Ставропольского края (далее - хозяйствующие субъекты (по согласованию)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рограммы</w:t>
            </w:r>
          </w:p>
        </w:tc>
        <w:tc>
          <w:tcPr>
            <w:tcW w:w="6307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кологической безопасности окружающей среды;</w:t>
            </w:r>
          </w:p>
          <w:p>
            <w:pPr>
              <w:pStyle w:val="Style18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ние и охрана земель. </w:t>
            </w:r>
          </w:p>
          <w:p>
            <w:pPr>
              <w:pStyle w:val="Style18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Программы «Охрана окружающей среды» и общепрограммные мероприятия.</w:t>
            </w:r>
          </w:p>
          <w:p>
            <w:pPr>
              <w:pStyle w:val="Style18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30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. Повышение уровня экологической безопасности и сохранение природных систе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. Предотвращение и ликвидация загрязнения, истощения, деградации, порчи, уничтожения земель и почв и иного негативного воздействия на земли и почвы, а также обеспечение рационального использования земель, в том числе для восстановления плодородия почв на землях сельскохозяйственного назначения и улучшения земель муниципального округа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й Программ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ежегодных экологических акций и субботников, проведенных на территории округ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рекультивированных земель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веденных рейдовых мероприятий в соответствии с планом проведения плановых (рейдовых) осмотров, обследования земельных участк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основных мероприятий</w:t>
            </w:r>
          </w:p>
        </w:tc>
        <w:tc>
          <w:tcPr>
            <w:tcW w:w="6307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, направленных на обеспечение санитарно-эпидемиологического благополучия населения округа.</w:t>
            </w:r>
          </w:p>
          <w:p>
            <w:pPr>
              <w:pStyle w:val="Style18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и охрана земель, обеспечение организации рационального использования и охрана земель.</w:t>
            </w:r>
          </w:p>
          <w:p>
            <w:pPr>
              <w:pStyle w:val="Style18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(целевые индикаторы)</w:t>
            </w:r>
          </w:p>
        </w:tc>
        <w:tc>
          <w:tcPr>
            <w:tcW w:w="6307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проектов на рекультивацию несанкционированных свалок в населенных пунктах муниципального округа;</w:t>
            </w:r>
          </w:p>
          <w:p>
            <w:pPr>
              <w:pStyle w:val="Style18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публикованных статей экологической направленности на официальном портале Новоалександровского муниципального округа Ставропольского края;</w:t>
            </w:r>
          </w:p>
          <w:p>
            <w:pPr>
              <w:pStyle w:val="Style18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добренной площади посевов сельскохозяйственных культур в общей посевной площади сельскохозяйственных культур;</w:t>
            </w:r>
          </w:p>
          <w:p>
            <w:pPr>
              <w:pStyle w:val="Style18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ных участков, предоставленных для строительства в расчете на 10 тыс. человек населения;</w:t>
            </w:r>
          </w:p>
          <w:p>
            <w:pPr>
              <w:pStyle w:val="Style18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следованных земель в общей площади земель округа</w:t>
            </w:r>
          </w:p>
          <w:p>
            <w:pPr>
              <w:pStyle w:val="Style18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30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оды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ового обеспечения Программ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финансового обеспечения Программы составит 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6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7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8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9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30 году – 0,0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 счет средств бюджета Ставропольского края (краевого бюджета) – 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6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7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8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9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30 году – 0,0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 счет средств бюджета Новоалександровского городского округа (далее – средства местного бюджета) – 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6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7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8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9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30 году – 0,0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 счет средств бюджета Новоалександровского муниципального округа (далее – средства местного бюджета) – 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6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7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8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9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30 году – 0,0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ые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0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публикаций экологической направлен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личества несанкционированных объектов размещения твердых коммунальных отходов на территории округ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порядочение землепользования, эффективное использование и охрана земель, восстановление нарушенных земель.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дел 1.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оритеты и цели Программы, реализуемой в сфере 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храны окружающей среды  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сформирована исходя из целей социально-экономического развития Новоалександровского муниципального округа Ставропольского края и показателей их достижения в соответствии со Стратегией социально-экономического развития Новоалександровского городского округа Ставропольского края до 2035 года, утвержденной решением Совета Депутатов Новоалександровского городского округа Ставропольского края первого созыва от 10 декабря 2019 года № 32/349, а также в соответствии с Земельным кодексом Российской Федерации; Федеральным законом от 10.01.2022 года № 7-ФЗ «Об охране окружающей среды»; Федеральным законом от 16.07.1998 года № 101-ФЗ «О государственном регулировании обеспечения плодородия земель сельскохозяйственного назначения; Законом Ставропольского края от 27.12.2019 года № 110-кз «О Стратегии социально-экономического развития Ставропольского края до 2035 года», распоряжением Правительства Ставропольского края от 16.10.2023 года № 664-рп «О прогнозе социально-экономического развития Ставропольского края на 2024 год и на период до 2026 года», постановлением администрации Новоалександровского муниципального округа Ставропольского края от 14.11.2023 года № 1474 «О прогнозе социально-экономического развития Новоалександровского муниципального округа Ставропольского края на 2024 год и плановый период 2025 и 2026 годов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грамма содержит комплекс мероприятий, направленных на решение приоритетных задач в сфере охраны окружающей среды, осуществление которых будет способствовать обеспечению экологической безопасности, формирование экологической культуры населения округа, предотвращение негативного воздействия на земли и почвы, а также обеспечению рационального использования земель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бор мероприятий Программы основан на анализе экологической ситуации в округе, выявившем наиболее острые проблем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экологической безопасности и сохранение природных сист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твращение и ликвидация загрязнения, истощения, деградации, порчи, уничтожения земель и почв и иного негативного воздействия на земли и почвы, а также обеспечение рационального использования земель, в том числе для восстановления плодородия почв на землях сельскохозяйственного назначения и улучшения земель муниципального округа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тижение намеченных целей станет возможным благодаря решению основных задач, выполнению основных мероприятий Программы, взаимоувязанным по срокам, ресурсам и исполнителям.</w:t>
      </w:r>
    </w:p>
    <w:p>
      <w:pPr>
        <w:pStyle w:val="Normal"/>
        <w:spacing w:lineRule="auto" w:line="216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дел 2. </w:t>
      </w:r>
    </w:p>
    <w:p>
      <w:pPr>
        <w:pStyle w:val="Normal"/>
        <w:spacing w:lineRule="auto" w:line="21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Характеристика основных мероприятий Программы.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ей 1 основного мероприятия 1 является «Выполнение мероприятий, направленных на обеспечение санитарно-эпидемиологического благополучия населения округа:</w:t>
      </w:r>
    </w:p>
    <w:p>
      <w:pPr>
        <w:pStyle w:val="Style18"/>
        <w:numPr>
          <w:ilvl w:val="1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ое образование и информирование населения округа по вопросам обращения с отходами.</w:t>
      </w:r>
    </w:p>
    <w:p>
      <w:pPr>
        <w:pStyle w:val="Style18"/>
        <w:suppressAutoHyphens w:val="true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направлена на: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экологических акций и субботников на территории округа, с участие различных возрастных групп населения;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ю статей экологического содержания на официальном портале Новоалександровского муниципального округа Ставропольского края в информационно-телекоммуникационной сети «Интернет» (далее – официальный портал округа);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ещение всех природоохранных мероприятий на официальном портале округа;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будет способствовать формированию экологической культуры населения округа.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ероприятия – отдел жилищно-коммунального хозяйства.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 мероприятия – территориальные отделы администрации.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ероприятия – население и хозяйствующие субъекты (по согласованию).</w:t>
      </w:r>
    </w:p>
    <w:p>
      <w:pPr>
        <w:pStyle w:val="Style18"/>
        <w:numPr>
          <w:ilvl w:val="1"/>
          <w:numId w:val="4"/>
        </w:numPr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анитарно-эпидемиологического благополучия населения округа и снижение антропогенной нагрузки на окружающую среду.</w:t>
      </w:r>
    </w:p>
    <w:p>
      <w:pPr>
        <w:pStyle w:val="Style18"/>
        <w:suppressAutoHyphens w:val="true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предусмотрено: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ликвидация стихийных свалок на территории округа;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проектной документации на рекультивацию несанкционированных свалок на территории округа и в населенных пунктах округа;</w:t>
      </w:r>
    </w:p>
    <w:p>
      <w:pPr>
        <w:pStyle w:val="Style18"/>
        <w:suppressAutoHyphens w:val="true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истка прибрежных полос и берегов водных объектов от мусора.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мероприятия – отдел жилищно-коммунального хозяйства. 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ь мероприятия – территориальные отделы администрации.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ероприятия – население и хозяйствующие субъекты.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ей 1 основного мероприятия 2 является «Повышение эффективности использования и охраны земель, обеспечение организации рационального использования и охраны земель»:</w:t>
      </w:r>
    </w:p>
    <w:p>
      <w:pPr>
        <w:pStyle w:val="Style18"/>
        <w:numPr>
          <w:ilvl w:val="1"/>
          <w:numId w:val="3"/>
        </w:numPr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лодородия земель сельскохозяйственного назначения.</w:t>
      </w:r>
    </w:p>
    <w:p>
      <w:pPr>
        <w:pStyle w:val="Style18"/>
        <w:suppressAutoHyphens w:val="true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: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хозяйствующими субъектами агрохимических обследований земельных участков и земель сельскохозяйственного назначения;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хозяйствующими субъектами минеральных и органических удобрений с учетом результатов агрохимического обследования земель сельскохозяйственного назначения.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ются хозяйствующие субъекты (по согласованию).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ь – отдел сельского хозяйства и охраны окружающей среды.</w:t>
      </w:r>
    </w:p>
    <w:p>
      <w:pPr>
        <w:pStyle w:val="Style18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ероприятия не предусмотрены.</w:t>
      </w:r>
    </w:p>
    <w:p>
      <w:pPr>
        <w:pStyle w:val="Style18"/>
        <w:numPr>
          <w:ilvl w:val="1"/>
          <w:numId w:val="3"/>
        </w:numPr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лановых (рейдовых) осмотров, обследования земельных участков на наличие нарушений земельного законодательства.</w:t>
      </w:r>
    </w:p>
    <w:p>
      <w:pPr>
        <w:pStyle w:val="Style18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: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лана проведения плановых (рейдовых) осмотров, обследования земельных участков;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мотр, обследование земельных участков на наличие нарушений земельного законодательства;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акта осмотра (обследования) земельного участка;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е акта осмотра в орган государственного земельного надзора и при необходимости в министерство имущественных отношений Ставропольского края в случаях выявления нарушения земельного законодательства.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имущественных отношений.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ь – отдел сельского хозяйства и охраны окружающей среды.</w:t>
      </w:r>
    </w:p>
    <w:p>
      <w:pPr>
        <w:pStyle w:val="Style18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ероприятия не предусмотрены.</w:t>
      </w:r>
    </w:p>
    <w:p>
      <w:pPr>
        <w:pStyle w:val="Style18"/>
        <w:numPr>
          <w:ilvl w:val="1"/>
          <w:numId w:val="3"/>
        </w:numPr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едоставления земельных участков с учетом рационального использования земель в соответствии с видами разрешенного использования и категории земель.</w:t>
      </w:r>
    </w:p>
    <w:p>
      <w:pPr>
        <w:pStyle w:val="Style18"/>
        <w:suppressAutoHyphens w:val="true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: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земельных участков, государственная собственность на которые не разграничена, в соответствии с категорией земель и видами разрешенного использования, установленными правилами землепользования и застройки с учетом рационального использования земель;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земельных участков, находящихся в муниципальной собственности Новоалександровского муниципального округа Ставропольского края, в соответствии с категорией земель и видами разрешенного использования, установленными правилами землепользования и застройки с учетом рационального использования земель.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имущественных отношений.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ь – не предусмотрен.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ероприятия – население и хозяйствующие субъекты.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основного мероприятия 3 «Обеспечение реализации Программы и общепрограммные мероприятия» финансовое обеспечение не предусмотрено.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ндикаторах достижения целей Программы и показателях решения задач основных мероприятий Программы и их значениях приведены в приложении 1.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, направленных на достижение поставленных целей Программы и решение задач Программы приведен в приложении2.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ового обеспечения Программы приведены в приложении 3.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весовых коэффициентах, присвоенных целям Программы, задачам основных мероприятий Программы приведены в приложении 3.1.</w:t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                                                                               </w:t>
      </w:r>
      <w:r>
        <w:rPr>
          <w:rFonts w:eastAsia="DejaVu Sans;Arial" w:cs="Times New Roman" w:ascii="Times New Roman" w:hAnsi="Times New Roman"/>
          <w:kern w:val="2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1"/>
          <w:kern w:val="2"/>
          <w:sz w:val="24"/>
          <w:szCs w:val="24"/>
          <w:lang w:eastAsia="zxx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1"/>
          <w:kern w:val="2"/>
          <w:sz w:val="24"/>
          <w:szCs w:val="24"/>
          <w:lang w:eastAsia="zxx"/>
        </w:rPr>
        <w:t>к муниципальной програ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александровского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1"/>
          <w:kern w:val="2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круга 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Охрана окружающей сре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ap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 индикаторах достижения целей муниципальной программы Новоалександровского муниципального округа Ставропольского края «Охрана окружающей среды»</w:t>
      </w:r>
      <w:r>
        <w:rPr/>
        <w:t xml:space="preserve"> и показателях решения задач основных мероприятий Программы и их значениях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851"/>
        <w:gridCol w:w="709"/>
        <w:gridCol w:w="850"/>
        <w:gridCol w:w="709"/>
        <w:gridCol w:w="850"/>
        <w:gridCol w:w="851"/>
        <w:gridCol w:w="850"/>
        <w:gridCol w:w="851"/>
        <w:gridCol w:w="850"/>
      </w:tblGrid>
      <w:tr>
        <w:trPr>
          <w:trHeight w:val="6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достижения цели Программы и показателя решения задачи основного мероприятия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а достижения цели Программы и показателя решения задачи основного мероприятия Программы по годам</w:t>
            </w:r>
          </w:p>
        </w:tc>
      </w:tr>
      <w:tr>
        <w:trPr>
          <w:trHeight w:val="9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568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 «Повышение уровня экологической безопасности и сохранение природных систем»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жегодных экологических акций и субботников, проведенных на территории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рекультивированных зем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1. Обеспечение экологической безопасности окружающей среды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основного мероприятия 1. «Выполнение мероприятий, направленных на обеспечение санитарно-эпидемиологического благополучия населения округа»</w:t>
            </w:r>
          </w:p>
        </w:tc>
      </w:tr>
      <w:tr>
        <w:trPr>
          <w:trHeight w:val="2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овленных проектов на рекультивацию несанкционированных свалок в населенных пунктах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публикованных статей экологической направленности на официальном портале Новоалександровского муниципального округа Ставрополь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1427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 Программы. Предотвращение и ликвидация загрязнения, истощения, деградации, порчи, уничтожения земель и почв и иного негативного воздействия на земли и почвы, а также обеспечение рационального использования земель, в том числе для восстановления плодородия почв на землях сельскохозяйственного назначения и улучшения земель городского округа.</w:t>
            </w:r>
          </w:p>
        </w:tc>
      </w:tr>
      <w:tr>
        <w:trPr>
          <w:trHeight w:val="1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рейдовых мероприятий в соответствии с планом проведения плановых (рейдовых) осмотров, обследования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 Использование и охрана земель</w:t>
            </w:r>
          </w:p>
        </w:tc>
      </w:tr>
      <w:tr>
        <w:trPr>
          <w:trHeight w:val="606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основного мероприятия 2. Повышение эффективности использования и охраны земель, обеспечение организации рационального использования и охраны земел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добренной площади посевов сельскохозяйственных культур в общей посевной площади сельскохозяйственных культ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земельных участков, предоставленных для строительства, в расчете на 10 тыс. человек населени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следованных земель в общей площади земель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 Обеспечение реализации Программы и общепрограммные мероприятия.</w:t>
            </w:r>
          </w:p>
        </w:tc>
      </w:tr>
      <w:tr>
        <w:trPr/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основного мероприятия 3 отсутствуют, в связи с отсутствием финансового обеспечения их реализации. 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99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eastAsia="zh-CN"/>
        </w:rPr>
        <w:t>Приложение 2</w:t>
      </w:r>
    </w:p>
    <w:p>
      <w:pPr>
        <w:pStyle w:val="Normal"/>
        <w:suppressAutoHyphens w:val="true"/>
        <w:spacing w:lineRule="auto" w:line="240" w:before="0" w:after="0"/>
        <w:ind w:left="11482" w:hanging="283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zh-CN"/>
        </w:rPr>
        <w:t>к муниципальной программе Новоалександровского муниципального округа Ставропольского края «Охрана окружающей среды»</w:t>
      </w:r>
    </w:p>
    <w:p>
      <w:pPr>
        <w:pStyle w:val="Normal"/>
        <w:suppressAutoHyphens w:val="true"/>
        <w:spacing w:lineRule="auto" w:line="240" w:before="0" w:after="0"/>
        <w:ind w:left="11482" w:hanging="283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ЕРЕЧЕНЬ МЕРОПРИЯТИ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32"/>
        <w:gridCol w:w="2547"/>
        <w:gridCol w:w="1533"/>
        <w:gridCol w:w="1701"/>
        <w:gridCol w:w="4897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именование основного мероприятия и мероприятий Программы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ветственный исполнитель (соисполнитель, участник) основного мероприятия Программы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рок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вязь с индикаторами достижения целей Программы и показателями решения задач основных мероприятий Программы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чала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ончания реализации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1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Цель 1 Программы «Повышение уровня экологической безопасности и сохранение природных систем»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сновное мероприятие 1 «Обеспечение экологической безопасности окружающей среды»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дача 1 основного мероприятия 1 «Выполнение мероприятий, направленных на обеспечение санитарно-эпидемиологического благополучия населения округа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1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Экологическое образование и информирование населения округа по вопросам обращения с отходам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отдел жилищно-коммунального хозяй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территориальные отделы админист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3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количество опубликованных статей экологического содержания на официальном портале Новоалександровского муниципального округа Ставропольского кр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количество экологических акций и субботников, проведенных на территории округ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2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еспечение санитарно-эпидемиологического благополучия населения округа и снижение антропогенной нагрузки на окружающую сред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отдел жилищно-коммунального хозяй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территориальные отделы админист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3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площадь рекультивированных земель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- количество изготовленных проектов на рекультивацию несанкционированных свалок в населенных пунктах муниципального округ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1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Цель 2 Программы «Предотвращение и ликвидация загрязнения, истощения, деградации, порчи, уничтожения земель и почв и иного негативного воздействия на земли и почвы, а также обеспечение рационального использования земель, в том числе для восстановления плодородия почв на землях сельскохозяйственного назначения и улучшения земель муниципального округа»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сновное мероприятие 2 «Использование и охрана земель»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Задача 1 основного мероприятия 2 «Повышение эффективности использования и охраны земель, обеспечение организации рационального использования и охраны земель»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вышение плодородия земель сельскохозяйственного назнач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хозяйствующие субъекты (по согласованию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отдел сельского хозяйства и охраны окружающей сред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3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доля удобренной площади посевов сельскохозяйственных культур в общей посевной площади сельскохозяйственных культу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2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лановых (рейдовых) осмотров, обследования земельных участков на наличие нарушений земельного законодательств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управление имущественных отношени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отдел сельского хозяйства и охраны окружающей сред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3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доля обследованных земель в общей площади земель округ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количество проведенных рейдовых мероприятий в соответствии с планом проведения плановых (рейдовых) осмотров, обследования земельных участк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3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оставления земельных участков с учетом рационального использования земель в соответствии с видами разрешенного использования и категории земел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управление имущественных отнош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3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площадь земельных участков, предоставленных для строительства, в расчете на 10 тыс. человек населения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сновное мероприятие 3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Программы и общепрограммные мероприятия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Программы «Охрана окружающей среды»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отдел сельского хозяйства и охраны окружающей сред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3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финансовое обеспечение основного мероприятия 3 не предусмотрено</w:t>
            </w:r>
          </w:p>
        </w:tc>
      </w:tr>
    </w:tbl>
    <w:p>
      <w:pPr>
        <w:pStyle w:val="Normal"/>
        <w:suppressAutoHyphens w:val="true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александровского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круг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вропольского кра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храна окружающей среды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/>
        <w:t>ОБЪЕМЫ И ИСТОЧНИКИ ФИНАНСОВОГО ОБЕСПЕЧЕНИЯ ПРОГРАММЫ</w:t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391"/>
        <w:gridCol w:w="4253"/>
        <w:gridCol w:w="850"/>
        <w:gridCol w:w="851"/>
        <w:gridCol w:w="708"/>
        <w:gridCol w:w="709"/>
        <w:gridCol w:w="709"/>
        <w:gridCol w:w="786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основного мероприятия и мероприятия Программы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 обеспечения по ответственному исполнителю, соисполнителю Программы, основному мероприятию и мероприятию программы</w:t>
            </w:r>
          </w:p>
        </w:tc>
        <w:tc>
          <w:tcPr>
            <w:tcW w:w="4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Охрана окружающей среды», все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 финансов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сновное мероприятие 1 «Обеспечение экологической безопасности окружающей среды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 финансов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Экологическое образование и информирование населения округа по вопросам обращения с отход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 финансов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еспечение санитарно-эпидемиологического благополучия населения округа и снижение антропогенной нагрузки на окружающую сре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 финансов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сновное мероприятие 2 «Использование и охрана земель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 финансов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вышение плодородия земель сельскохозяйственного назнач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 финансов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лановых (рейдовых) осмотров, обследования земельных участков на наличие нарушений земельного законодатель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 финансов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оставления земельных участков с учетом рационального использования земель в соответствии с видами разрешенного использования и категории земе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 финансового обеспеч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сновное мероприятие 3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Программы «Охрана окружающей среды» и общепрограммные мероприятия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 финансового обеспеч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.1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александровского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круг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вропольского кра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храна окружающей среды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ВЕСОВЫХ КОЭФФИЦИЕНТАХ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/>
        <w:t xml:space="preserve">ПРИСВОЕННЫХ ЦЕЛЯМ ПРОГРАММЫ, ЗАДАЧАМ ОСНОВНЫХ МЕРОПРИЯТИЙ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584"/>
        <w:gridCol w:w="850"/>
        <w:gridCol w:w="992"/>
        <w:gridCol w:w="1134"/>
        <w:gridCol w:w="1134"/>
        <w:gridCol w:w="1134"/>
        <w:gridCol w:w="1134"/>
        <w:gridCol w:w="1070"/>
      </w:tblGrid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 и задачи основных мероприят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весовых коэффициентов, присвоенных целям Программы и задачам основных мероприятий по годам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Охрана окружающей сре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Цель 1 Программы «Повышение уровня экологической безопасности и сохранение природных систе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дача 1 «Выполнение мероприятий, направленных на обеспечение санитарно-эпидемиологического благополучия населения округа» основного мероприятия 1 «Обеспечение экологической безопасности окружающей сре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Цель 2 Программы «Предотвращение и ликвидация загрязнения, истощения, деградации, порчи, уничтожения земель и почв и иного негативного воздействия на земли и почвы, а также обеспечение рационального использования земель, в том числе для восстановления плодородия почв на землях сельскохозяйственного назначения и улучшения земель муниципальн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дача 1 «Повышение эффективности использования и охраны земель, обеспечение организации рационального использования и охраны земель» основного мероприятия 2 «Использование и охрана земел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alexandrovsk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5:21:00Z</dcterms:created>
  <dc:creator>114</dc:creator>
  <dc:description/>
  <cp:keywords/>
  <dc:language>en-US</dc:language>
  <cp:lastModifiedBy>Сазонова Ольга</cp:lastModifiedBy>
  <cp:lastPrinted>2024-11-14T14:55:00Z</cp:lastPrinted>
  <dcterms:modified xsi:type="dcterms:W3CDTF">2024-11-14T11:57:00Z</dcterms:modified>
  <cp:revision>71</cp:revision>
  <dc:subject/>
  <dc:title/>
</cp:coreProperties>
</file>