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Положения о межведомствен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»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александровского муниципального округа Ставропольского края «Об утверждении Положения о межведомствен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» разработан в соответствии с Жилищ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 и устанавливает процедуру оформления документов для подтверждения завершения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жведомственная комиссия, подтверждающая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 (далее – Межведомственная комиссия) является постоянно действующим коллегиальным органом, в целях реализации которой, будут возложены основны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осуществлению анализа документов, подтверждающих окончание выполнения работ по переустройству и (или) перепланировке помещения в многоквартирном доме, а также помещения при переводе жилого (нежилого) помещения в нежилое (жилое) помещение, на соответствие выполненных работ переустройства и (или) перепланировки помещения, указанных в проекте перепланировки и (или) переустройства, техническому паспорту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осуществлению выездной проверки в случае необходимости по месту проведения работ по переустройству и (или) перепланировке помещения в многоквартирном доме, а также помещения при переводе жилого (нежилого) помещения в нежилое (жилое) по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нятия указанного Положения обусловлена частью 9 статьи 23 и частью 1 статьи 28 Жилищного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инятия Положения является реализация вышеуказанных норм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0B761C9D4ACD078440A205CD3A553138CBB364F4F76938D27780EDEB81EA79651936A11D23128C7D626E6423EB3CB6B45695248AE33D6V3MCN" TargetMode="External"/><Relationship Id="rId3" Type="http://schemas.openxmlformats.org/officeDocument/2006/relationships/hyperlink" Target="consultantplus://offline/ref=AE30B761C9D4ACD078440A205CD3A553138CBB364F4B76938D27780EDEB81EA78451CB6613D32E2FC2C370B704V6MAN" TargetMode="External"/><Relationship Id="rId4" Type="http://schemas.openxmlformats.org/officeDocument/2006/relationships/hyperlink" Target="consultantplus://offline/ref=AE30B761C9D4ACD078440A205CD3A5531383B8314B4F76938D27780EDEB81EA78451CB6613D32E2FC2C370B704V6MAN" TargetMode="External"/><Relationship Id="rId5" Type="http://schemas.openxmlformats.org/officeDocument/2006/relationships/hyperlink" Target="consultantplus://offline/ref=AE30B761C9D4ACD078440A205CD3A553138CBB364F4F76938D27780EDEB81EA79651936A11D23128C7D626E6423EB3CB6B45695248AE33D6V3M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8:00Z</dcterms:created>
  <dc:creator>Kons</dc:creator>
  <dc:description/>
  <cp:keywords/>
  <dc:language>en-US</dc:language>
  <cp:lastModifiedBy>Людмила Савочкина</cp:lastModifiedBy>
  <cp:lastPrinted>2021-07-09T15:14:00Z</cp:lastPrinted>
  <dcterms:modified xsi:type="dcterms:W3CDTF">2024-03-12T11:54:00Z</dcterms:modified>
  <cp:revision>28</cp:revision>
  <dc:subject/>
  <dc:title>Проект</dc:title>
</cp:coreProperties>
</file>