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Arial Unicode MS" w:cs="Times New Roman"/>
          <w:kern w:val="2"/>
          <w:sz w:val="28"/>
          <w:szCs w:val="28"/>
          <w:lang w:eastAsia="zxx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5 декабря 2020г. № 2001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законом Ставропольского края от 30 мая 2023г № 50- кз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наделении Новоалександровского городского округа Ставропольского края статусом муниципального округа», Решением совета Новоалександровского муниципального округа Ставропольского края от 25 апреля 2024года №23/782  «О внесении изменений в решение Совета депутатов Новоалександровского муниципального округа Ставропольского края второго созыва от 24 октября 2023года № 16/691 «О бюджете Новоалександровского муниципального округа Ставропольского края на 2024год и плановый период 2025 и 2026годов»,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м администрации Новоалександровского муниципального округа Ставропольского края от 02 ноября 2023 г.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.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Перечнем муниципальных программ Новоалександровского муниципального округа Ставропольского края, планируемых к разработке, утвержденным постановлением администрации Новоалександровского муниципального округа Ставропольского края от 14 ноября 2023г. №149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овоалександровского муниципального округа Ставропольского края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Утвердить прилагаемые изменения, которые вносятся  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 декабря 2020г. № 2001 (в редакции постановления администрации Новоалександровского муниципального округа Ставропольского края от 22 декабря 2023г. №170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путем размещения его полного текста в библиотеке, расположенной по адресу: г. Новоалександровск, ул. Ленина, д. 101, и разместить на официальном сайте Новоалександровского муниципального округа Ставропольского края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newalexandrov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администрации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ьника отдела сельского хозяйства и охраны окружающей среды администрации Новоалександр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 О.Н. Токмакову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40"/>
        <w:ind w:right="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4. Настоящее постановление вступает в силу со дня его официального обнаро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                                                                    Э.А. Колтунов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александровского муниципального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круга Ставропольского кра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___ марта  2024г. №__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торые вносятся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декабря 2020г. № 200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 В паспорте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графу 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бъем и источники                           Объем финансового обеспе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го обеспечения                  Программы составит 29086,96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                                           в том числе по источникам финанс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1году-10612,3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-2780,9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3году -2935,4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4 году -6694,0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5 году -3032,0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6 году -3032,0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счет средств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александров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 (далее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ый бюджет) -2196,00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1году -366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-366,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3году- 366,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4 году -366,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5 году -366,0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6 году – 366,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счет средств бюджета Ставропо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краевой бюджет)-26890,96 ты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1году-10246,3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2 году -2414,9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3 году-2569,4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4 году -6328,0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5 году -2666,0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6 году -2666,08 тыс.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 3 к программе изложить в следующей редакции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22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Приложение3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ельского хозяйств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овоалександровском муниципальном округ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Таблица 3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бъемы и источни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финансового обеспечения   муниципальной программы «Развитие сельского хозяйства в Новоалександровском муниципальном округе Ставропольского края»</w:t>
      </w:r>
    </w:p>
    <w:tbl>
      <w:tblPr>
        <w:tblW w:w="14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3402"/>
        <w:gridCol w:w="2152"/>
        <w:gridCol w:w="1286"/>
        <w:gridCol w:w="1270"/>
        <w:gridCol w:w="1270"/>
        <w:gridCol w:w="1405"/>
        <w:gridCol w:w="1375"/>
        <w:gridCol w:w="1225"/>
        <w:gridCol w:w="29"/>
      </w:tblGrid>
      <w:tr>
        <w:trPr>
          <w:trHeight w:val="75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программы, основного мероприятия программы, мероприятие программ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и ресурсного обеспечения по ответственному исполнителю, соисполнителям программы, заказчику – координатору районной целевой программы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по годам (тыс. руб.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юджет Ставропольского края (далее-краевой бюдже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юджет Новоалександровского муниципального округа (далее- местный бюдже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612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246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80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14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35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69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94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328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32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66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32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66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Местны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392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26,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5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2,5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11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45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31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31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и проведение соревнований в области сельскохозяйственного произво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4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работка пашни от иксодовых клещей-переносчиков Крымской гемморагической лихорад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,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,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4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8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сельскохозяйственного производства в Новоалександровском муниципальном округе Ставропольск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инансирование не предусмотр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животноводства в Новоалександровском муниципальном округе Ставропольск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инансирование не предусмотр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чного скотово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инансирование не предусмотр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сновное мероприятие: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19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19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75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75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32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32,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82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82,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нение государственных полномочий в области сельского хозяй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19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19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75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75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32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32,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82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82,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907" w:hanging="2126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-начальник отдела сельского хозяйств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храны окружающей среды администрации Новоалександровского муниципального округа                                                  О.Н. Токмакова   </w:t>
      </w:r>
    </w:p>
    <w:p>
      <w:pPr>
        <w:pStyle w:val="Normal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Arial" w:hAnsi="Arial" w:eastAsia="DejaVu Sans;Arial Unicode MS" w:cs="Arial"/>
      <w:kern w:val="2"/>
      <w:szCs w:val="24"/>
    </w:rPr>
  </w:style>
  <w:style w:type="character" w:styleId="Style16">
    <w:name w:val="Основной текст с отступом Знак"/>
    <w:qFormat/>
    <w:rPr>
      <w:rFonts w:ascii="Arial" w:hAnsi="Arial" w:eastAsia="DejaVu Sans;Arial Unicode MS" w:cs="Arial"/>
      <w:kern w:val="2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DejaVu Sans;Arial Unicode MS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DejaVu Sans;Arial Unicode MS" w:cs="Arial"/>
      <w:kern w:val="2"/>
      <w:sz w:val="2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DejaVu Sans;Arial Unicode MS" w:cs="DejaVu Sans;Arial Unicode MS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DejaVu Sans;Arial Unicode MS" w:cs="Arial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Arial Unicode MS" w:cs="Arial"/>
      <w:kern w:val="2"/>
      <w:sz w:val="20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eastAsia="DejaVu Sans;Arial Unicode MS" w:cs="Arial"/>
      <w:kern w:val="2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DejaVu Sans;Arial Unicode MS" w:cs="Arial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00:00Z</dcterms:created>
  <dc:creator>114</dc:creator>
  <dc:description/>
  <cp:keywords/>
  <dc:language>en-US</dc:language>
  <cp:lastModifiedBy>Ирина Змеева</cp:lastModifiedBy>
  <cp:lastPrinted>2024-05-02T14:46:00Z</cp:lastPrinted>
  <dcterms:modified xsi:type="dcterms:W3CDTF">2024-05-02T11:52:00Z</dcterms:modified>
  <cp:revision>6</cp:revision>
  <dc:subject/>
  <dc:title/>
</cp:coreProperties>
</file>