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/>
        <w:t>проект</w:t>
      </w:r>
    </w:p>
    <w:tbl>
      <w:tblPr>
        <w:tblW w:w="9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Новоалександровского муниципального округа Ставропольского края от 28 июня 2024 г. № 947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. № 273-ФЗ «О противодействии коррупции», статьями 12, 13, 14, 14.1, 14.2 Федерального закона № 25-ФЗ от 02 марта 2007 г. «О муниципальной службе в Российской Федерации», Указом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администрац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Новоалександровского муниципального округа Ставропольского края от 28 июня 2024 г. № 947 «О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» (с изменениями, внесенными постановлением администрации Новоалександровского муниципального округа Ставропольского края от 14 августа 2024 г. №1142), изложив Приложение №1 «Состав комиссии по соблюдению требований к служебн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»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«Приложение 1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Новоалександровского городского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круга Ставропольского края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т 28 июня 2024 г. №947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19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Гмири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Владимир Евген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заместителя главы администрации Новоалександровского муниципального округа Ставропольского края, начальник правового отдела администрации Новоалександровского муниципального округа Ставропольского края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б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я Михайл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заместитель председателя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ла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секретарь комиссии</w:t>
            </w:r>
          </w:p>
        </w:tc>
      </w:tr>
      <w:tr>
        <w:trPr>
          <w:trHeight w:val="438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>
          <w:trHeight w:val="438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Кра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Наталья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заместитель главы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438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 xml:space="preserve">Селезне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Светла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 xml:space="preserve">начальник отдела экономического развития администрации Новоалександровского муниципального округа Ставропольского края, председатель первичной профсоюзной организации работников органов местного самоуправления Новоалександровского муниципального округа Ставропольского края </w:t>
            </w:r>
          </w:p>
        </w:tc>
      </w:tr>
      <w:tr>
        <w:trPr>
          <w:trHeight w:val="438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 xml:space="preserve">Смы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Наталья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начальник правового отдела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438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 xml:space="preserve">Токмак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Ольг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заместитель главы администрации-начальник отдела сельского хозяйства и охраны окружающей среды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438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Толоконн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Татья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>директор муниципального общеобразовательного учреждения «Средняя общеобразовательная школа №9 с казачьими классами имени атамана А.В.Репникова», председатель Совета женщин ст.Расшеватской, председатель Общественного совета Новоалександровского муниципального округа Ставропольского края (по согласовани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ь образовательного учреждения среднего профессионального образования Новоалександровского района Ставропольского кра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ь образовательного учреждения среднего профессионального образования Новоалександровского района Ставропольского кра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ь образовательного учреждения среднего профессионального образования Новоалександровского района Ставропольского кр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/).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александров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, начальника правового отдела администрации Новоалександровского муниципального округа Ставропольского края Гмирина В.Е.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   Э.А.Колт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вносит заместитель главы администрации Новоалександровского муниципального округа Ставропольского края, начальник правового отдела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    </w:t>
        <w:tab/>
        <w:t xml:space="preserve">            В.Е.Гмир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отдела по противодейств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, муниципальной служб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кадрами и награ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  <w:tab/>
        <w:tab/>
        <w:tab/>
        <w:tab/>
        <w:t xml:space="preserve"> Н.М.Долб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начальника об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администрации Новоалександ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</w:t>
        <w:tab/>
        <w:tab/>
        <w:t xml:space="preserve">                    Т.В.Каза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становления подготовил главный специалист </w:t>
      </w:r>
      <w:r>
        <w:rPr>
          <w:rFonts w:cs="Times New Roman" w:ascii="Times New Roman" w:hAnsi="Times New Roman"/>
          <w:sz w:val="28"/>
          <w:szCs w:val="28"/>
        </w:rPr>
        <w:t>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С.А.Тр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5:38:00Z</dcterms:created>
  <dc:creator>Юлия</dc:creator>
  <dc:description/>
  <cp:keywords/>
  <dc:language>en-US</dc:language>
  <cp:lastModifiedBy>Трунова Светлана</cp:lastModifiedBy>
  <cp:lastPrinted>2023-09-05T10:21:00Z</cp:lastPrinted>
  <dcterms:modified xsi:type="dcterms:W3CDTF">2025-04-04T11:05:00Z</dcterms:modified>
  <cp:revision>34</cp:revision>
  <dc:subject/>
  <dc:title>Р А С П О Р Я Ж Е Н И Е</dc:title>
</cp:coreProperties>
</file>