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eastAsia="ar-SA"/>
              </w:rPr>
              <w:t>2024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етодические указания по разработке и реализации муниципальных программ Новоалександровского муниципального округа Ставропольского края, утвержденные постановлением администрации Новоалександровского муниципального округа Ставропольского края    от  16 ноября 2023 г. № 150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Уставом Новоалександровского муниципального округа Ставропольского края, Порядком разработки, реализации и оценки эффективности муниципальных программ Новоалександровского муниципального округа Ставропольского края, администрация Новоалександровского муниципального округа Ставропольского кра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прилагаемые изменения, которые вносятся в Методические указания по разработке и реализации муниципальных программ Новоалександровского муниципального округа Ставропольского края, утвержденные постановлением администрации Новоалександровского муниципального округа Ставропольского края от 16 ноября 2023 г. № 150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r>
        <w:rPr>
          <w:sz w:val="28"/>
          <w:szCs w:val="28"/>
          <w:lang w:eastAsia="ar-SA"/>
        </w:rPr>
        <w:t>(</w:t>
      </w:r>
      <w:r>
        <w:rPr>
          <w:color w:val="0000FF"/>
          <w:sz w:val="28"/>
          <w:szCs w:val="28"/>
          <w:u w:val="single"/>
          <w:lang w:eastAsia="ar-SA"/>
        </w:rPr>
        <w:t>https://newalexandrovsk.gosuslugi.ru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А.А. Соболе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eastAsia="ar-SA"/>
        </w:rPr>
        <w:t xml:space="preserve"> Настоящее постановление вступает в силу со дня его официального опубликования и распространяется на правоотношения, возникшие с 01 января 2024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александр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 Э.А.Колтунов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от                    2024 г. № 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я, которые вносятся в </w:t>
      </w:r>
      <w:bookmarkStart w:id="0" w:name="Par34"/>
      <w:bookmarkEnd w:id="0"/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етодические указания по разработке и реализации муниципальных программ Новоалександровского муниципального округа Ставропольского края, </w:t>
      </w:r>
      <w:r>
        <w:rPr>
          <w:sz w:val="28"/>
          <w:szCs w:val="28"/>
        </w:rPr>
        <w:t>утвержденные постановлением администрации Новоалександровского муниципального округа Ставропольского края от 16 ноября 2023 г. № 1509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 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Программа может включать основное мероприятие «Обеспечение реализации Программы и общепрограммные мероприятия», направленное на создание условий для реализации Программы, содержащее мероприятия, направленные на содержание функциональных (отраслевых) органов администрации Новоалександровского муниципального округа Ставропольского края, являющихся ответственными исполнителями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А.Соболе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32:00Z</dcterms:created>
  <dc:creator>NoVoTV</dc:creator>
  <dc:description/>
  <cp:keywords/>
  <dc:language>en-US</dc:language>
  <cp:lastModifiedBy>Екатерина Селюкова</cp:lastModifiedBy>
  <cp:lastPrinted>2023-11-21T13:31:00Z</cp:lastPrinted>
  <dcterms:modified xsi:type="dcterms:W3CDTF">2024-03-19T11:16:00Z</dcterms:modified>
  <cp:revision>28</cp:revision>
  <dc:subject/>
  <dc:title/>
</cp:coreProperties>
</file>