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овоалександровс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8 декабря 2020 года № 205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законом Ставропольского края от 30 мая 2023 № 50-кз «О наделении Новоалександровского городского округа Ставропольского края статусом муниципального округа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 администрации Новоалександровского муниципального округа Ставропольского края от 14 ноября 2023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8 декабря 2020 года № 205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ие постановление путем размещения его полного текста в библиотеке, расположенной по адресу: г. Новоалександровск, ул. Ленина д.101 и разместить на официальном сайте Новоалександровского муниципального округа Ставропольского края размещенного в сети «Интернет» </w:t>
      </w:r>
      <w:r>
        <w:rPr>
          <w:rStyle w:val="Layout"/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newalexandrovsk.gosuslugi.ru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.</w:t>
      </w:r>
    </w:p>
    <w:p>
      <w:pPr>
        <w:pStyle w:val="Normal"/>
        <w:autoSpaceDE w:val="false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 Э.А. Колту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ы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ением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овоалександровского</w:t>
      </w:r>
    </w:p>
    <w:p>
      <w:pPr>
        <w:pStyle w:val="Normal"/>
        <w:widowControl/>
        <w:suppressAutoHyphens w:val="false"/>
        <w:ind w:left="7230" w:hanging="141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 № _____</w:t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8 декабря 2020 года № 205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программы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основных мероприятий Программы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ижение целей Программы осуществляется путем реализации следующих основных мероприятий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субъектов малого и среднего предпринимательства в муниципальном окр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феры потребительского рынка и повышение доступности товаров и услуг для населения муниципальн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инвестиционного климата на территории муниципальн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ых мероприятий планируется реализация следующих задач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ая и финансовая поддержка, распространение положительного опыта деятельности субъектов малого и среднего предпринимательства на территории муниципального округ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 муниципальном округе современной инфраструктуры розничной торговли и бытового обслуживания на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инвестиций в муниципальный округ и повышение инвестиционной активности хозяйствующих субъектов, осуществляющих деятельность на территории муниципального округ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основных мероприятий программы станет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субъектов малого и среднего предпринимательства муниципального округа в расчете на 10 тыс. человек населения муниципального округа ежегодно не менее чем на 0,1 единицу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муниципального округа торговыми площадями не ниже 760 кв.м. на 1000 жителей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темпа роста инвестиций в основной капитал по крупным и средним предприятиям и организациям в муниципальном округе ежегодно не менее чем на 0,9%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в экономике муниципального округа объема инвестиций в основной капитал за счет всех источников финансирования (по крупным и средним организациям) до 2137,2 млн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индикаторах достижения целей Программы и показателях решения задач, основных мероприятий Программы и их значениях приведены в приложении 1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 Программы приведен в приложении 2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источники финансового обеспечения Программы приведены в приложении 3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совые коэффициенты, присвоенные целям Программы, задачам основных мероприятий Программы приведены в приложении 3.1.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1 изложить в следующей редакции:</w:t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spacing w:val="-1"/>
          <w:kern w:val="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pacing w:val="-1"/>
          <w:kern w:val="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«Развитие малого и средне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предпринимательства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потребительского рынка и инвестиционной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деятельно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на территории Новоалександров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Ставропольского края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Таблица 1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вед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об индикаторах достижения целей муниципальной программы «Развитие малого и среднего предпринимательства, потребительского рынка и инвестиционной деятельности на территории Новоалександр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круга Ставропольского края» и показателях решения задач основных мероприятий программы и их значения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709"/>
        <w:gridCol w:w="992"/>
        <w:gridCol w:w="992"/>
        <w:gridCol w:w="851"/>
        <w:gridCol w:w="850"/>
        <w:gridCol w:w="992"/>
        <w:gridCol w:w="993"/>
        <w:gridCol w:w="850"/>
        <w:gridCol w:w="851"/>
      </w:tblGrid>
      <w:tr>
        <w:trPr>
          <w:trHeight w:val="6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250" w:hanging="459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ind w:left="-250" w:hanging="459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изм.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Значение индикатора и улучшение инвестиционного климата на территории Новоалександровского муниципального округа Ставропольского края по годам</w:t>
            </w:r>
          </w:p>
        </w:tc>
      </w:tr>
      <w:tr>
        <w:trPr>
          <w:trHeight w:val="3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20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2026 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</w:t>
            </w:r>
          </w:p>
        </w:tc>
      </w:tr>
      <w:tr>
        <w:trPr>
          <w:trHeight w:val="328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.Цель «Создание благоприятных условий для развития малого и среднего предпринимательства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Индикаторы достижения целей Программы – обеспечения роста субъектов малого и среднего предпринимательства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Число субъектов малого и среднего предпринимательства в расчете на 10 тыс. человек населения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3,8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организаций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2,9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Основное мероприятие 1 «Поддержка субъектов малого и среднего предпринимательства в Новоалександровско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округе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Задача 1 основного мероприятия 1 «Информационная и финансовая поддержка, распространение положительного опыта деятельности субъектов малого и среднего предпринимательства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округа Ставропольского края»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оличество субъектов малого и среднего предпринимательства, которым оказана муниципальная финансовая поддер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оличество обучающих семинаров, совещаний, конференций, «круглых столов» по вопросам развития и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оличество участников проведенных мероприятий – семинаров, совещаний, «круглых столов» по вопросам развития и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50</w:t>
            </w:r>
          </w:p>
        </w:tc>
      </w:tr>
      <w:tr>
        <w:trPr>
          <w:trHeight w:val="328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2.Цель «Повышение доступности товаров и услуг для населения, повышение качества и культуры обслуживания населения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округа Ставропольского края»</w:t>
            </w:r>
          </w:p>
        </w:tc>
      </w:tr>
      <w:tr>
        <w:trPr>
          <w:trHeight w:val="328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Индикаторы достижения целей Программы – развитие потребительского рынка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оличество проведенных ярмарок на территории Новоалександров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5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Основное мероприятие 2 «Развитие сферы потребительского рынка и повышение доступности товаров и услуг для населения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Задача1 основного мероприятия 2 «Формирование в Новоалександровско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округе Ставропольского края современной инфраструктуры розничной торговли и оказания услуг населению»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беспеченность населения Новоалександровского муниципального округа Ставропольского края торговыми площад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vertAlign w:val="sub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vertAlign w:val="subscript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1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91</w:t>
            </w:r>
          </w:p>
        </w:tc>
      </w:tr>
      <w:tr>
        <w:trPr>
          <w:trHeight w:val="588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3.Цель «Формирование благоприятного инвестиционного климата и положительного имиджа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округа Ставропольского края»</w:t>
            </w:r>
          </w:p>
        </w:tc>
      </w:tr>
      <w:tr>
        <w:trPr>
          <w:trHeight w:val="554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Индикаторы достижения целей Программы- увеличение эффективности производства на основе инновационного развития, улучшения делового климата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бъем инвестиций в основной капитал (за исключением бюджетных средств) в расчете на 1 жителя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сновное мероприятие 3 «Улучшение инвестиционного климата на территории Новоалександровского муниципальн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8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15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7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1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9700</w:t>
            </w:r>
          </w:p>
        </w:tc>
      </w:tr>
      <w:tr>
        <w:trPr>
          <w:trHeight w:val="720" w:hRule="atLeast"/>
        </w:trPr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Задача 1 основное мероприятие 3«Создание условий для привлечения инвестиций в район и повышение инвестиционной активности хозяйствующих субъектов, осуществляющих деятельность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округа Ставропольского края»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бъем инвестиций, вложенных в экономику Новоалександровского муниципального округа Ставропольского края за счет всех источников финансирования (по крупным и средним организациям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лн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2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137,2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Далее в настоящем Приложении используется сокращение –Программ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2 изложить в следующей редакции:</w:t>
      </w:r>
    </w:p>
    <w:p>
      <w:pPr>
        <w:pStyle w:val="Normal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лого и среднего 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,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инвестиционной 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оалександровского 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Таблица 2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, потребительского рынка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овоалександров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61"/>
        <w:gridCol w:w="3119"/>
        <w:gridCol w:w="1417"/>
        <w:gridCol w:w="425"/>
        <w:gridCol w:w="1134"/>
        <w:gridCol w:w="2835"/>
      </w:tblGrid>
      <w:tr>
        <w:trPr>
          <w:trHeight w:val="2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и мероприяти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Цель «Создание благоприятных условий для развития малого и среднего предпринимательства в Новоалександровском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Поддержка субъектов малого и среднего предпринимательства в Новоалександровском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е Ставрополь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.1-1.2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«Информационная и финансовая поддержка, распространение положительного опыта деятельности субъектов малого и среднего предпринимательства на территории Новоалександровского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»</w:t>
            </w:r>
          </w:p>
        </w:tc>
      </w:tr>
      <w:tr>
        <w:trPr>
          <w:trHeight w:val="7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поддержку субъектов малого и среднего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.3 приложения 1 к программе</w:t>
            </w:r>
          </w:p>
        </w:tc>
      </w:tr>
      <w:tr>
        <w:trPr>
          <w:trHeight w:val="9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ование «Дня Российского предприниматель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.4-1.5 приложения 1 к программе</w:t>
            </w:r>
          </w:p>
        </w:tc>
      </w:tr>
      <w:tr>
        <w:trPr>
          <w:trHeight w:val="9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Празднование «Дня </w:t>
            </w:r>
            <w:r>
              <w:rPr>
                <w:rFonts w:cs="Times New Roman" w:ascii="Times New Roman" w:hAnsi="Times New Roman"/>
                <w:sz w:val="24"/>
              </w:rPr>
              <w:t>работника сельского хозяйства и перерабатывающей промышленности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.4-1.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Цель «Повышение доступности товаров и услуг для населения, повышение качества и культуры обслуживания населения Новоалександровского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Развитие сферы потребительского рынка и повышение доступности товаров и услуг для населения Новоалександровского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«Формирование в Новоалександровском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е Ставропольского края современной инфраструктуры розничной торговли и оказания услуг населению»</w:t>
            </w:r>
          </w:p>
        </w:tc>
      </w:tr>
      <w:tr>
        <w:trPr>
          <w:trHeight w:val="5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ность населения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торговыми площад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.1 приложения 1 к программе</w:t>
            </w:r>
          </w:p>
        </w:tc>
      </w:tr>
      <w:tr>
        <w:trPr>
          <w:trHeight w:val="5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плата услуг оценщика по оценке мест для размещения нестационарных торговых объектов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.1 приложения 1 к программе</w:t>
            </w:r>
          </w:p>
        </w:tc>
      </w:tr>
      <w:tr>
        <w:trPr>
          <w:trHeight w:val="5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оведение ярмарок с участием местных товаропроизводителей в рамках акции «Покупай Ставропольское!» на территории Новоалександровского муниципального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-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Цель «Формирование благоприятного инвестиционного климата и положительного имиджа Новоалександровского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»</w:t>
            </w:r>
          </w:p>
        </w:tc>
      </w:tr>
      <w:tr>
        <w:trPr>
          <w:trHeight w:val="96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«Улучшение инвестиционного климата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«Создание условий для привлечения инвестиций в район и повышение инвестиционной активности хозяйствующих субъектов, осуществляющих деятельность на территории Новоалександровского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плана объема инвестиций, вложенных в экономику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 за счет всех источников финансирования (по крупным и средним организация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ческого развития администрации НМО С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.1 приложения 1 к программе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&lt;*&gt; Далее в настоящем Приложении используется сокращение –Программа.</w:t>
      </w:r>
    </w:p>
    <w:p>
      <w:pPr>
        <w:pStyle w:val="Normal"/>
        <w:ind w:left="9072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3 изложить в следующей редакции:</w:t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«Приложение 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spacing w:val="-1"/>
          <w:kern w:val="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pacing w:val="-1"/>
          <w:kern w:val="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«Развитие малого и средне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предпринимательства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потребительского рынка и инвестиционной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деятельно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на территории Новоалександров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ого</w:t>
      </w: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Arial"/>
          <w:kern w:val="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Таблица 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Arial"/>
          <w:kern w:val="0"/>
          <w:sz w:val="22"/>
          <w:szCs w:val="22"/>
          <w:lang w:eastAsia="ru-RU"/>
        </w:rPr>
      </w:pPr>
      <w:r>
        <w:rPr>
          <w:rFonts w:eastAsia="Times New Roman" w:cs="Arial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right="-314" w:hanging="0"/>
        <w:jc w:val="center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бъемы и источники финансового обеспеч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right="-314" w:hanging="0"/>
        <w:jc w:val="center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ой программы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969"/>
        <w:gridCol w:w="993"/>
        <w:gridCol w:w="992"/>
        <w:gridCol w:w="851"/>
        <w:gridCol w:w="850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аименование Программы, основного мероприятия и мероприяти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Источники финансового обеспечения по ответственному исполнителю Программы и мероприятию 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бъем финансового обеспечения по годам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6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</w:t>
            </w:r>
          </w:p>
        </w:tc>
      </w:tr>
      <w:tr>
        <w:trPr>
          <w:trHeight w:val="6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редства бюджета Новоалександровского муниципального округа  Ставропольского края (далее бюджет муниципального округа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17" w:leader="none"/>
              </w:tabs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бюджет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редоставление субсидии на поддержку субъектов малого и среднего предприним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бюджет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азднование «Дня Российского предприниматель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бюджет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Празднование «Дня </w:t>
            </w:r>
            <w:r>
              <w:rPr>
                <w:rFonts w:cs="Times New Roman" w:ascii="Times New Roman" w:hAnsi="Times New Roman"/>
                <w:sz w:val="24"/>
              </w:rPr>
              <w:t>работника сельского хозяйства и перерабатывающей промышленности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бюджет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беспеченность населения  Новоалександровского муниципального округа Ставропольского края торговыми площад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лата услуг оценщика по оценке мест для размещения нестационарных торговых объектов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бюджет муниципального ок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 средства бюджет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оведение ярмарок с участием местных товаропроизводителей в рамках акции «Покупай Ставропольское!» на территории Новоалександровского муниципального округа Ставрополь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сновное мероприятие «Улучшение инвестиционного климата на территории Новоалександровского муниципального округа Ставропольского к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плана объема инвестиций, вложенных в экономику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 за счет всех источников финансирования (по крупным и средним организация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</w:tbl>
    <w:p>
      <w:pPr>
        <w:pStyle w:val="Normal"/>
        <w:widowControl/>
        <w:suppressAutoHyphens w:val="false"/>
        <w:rPr/>
      </w:pPr>
      <w:r>
        <w:rPr>
          <w:rFonts w:cs="Times New Roman" w:ascii="Times New Roman" w:hAnsi="Times New Roman"/>
          <w:szCs w:val="20"/>
        </w:rPr>
        <w:t xml:space="preserve">&lt;*&gt; Далее в настоящем Приложении используется сокращение –Программа </w:t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3.1 изложить в следующей редакции:</w:t>
      </w:r>
    </w:p>
    <w:p>
      <w:pPr>
        <w:pStyle w:val="Normal"/>
        <w:widowControl/>
        <w:suppressAutoHyphens w:val="false"/>
        <w:ind w:firstLine="822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1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лого и среднего 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,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инвестиционной 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оалександровского 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Таблица 3.1</w:t>
      </w:r>
    </w:p>
    <w:p>
      <w:pPr>
        <w:pStyle w:val="ConsPlusNormal1"/>
        <w:numPr>
          <w:ilvl w:val="0"/>
          <w:numId w:val="0"/>
        </w:numPr>
        <w:ind w:firstLine="8222"/>
        <w:outlineLvl w:val="1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Программы, задачам основных мероприятий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й программы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495"/>
        <w:gridCol w:w="993"/>
        <w:gridCol w:w="850"/>
        <w:gridCol w:w="851"/>
        <w:gridCol w:w="992"/>
        <w:gridCol w:w="992"/>
        <w:gridCol w:w="851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Программы и задачи основных мероприятий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>
          <w:trHeight w:val="4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 xml:space="preserve"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Calibri" w:cs="Times New Roman" w:ascii="Times New Roman" w:hAnsi="Times New Roman"/>
                <w:b/>
                <w:sz w:val="24"/>
              </w:rPr>
              <w:t xml:space="preserve"> округа Ставропольского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 1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Создание благоприятных условий для развития малого и среднего предпринимательства в Новоалександровско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круге Ставропольского кра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1 «Поддержка субъектов малого и среднего предпринимательства в Новоалександровско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4"/>
              </w:rPr>
              <w:t xml:space="preserve"> округе Ставропольского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основного мероприятия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Информационная и финансовая поддержка, распространение положительного опыта деятельности субъектов малого и среднего предпринимательства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круга Ставропольского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</w:tr>
      <w:tr>
        <w:trPr>
          <w:trHeight w:val="19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 2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Повышение доступности товаров и услуг для населения, повышение качества и культуры обслуживания населения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круга Ставропольского кра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2 «Развитие сферы потребительского рынка и повышение доступности товаров и услуг для населения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основного мероприятия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Формирование в Новоалександровско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круге Ставропольского края современной инфраструктуры розничной торговли и оказания услуг населен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>
          <w:trHeight w:val="15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 3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«Формирование благоприятного инвестиционного климата и положительного имиджа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круга Ставропольского кра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3 «Улучшение инвестиционного климата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основного мероприятия 3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«Создание условий для привлечения инвестиций в район и повышение инвестиционной активности хозяйствующих субъектов, осуществляющих деятельность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круга Ставропольского кр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&lt;*&gt; Далее в настоящем Приложении используется сокращение –Программа.</w:t>
      </w:r>
    </w:p>
    <w:p>
      <w:pPr>
        <w:pStyle w:val="Normal"/>
        <w:widowControl/>
        <w:suppressAutoHyphens w:val="false"/>
        <w:spacing w:lineRule="auto" w:line="276"/>
        <w:ind w:right="-138" w:hanging="0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right="-138" w:hanging="0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right="-138" w:hanging="0"/>
        <w:jc w:val="both"/>
        <w:rPr>
          <w:rFonts w:ascii="Times New Roman" w:hAnsi="Times New Roman" w:cs="Times New Roman"/>
          <w:szCs w:val="20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6. Приложение 4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Сведения об источнике информации и методике расчета индикаторов достижения целей Программы и показателей решения задач основных мероприятий муниципальной программы «Развитие субъектов малого и среднего предпринимательства, потребительского рынка и инвестиционной деятельности на территории Новоалександровского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» признать утратившим силу. </w:t>
      </w:r>
    </w:p>
    <w:p>
      <w:pPr>
        <w:pStyle w:val="Normal"/>
        <w:widowControl/>
        <w:suppressAutoHyphens w:val="false"/>
        <w:spacing w:lineRule="auto" w:line="276"/>
        <w:ind w:right="-138" w:hanging="0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тавропольского края                                                                                  А.А. Соболев</w:t>
      </w:r>
    </w:p>
    <w:sectPr>
      <w:type w:val="nextPage"/>
      <w:pgSz w:orient="landscape" w:w="16838" w:h="11906"/>
      <w:pgMar w:left="1985" w:right="13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Arial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kern w:val="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eastAsia="DejaVu Sans;Arial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Arial" w:hAnsi="Arial" w:eastAsia="DejaVu Sans;Arial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DejaVu Sans;Arial" w:cs="Arial"/>
      <w:kern w:val="2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DejaVu Sans;Arial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8:00Z</dcterms:created>
  <dc:creator>User30</dc:creator>
  <dc:description/>
  <cp:keywords/>
  <dc:language>en-US</dc:language>
  <cp:lastModifiedBy>Наталья Немыкина</cp:lastModifiedBy>
  <cp:lastPrinted>2024-03-19T14:36:00Z</cp:lastPrinted>
  <dcterms:modified xsi:type="dcterms:W3CDTF">2024-03-19T11:38:00Z</dcterms:modified>
  <cp:revision>2</cp:revision>
  <dc:subject/>
  <dc:title/>
</cp:coreProperties>
</file>