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 xml:space="preserve">к проекту решения Совета депутатов Новоалександровско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округа Ставропольского края «О внесении изменений в решение Совета депутатов Новоалександровского городского округа Ставропольского края </w:t>
      </w:r>
      <w:r>
        <w:rPr>
          <w:sz w:val="28"/>
          <w:szCs w:val="28"/>
          <w:lang w:val="ru-RU"/>
        </w:rPr>
        <w:t xml:space="preserve">второго созыва </w:t>
      </w: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606</w:t>
      </w:r>
      <w:r>
        <w:rPr>
          <w:sz w:val="28"/>
          <w:szCs w:val="28"/>
        </w:rPr>
        <w:t xml:space="preserve"> «O бюджете Новоалександровского городского округа Ставропольского кра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ектом решения «О внесении изменений в решение Совета депутатов Новоалександровского городского округа Ставропольского края второго созыва 14 декабря 2022 года № 6/606 «O бюджете Новоалександровского городского округа Ставропольского края на 2023 год и плановый период 2024 и 2025 годов» (далее – проект решения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 Новоалександро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плановых показателей по дотации на поддержку мер по обеспечению сбалансированности местных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плановых показателей по налоговым и неналоговым доходам в связи с фактическим поступлением доходов в бюджет городского округа и оценкой ожидаемого исполнения доходов главных администраторов доход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доходов и расходов на сумму межбюджетных трансфертов, имеющих целевое назначение, (в соответствии с уведомлениями по расчетам между бюджетами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доходов и расходов за счет и иных безвозмездных поступлений на питание учащимся в школ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оектом решения предлагается изменить основные характеристики бюджета городского округа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23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величив доходы </w:t>
      </w:r>
      <w:r>
        <w:rPr>
          <w:sz w:val="28"/>
          <w:szCs w:val="28"/>
        </w:rPr>
        <w:t xml:space="preserve">на 87 926 920,07 рублей и </w:t>
      </w:r>
      <w:r>
        <w:rPr>
          <w:sz w:val="28"/>
          <w:szCs w:val="28"/>
          <w:lang w:eastAsia="en-US"/>
        </w:rPr>
        <w:t>расходы на 39 513 980,07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ъем доходов бюджета городского округа на 2023 год составит                      </w:t>
      </w:r>
      <w:r>
        <w:rPr>
          <w:sz w:val="28"/>
          <w:szCs w:val="28"/>
          <w:lang w:eastAsia="en-US"/>
        </w:rPr>
        <w:t>2 789 300 012,72 рублей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ъем расходов бюджета городского округа на 2023 год составит </w:t>
        <w:br/>
      </w:r>
      <w:r>
        <w:rPr>
          <w:sz w:val="28"/>
          <w:szCs w:val="28"/>
          <w:lang w:eastAsia="en-US"/>
        </w:rPr>
        <w:t>2 895 421 625,42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ефицит бюджета городского округа на 2023 год составит </w:t>
      </w:r>
      <w:r>
        <w:rPr>
          <w:sz w:val="28"/>
          <w:szCs w:val="28"/>
          <w:lang w:eastAsia="en-US"/>
        </w:rPr>
        <w:t>106 121 612,70</w:t>
      </w:r>
      <w:r>
        <w:rPr>
          <w:spacing w:val="-8"/>
          <w:sz w:val="28"/>
          <w:szCs w:val="28"/>
        </w:rPr>
        <w:t xml:space="preserve"> рублей (источником финансирования дефицита являются остатки средств бюджета </w:t>
      </w:r>
      <w:r>
        <w:rPr>
          <w:sz w:val="28"/>
          <w:szCs w:val="28"/>
        </w:rPr>
        <w:t xml:space="preserve">городского округа </w:t>
      </w:r>
      <w:r>
        <w:rPr>
          <w:spacing w:val="-8"/>
          <w:sz w:val="28"/>
          <w:szCs w:val="28"/>
        </w:rPr>
        <w:t>по состоянию на 1 января 2023 года и возврат неиспользованных остатков за счет субвенций и субсидий в краевой бюдж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изменить плановые назначения бюджета Новоалександровского городского округа Ставропольского края: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по: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выделением из краевого бюджета дотации на поддержку мер по обеспечению сбалансированности местных бюджетов в объеме 57 247 900,00 рублей уменьшаются плановые назначения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м доходам бюджета городского округа - единый сельскохозяйственный налог на сумму 8 834 96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ам финансирования дефицита бюджета городского округа – привлечение кредитов из других бюджетов бюджетной системы Российской Федерации бюджетами городских округов на сумму 48 412 94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вязи с фактическим поступлением доходов в бюджет городского округа и оценкой ожидаемого исполнения доходов произведена корректировка плановых назначений по налоговым и неналоговым доход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Увеличены плановые назначения на сумму 27 255 289,34 рублей по следующим видам налогов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оги на товары (работы, услуги), реализуемые на территории Российской Федерации на сумму 4 202 280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налог, взимаемый в связи с применением упрощенной системы налогообложения на сумму 3 463 429,11 рублей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- налог на имущество физических лиц на сумму 8 279 714,81 рублей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 </w:t>
      </w:r>
      <w:r>
        <w:rPr>
          <w:rFonts w:eastAsia="Calibri"/>
          <w:sz w:val="28"/>
          <w:szCs w:val="28"/>
          <w:lang w:eastAsia="en-US"/>
        </w:rPr>
        <w:t>на сумму 340 000,00 рублей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- плата по соглашениям об установлении сервитута в отношении земельных участков, находящихся в государственной или муниципальной собственности</w:t>
      </w:r>
      <w:r>
        <w:rPr>
          <w:rFonts w:eastAsia="Calibri"/>
          <w:sz w:val="28"/>
          <w:szCs w:val="28"/>
          <w:lang w:eastAsia="en-US"/>
        </w:rPr>
        <w:t xml:space="preserve"> на сумму 759,00 рублей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-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eastAsia="Calibri"/>
          <w:sz w:val="28"/>
          <w:szCs w:val="28"/>
          <w:lang w:eastAsia="en-US"/>
        </w:rPr>
        <w:t>на             сумму 101 800,00 рублей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- платежи при пользовании природными ресурсами                                  на сумму 91 621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прочие доходы от оказания платных услуг (работ) на                      сумму 1 950 220,42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ы, поступающие в порядке возмещения расходов, понесенных в связи с эксплуатацией имущества на сумму 188 806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прочие доходы от компенсации затрат государства на                      сумму 3 287 159,00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на    сумму 4 742 185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- штрафы, санкции, возмещение ущерба на сумму 607 315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меньшены плановые назначения на сумму 26 490 428,92 рублей по следующим видам налогов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алог на доходы физических лиц на сумму 2 626 229,81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единый налог на вмененный доход для отдельных видов деятельности на сумму 225 335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единый сельскохозяйственный налог на сумму 2 200 733,78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- налог, взимаемый в связи с применением патентной системы налогообложения на сумму 7 893 280,67 рублей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- земельный налог на сумму 10 026 644,75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государственная пошлина на сумму 477 122,33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на сумму 2 817082,5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, составляющего государственную (муниципальную) казну (за исключением земельных участков) на              сумму 24 000 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на сумму 200 000 ,00 рублей.</w:t>
      </w:r>
    </w:p>
    <w:p>
      <w:pPr>
        <w:pStyle w:val="Normal"/>
        <w:numPr>
          <w:ilvl w:val="4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 В связи с выделением Новоалександровскому городскому округу из бюджета Ставропольского края межбюджетных трансфертов, имеющих целевое назначение, плановые назначения по субсидиям, субвенциям и иным межбюджетным трансфертам увеличиваются на сумму 33 752 542,97 рублей в том числе:</w:t>
      </w:r>
    </w:p>
    <w:p>
      <w:pPr>
        <w:pStyle w:val="Normal"/>
        <w:numPr>
          <w:ilvl w:val="4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1. За счет увеличения прогнозных поступлений по: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сумму 22 807 658,54 рублей;</w:t>
      </w:r>
    </w:p>
    <w:p>
      <w:pPr>
        <w:pStyle w:val="Normal"/>
        <w:spacing w:before="0" w:after="0"/>
        <w:ind w:right="-1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сумму 1 440 517,59 рублей;</w:t>
      </w:r>
    </w:p>
    <w:p>
      <w:pPr>
        <w:pStyle w:val="Normal"/>
        <w:spacing w:before="0" w:after="0"/>
        <w:ind w:right="-1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выплату ежемесячной денежной компенсации на каждого ребенка в возрасте до 18 лет многодетным семьям на сумму 1 277 315,3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ежегодную денежную выплату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 на сумму 22 267,55 рублей;</w:t>
      </w:r>
    </w:p>
    <w:p>
      <w:pPr>
        <w:pStyle w:val="Normal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>-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2 838 685,5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убвенции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 на сумму 9 616 370,81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убвенции на осуществление выплаты социального пособия на погребение на сумму 54 554,3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убвенции на оплату жилищно-коммунальных услуг отдельным категориям граждан на сумму 6 000 883,7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убвенции на компенсацию отдельным категориям граждан оплаты взноса на капитальный ремонт общего имущества в многоквартирном доме на сумму 10279,11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единой субвенция на осуществление отдельных государственных полномочий по социальной защите отдельных категорий граждан на сумму 1 374 079,7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прочих межбюджетных трансфертов на обеспечение деятельности депутатов Думы Ставропольского края и их помощников в избирательном округе на сумму 20 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прочих межбюджетных трансфертов, на 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на сумму 2 685 100,7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прочих межбюджетных трансфертов,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на сумму 2 556 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прочих межбюджетных трансфертов, передаваемые  бюджетам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на сумму 3 536 220,00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За счет уменьшения прогнозных поступлений п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прочим субсидиям на реализацию инициативных проектов </w:t>
      </w:r>
      <w:r>
        <w:rPr>
          <w:rFonts w:eastAsia="Calibri"/>
          <w:sz w:val="28"/>
          <w:szCs w:val="28"/>
        </w:rPr>
        <w:t>на сумму 58 895,02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на сумму 615 249,3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выплату ежегодного социального пособия на проезд студентам на сумму 0,01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выплату денежной компенсации семьям, в которых в период с 1 января 2011 года по 31 декабря 2015 года родился третий или последующий ребенок на сумму 51 463,11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значаемой в случае рождения третьего ребенка или последующих детей до достижения ребенком возраста трех лет </w:t>
      </w:r>
      <w:r>
        <w:rPr>
          <w:rFonts w:eastAsia="Calibri"/>
          <w:sz w:val="28"/>
          <w:szCs w:val="28"/>
        </w:rPr>
        <w:t>на сумму 13 998 966,42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предоставление государственной социальной помощи малоимущим семьям, малоимущим одиноко проживающим гражданам на - сумму 100 000,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убвенции на выплату пособия на ребенка на сумму 1 695 615,68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субвенции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</w:r>
      <w:r>
        <w:rPr>
          <w:rFonts w:eastAsia="Calibri"/>
          <w:sz w:val="28"/>
          <w:szCs w:val="28"/>
        </w:rPr>
        <w:t>на сумму 771 832,54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убвенции на осуществление ежемесячных выплат на детей в возрасте от трех до семи лет включительно на сумму 823 999,8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убвенции на оказание государственной социальной помощи на основании социального контракта отдельным категориям граждан на сумму    1 000 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й субвенции на осуществление отдельных государственных полномочий по социальной защите отдельных категорий граждан) на       сумму 1 371 368,06 рублей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4. Прочим безвозмездным поступлениям на 4 996 576,68 рублей, в связи с поступлением в сентябре - декабре 2023 года денежных пожертвований от физических лиц на питание учащихся школ. Годовые плановые назначения уточняются по доходам и расхода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ом решения предлагается изменить плановые назначения бюджета Новоалександровского городского округа Ставропольского кра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увеличением расходов на сумму межбюджетных трансфертов, имеющих целевое назначение всего на сумму 33 752 542,97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бюджетных ассигнований по расходам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сумму 22 807 658,54 рублей;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-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сумму 1 440 517,59 рублей;</w:t>
      </w:r>
    </w:p>
    <w:p>
      <w:pPr>
        <w:pStyle w:val="Normal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месячной денежной компенсации на каждого ребенка в возрасте до 18 лет многодетным семьям на сумму 1 277 315,3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ежегодную денежную выплату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 на сумму 22 267,55 рублей;</w:t>
      </w:r>
    </w:p>
    <w:p>
      <w:pPr>
        <w:pStyle w:val="Normal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2 838 685,5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 на сумму 9 616 370,81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выплаты социального пособия на погребение на сумму 54 554,3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жилищно-коммунальных услуг отдельным категориям граждан на сумму 6 000 883,7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на компенсацию отдельным категориям граждан оплаты взноса на капитальный ремонт общего имущества в многоквартирном доме на сумму     10 279,11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социальной защите отдельных категорий граждан на сумму 1 374 079,7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депутатов Думы Ставропольского края и их помощников в избирательном округе на сумму 20 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на сумму 2 556 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на 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федеральным законом на сумму 2 685 100,7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на 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на сумму 3 536 220,00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 по расходам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на реализацию инициативных проектов </w:t>
      </w:r>
      <w:r>
        <w:rPr>
          <w:rFonts w:eastAsia="Calibri"/>
          <w:sz w:val="28"/>
          <w:szCs w:val="28"/>
        </w:rPr>
        <w:t>на сумму 58 895,02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на сумму 615 249,36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годного социального пособия на проезд студентам на сумму 0,01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денежной компенсации семьям, в которых в период с 1 января 2011 года по 31 декабря 2015 года родился третий или последующий ребенок на сумму 51 463,11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выплата, назначаемая в случае рождения третьего ребенка или последующих детей до достижения ребенком возраста трех лет </w:t>
      </w:r>
      <w:r>
        <w:rPr>
          <w:rFonts w:eastAsia="Calibri"/>
          <w:sz w:val="28"/>
          <w:szCs w:val="28"/>
        </w:rPr>
        <w:t>на сумму 13 998 966,42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на предоставление государственной социальной помощи малоимущим семьям, малоимущим одиноко проживающим гражданам на сумму 100 000,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на выплату пособия на ребенка на сумму 1 695 615,68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</w:r>
      <w:r>
        <w:rPr>
          <w:rFonts w:eastAsia="Calibri"/>
          <w:sz w:val="28"/>
          <w:szCs w:val="28"/>
        </w:rPr>
        <w:t>на сумму 771 832,54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ежемесячных выплат на детей в возрасте от трех до семи лет включительно на сумму 823 999,8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государственной социальной помощи на основании социального контракта отдельным категориям граждан на сумму 1 000 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социальной защите отдельных категорий граждан) на сумму 1 371 368,0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увеличением расходов на оплату продуктов питания в общеобразовательных организациях на </w:t>
      </w:r>
      <w:r>
        <w:rPr>
          <w:sz w:val="28"/>
          <w:szCs w:val="28"/>
        </w:rPr>
        <w:t xml:space="preserve">4 996 576,68 </w:t>
      </w:r>
      <w:r>
        <w:rPr>
          <w:sz w:val="28"/>
          <w:szCs w:val="28"/>
          <w:lang w:eastAsia="en-US"/>
        </w:rPr>
        <w:t>рублей в связи с фактическим поступлением в сентябре - декабре 2023 года безвозмездных поступлений от физических лиц на питание учащихся ш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) увеличения расходов на фонд оплаты труда и прочих расходов на         764 860,42 рублей за счет поступления средств от оказания платных услуг в соответствии с уставной деятельностью учрежд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учетом предлагаемых изменений годовые плановые назначения по расходам бюджета городского округа состав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а 2023 год расходы всего – 2 895 421 625,42 рублей, из них расходы, сформированные в рамках 16 муниципальных программ Новоалександровского городского округа Ставропольского края - 2 673 497 139,47 рублей или 92,3 процента от общих расходов.</w:t>
      </w:r>
    </w:p>
    <w:sectPr>
      <w:type w:val="nextPage"/>
      <w:pgSz w:w="11906" w:h="16838"/>
      <w:pgMar w:left="1701" w:right="680" w:gutter="0" w:header="0" w:top="79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1">
    <w:name w:val="extendedtext-shor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Times New Roman"/>
    <w:basedOn w:val="Normal"/>
    <w:qFormat/>
    <w:pPr>
      <w:widowControl w:val="false"/>
      <w:autoSpaceDE w:val="false"/>
      <w:spacing w:lineRule="exact" w:line="240"/>
      <w:ind w:left="1694" w:hanging="0"/>
    </w:pPr>
    <w:rPr>
      <w:sz w:val="28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5:00Z</dcterms:created>
  <dc:creator>Kons</dc:creator>
  <dc:description/>
  <cp:keywords/>
  <dc:language>en-US</dc:language>
  <cp:lastModifiedBy>Людмила Савочкина</cp:lastModifiedBy>
  <cp:lastPrinted>2023-12-06T10:04:00Z</cp:lastPrinted>
  <dcterms:modified xsi:type="dcterms:W3CDTF">2023-12-06T10:30:00Z</dcterms:modified>
  <cp:revision>355</cp:revision>
  <dc:subject/>
  <dc:title>Проект</dc:title>
</cp:coreProperties>
</file>