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  <w:t>к проекту решения Совета депутатов Новоалександровского муниципального округа Ставропольского края «О внесении изменений в решение Совета депутатов Новоалександровского муниципального округа Ставропольского края от 24 октября 2023 года № 16/670 «Об установлении размеров должностных окладов лиц, замещающих муниципальные должности Новоалександровского муниципального округа Ставропольского края, осуществляющих свои полномочия на постоянной основе, и муниципальных служащих муниципальной службы Ставропольского края в Новоалександровском муниципальном округе Ставропольского кра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рассмотрение Совета депутатов Новоалександровского муниципального округа Ставропольского края выносится проект решения «О внесении изменений в решение Совета депутатов Новоалександровского муниципального округа Ставропольского края от 24 октября 2023 года № 16/670 «Об установлении размеров должностных окладов лиц, замещающих муниципальные должности Новоалександровского муниципального округа Ставропольского края, осуществляющих свои полномочия на постоянной основе, и муниципальных служащих муниципальной службы Ставропольского края в Новоалександровском муниципальном округе Ставропольского края» (далее-проект).</w:t>
      </w:r>
    </w:p>
    <w:p>
      <w:pPr>
        <w:pStyle w:val="Normal"/>
        <w:ind w:firstLine="709"/>
        <w:jc w:val="both"/>
        <w:rPr/>
      </w:pPr>
      <w:r>
        <w:rPr/>
        <w:t>Разработчиком проекта является отдел по противодействию коррупции, муниципальной службы, работы с кадрами и наград,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/>
        <w:t>Данный проект решения подготовлен в соответствии с частью 1 статьи 2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Ставропольского края от 29 декабря 2020 года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», постановлением Правительства Ставропольского края от 13 марта 2024 года № 120-п «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», Уставом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/>
        <w:t>Постановлением Правительства Ставропольского края от 13 марта 2024 года № 120-п «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» повышены размеры должностных окладов лиц, замещающих муниципальные должности, осуществляющих свои полномочия на постоянной основе, и муниципальных служащих, в связи с чем проектом вносятся изменения для приведения муниципального правового акта в соответствие с краевы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противодействию</w:t>
      </w:r>
    </w:p>
    <w:p>
      <w:pPr>
        <w:pStyle w:val="Normal"/>
        <w:jc w:val="both"/>
        <w:rPr/>
      </w:pPr>
      <w:r>
        <w:rPr/>
        <w:t>коррупции, муниципальной службы,</w:t>
      </w:r>
    </w:p>
    <w:p>
      <w:pPr>
        <w:pStyle w:val="Normal"/>
        <w:jc w:val="both"/>
        <w:rPr/>
      </w:pPr>
      <w:r>
        <w:rPr/>
        <w:t>работы с кадрами и наград администрации</w:t>
      </w:r>
    </w:p>
    <w:p>
      <w:pPr>
        <w:pStyle w:val="Normal"/>
        <w:jc w:val="both"/>
        <w:rPr/>
      </w:pPr>
      <w:r>
        <w:rPr/>
        <w:t>Новоалександровского муниципального</w:t>
      </w:r>
    </w:p>
    <w:p>
      <w:pPr>
        <w:pStyle w:val="Normal"/>
        <w:jc w:val="both"/>
        <w:rPr/>
      </w:pPr>
      <w:r>
        <w:rPr/>
        <w:t>округа Ставропольского края                                                                                    Н.М.Долб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12:00Z</dcterms:created>
  <dc:creator>Kons</dc:creator>
  <dc:description/>
  <cp:keywords/>
  <dc:language>en-US</dc:language>
  <cp:lastModifiedBy>Наталья Долбня</cp:lastModifiedBy>
  <cp:lastPrinted>2024-03-20T14:11:00Z</cp:lastPrinted>
  <dcterms:modified xsi:type="dcterms:W3CDTF">2024-03-20T11:16:00Z</dcterms:modified>
  <cp:revision>3</cp:revision>
  <dc:subject/>
  <dc:title>Проект</dc:title>
</cp:coreProperties>
</file>