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97255</wp:posOffset>
                </wp:positionV>
                <wp:extent cx="6012180" cy="172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4396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АДМИНИСТРАЦИЯ НОВОАЛЕКСАНДР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МУНИЦИПАЛЬНОГО ОКРУГ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eastAsia="ar-SA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г. Новоалександровс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35.7pt;mso-wrap-distance-left:0pt;mso-wrap-distance-right:9pt;mso-wrap-distance-top:0pt;mso-wrap-distance-bottom:0pt;margin-top:70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4396"/>
                        <w:gridCol w:w="2520"/>
                      </w:tblGrid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АДМИНИСТРАЦИЯ НОВОАЛЕКСАНДРОВ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МУНИЦИПАЛЬН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  <w:lang w:eastAsia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г. Новоалександровск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Новоалександровского муниципального округа Ставропольского края «Охрана окружающей среды», утвержденную постановление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6 декабря 2020 г. № 2049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Законом Ставропольского края от 30 мая 2023 г. № 50-кз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наделении Новоалександровского городского округа Ставропольского края статусом муниципального округа»,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Новоалександровского муниципального округа от 15 декабря 2023 г. № 18/729 «О бюджете Новоалександровского муниципального 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, планируемых к разработке» 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е изменения, которые вносятся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Новоалександровского муниципального округа Ставропольского края «Охрана окружающей среды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6 декабря 2020 г. № 204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народовать настоящее постановление путем размещения его полного текста в библиотеке, расположенной по адресу: г. Новоалександровск, ул. Ленина, д. 101,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newalexandrov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- начальника отдела сельского хозяйства и охраны окружающей среды администрации Новоалександровского муниципального округа Ставропольского края О.Н. Токмако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постановление вступает в силу со дня его обнарод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Новоалександровского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                                       Э.А. Колтунов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00" w:leader="none"/>
          <w:tab w:val="right" w:pos="9354" w:leader="none"/>
        </w:tabs>
        <w:spacing w:lineRule="auto" w:line="21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Утверждены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александровского городского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га Ставропольского кра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---------------- г. № ______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right="70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муниципальную программу Новоалександровского муниципального округа Ставропольского края «Охрана окружающей среды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6 декабря 2020 г. № 204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Новоалександровского муниципального округа Ставропольского края «Охрана окружающей среды» изложить в следующей редакции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307"/>
      </w:tblGrid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александровского муниципального округа Ставропольского края «Охрана окружающей среды» (далее – Программа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александровского муниципального округа Ставропольского края (отдел сельского хозяйства и охраны окружающей среды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отдел сельского хозяйства и окружающей среды))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    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жилищно-коммунального хозяйства администрации Новоалександровского муниципального округа Ставропольского края (далее - отдел жилищно-коммунального хозяйст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мущественных отношений администрации Новоалександровского муниципального округа Ставропольского края (далее - управление имущественных отношений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тделы администрации Новоалександровского муниципального округа Ставропольского края (далее - территориальные отделы администрации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еление и хозяйствующие субъекты, осуществляющие деятельность в области растениеводства на территории Новоалександровского муниципального округа Ставропольского края (далее - хозяйствующие субъекты (по согласованию)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</w:t>
            </w:r>
          </w:p>
        </w:tc>
        <w:tc>
          <w:tcPr>
            <w:tcW w:w="6307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кологической безопасности окружающей среды;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и охрана земель. 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 «Охрана окружающей среды» и общепрограммные мероприятия.</w:t>
            </w:r>
          </w:p>
          <w:p>
            <w:pPr>
              <w:pStyle w:val="Style18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Повышение уровня экологической безопасности и сохранение природных сист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 муниципального округа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й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ежегодных экологических акций и субботников, проведенных на территории округ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рекультивированных земель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рейдовых мероприятий в соответствии с планом проведения плановых (рейдовых) осмотров, обследования земельных участ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основных мероприятий</w:t>
            </w:r>
          </w:p>
        </w:tc>
        <w:tc>
          <w:tcPr>
            <w:tcW w:w="6307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направленных на обеспечение санитарно-эпидемиологического благополучия населения округа.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 охрана земель, обеспечение организации рационального использования и охрана земель.</w:t>
            </w:r>
          </w:p>
          <w:p>
            <w:pPr>
              <w:pStyle w:val="Style18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(целевые индикаторы)</w:t>
            </w:r>
          </w:p>
        </w:tc>
        <w:tc>
          <w:tcPr>
            <w:tcW w:w="6307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проектов на рекультивацию несанкционированных свалок в населенных пунктах муниципального округа;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убликованных статей экологической направленности на официальном портале Новоалександровского муниципального округа Ставропольского края;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добренной площади посевов сельскохозяйственных культур в общей посевной площади сельскохозяйственных культур;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доставленных для строительства в расчете на 10 тыс. человек населения;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следованных земель в общей площади земель округа</w:t>
            </w:r>
          </w:p>
          <w:p>
            <w:pPr>
              <w:pStyle w:val="Style18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 Программы составит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6 году – 0,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Ставропольского края (краевого бюджета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6 году – 0,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Новоалександровского городского округа (далее – средства местного бюджета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6 году – 0,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6 году – 0,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убликаций экологической направл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несанкционированных объектов размещения твердых коммунальных отходов на территории округ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орядочение землепользования, эффективное использование и охрана земель, восстановление нарушенных земель.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 1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оритеты и цели Программы, реализуемой в сфере 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храны окружающей среды  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сформирована исходя из целей социально-экономического развития Новоалександровского муниципального округа Ставропольского края и показателей их достижения в соответствии со Стратегией социально-экономического развития Новоалександровского городского округа Ставропольского края до 2035 года, утвержденной решением Совета Депутатов Новоалександровского городского округа Ставропольского края первого созыва от 10 декабря 2019 года № 32/349, а также в соответствии с Земельным кодексом Российской Федерации; Федеральным законом от 10.01.2022 года № 7-ФЗ «Об охране окружающей среды»; Федеральным законом от 16.07.1998 года № 101-ФЗ «О государственном регулировании обеспечения плодородия земель сельскохозяйственного назначения; Законом Ставропольского края от 27.12.2019 года № 110-кз «О Стратегии социально-экономического развития Ставропольского края до 2035 года», распоряжением Правительства Ставропольского края от 16.10.2023 года № 664-рп «О прогнозе социально-экономического развития Ставропольского края на 2024 год и на период до 2026 года», постановлением администрации Новоалександровского муниципального округа Ставропольского края от 14.11.2023 года № 1474 «О прогнозе социально-экономического развития Новоалександровского муниципального округа Ставропольского края на 2024 год и плановый период 2025 и 2026 годо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содержит комплекс мероприятий, направленных на решение приоритетных задач в сфере охраны окружающей среды, осуществление которых будет способствовать обеспечению экологической безопасности, формирование экологической культуры населения округа, предотвращение негативного воздействия на земли и почвы, а также обеспечению рационального использования земель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бор мероприятий Программы основан на анализе экологической ситуации в округе, выявившем наиболее острые пробле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экологической безопасности и сохранение природных сист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 муниципального округа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ижение намеченных целей станет возможным благодаря решению основных задач, выполнению основных мероприятий Программы, взаимоувязанным по срокам, ресурсам и исполнителям.</w:t>
      </w:r>
    </w:p>
    <w:p>
      <w:pPr>
        <w:pStyle w:val="Normal"/>
        <w:spacing w:lineRule="auto" w:line="216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дел 2. </w:t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арактеристика основных мероприятий Программы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1 основного мероприятия 1 является «Выполнение мероприятий, направленных на обеспечение санитарно-эпидемиологического благополучия населения округа:</w:t>
      </w:r>
    </w:p>
    <w:p>
      <w:pPr>
        <w:pStyle w:val="Style18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образование и информирование населения округа по вопросам обращения с отходами.</w:t>
      </w:r>
    </w:p>
    <w:p>
      <w:pPr>
        <w:pStyle w:val="Style18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направлена на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ологических акций и субботников на территории округа, с участие различных возрастных групп населения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ю статей экологического содержания на официальном портале Новоалександровского муниципального округа Ставропольского края в информационно-телекоммуникационной сети «Интернет» (далее – официальный портал округа)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всех природоохранных мероприятий на официальном портале округа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будет способствовать формированию экологической культуры населения округа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– отдел жилищно-коммунального хозяйства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ероприятия – территориальные отделы администрации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– население и хозяйствующие субъекты (по согласованию).</w:t>
      </w:r>
    </w:p>
    <w:p>
      <w:pPr>
        <w:pStyle w:val="Style18"/>
        <w:numPr>
          <w:ilvl w:val="1"/>
          <w:numId w:val="5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анитарно-эпидемиологического благополучия населения округа и снижение антропогенной нагрузки на окружающую среду.</w:t>
      </w:r>
    </w:p>
    <w:p>
      <w:pPr>
        <w:pStyle w:val="Style18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отрено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стихийных свалок на территории округа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роектной документации на рекультивацию несанкционированных свалок на территории округа и в населенных пунктах округа;</w:t>
      </w:r>
    </w:p>
    <w:p>
      <w:pPr>
        <w:pStyle w:val="Style18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прибрежных полос и берегов водных объектов от мусора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ероприятия – отдел жилищно-коммунального хозяйства. 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мероприятия – территориальные отделы администрации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– население и хозяйствующие субъекты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1 основного мероприятия 2 является «Повышение эффективности использования и охраны земель, обеспечение организации рационального использования и охраны земель»:</w:t>
      </w:r>
    </w:p>
    <w:p>
      <w:pPr>
        <w:pStyle w:val="Style18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лодородия земель сельскохозяйственного назначения.</w:t>
      </w:r>
    </w:p>
    <w:p>
      <w:pPr>
        <w:pStyle w:val="Style18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хозяйствующими субъектами агрохимических обследований земельных участков и земель сельскохозяйственного назначения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хозяйствующими субъектами минеральных и органических удобрений с учетом результатов агрохимического обследования земель сельскохозяйственного назначения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ются хозяйствующие субъекты (по согласованию)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– отдел сельского хозяйства и охраны окружающей среды.</w:t>
      </w:r>
    </w:p>
    <w:p>
      <w:pPr>
        <w:pStyle w:val="Style18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не предусмотрены.</w:t>
      </w:r>
    </w:p>
    <w:p>
      <w:pPr>
        <w:pStyle w:val="Style18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ых (рейдовых) осмотров, обследования земельных участков на наличие нарушений земельного законодательства.</w:t>
      </w:r>
    </w:p>
    <w:p>
      <w:pPr>
        <w:pStyle w:val="Style18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лана проведения плановых (рейдовых) осмотров, обследования земельных участков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, обследование земельных участков на наличие нарушений земельного законодательства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кта осмотра (обследования) земельного участка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акта осмотра в орган государственного земельного надзора и при необходимости в министерство имущественных отношений Ставропольского края в случаях выявления нарушения земельного законодательства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имущественных отношений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– отдел сельского хозяйства и охраны окружающей среды.</w:t>
      </w:r>
    </w:p>
    <w:p>
      <w:pPr>
        <w:pStyle w:val="Style18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не предусмотрены.</w:t>
      </w:r>
    </w:p>
    <w:p>
      <w:pPr>
        <w:pStyle w:val="Style18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земельных участков с учетом рационального использования земель в соответствии с видами разрешенного использования и категории земель.</w:t>
      </w:r>
    </w:p>
    <w:p>
      <w:pPr>
        <w:pStyle w:val="Style18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ых участков, государственная собственность на которые не разграничена, в соответствии с категорией земель и видами разрешенного использования, установленными правилами землепользования и застройки с учетом рационального использования земель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ых участков, находящихся в муниципальной собственности Новоалександровского муниципального округа Ставропольского края, в соответствии с категорией земель и видами разрешенного использования, установленными правилами землепользования и застройки с учетом рационального использования земель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имущественных отношений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– не предусмотрен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– население и хозяйствующие субъекты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сновного мероприятия 3 «Обеспечение реализации Программы и общепрограммные мероприятия» финансовое обеспечение не предусмотрено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дикаторах достижения целей Программы и показателях решения задач основных мероприятий Программы и их значениях приведены в приложении 1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, направленных на достижение поставленных целей Программы и решение задач Программы приведен в приложении2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 приведены в приложении 3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основных мероприятий Программы приведены в приложении 3.1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1 к Программе изложить в следующей редакции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</w:t>
      </w:r>
      <w:r>
        <w:rPr>
          <w:rFonts w:eastAsia="DejaVu Sans;Arial" w:cs="Times New Roman" w:ascii="Times New Roman" w:hAnsi="Times New Roman"/>
          <w:kern w:val="2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1"/>
          <w:kern w:val="2"/>
          <w:sz w:val="24"/>
          <w:szCs w:val="24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1"/>
          <w:kern w:val="2"/>
          <w:sz w:val="24"/>
          <w:szCs w:val="24"/>
          <w:lang w:eastAsia="zxx"/>
        </w:rPr>
        <w:t>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александровского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храна окружающей сре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 индикаторах достижения целей муниципальной программы Новоалександровского муниципального округа Ставропольского края «Охрана окружающей среды»</w:t>
      </w:r>
      <w:r>
        <w:rPr/>
        <w:t xml:space="preserve"> и показателях решения задач основных мероприятий Программы и их значения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"/>
        <w:gridCol w:w="2167"/>
        <w:gridCol w:w="16"/>
        <w:gridCol w:w="85"/>
        <w:gridCol w:w="709"/>
        <w:gridCol w:w="850"/>
        <w:gridCol w:w="851"/>
        <w:gridCol w:w="850"/>
        <w:gridCol w:w="851"/>
        <w:gridCol w:w="709"/>
        <w:gridCol w:w="850"/>
        <w:gridCol w:w="709"/>
      </w:tblGrid>
      <w:tr>
        <w:trPr>
          <w:trHeight w:val="68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>
          <w:trHeight w:val="92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 «Повышение уровня экологической безопасности и сохранение природных систем»;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ых экологических акций и субботников, проведенных на территории округ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рекультивированных земель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1. Обеспечение экологической безопасности окружающей среды</w:t>
            </w:r>
          </w:p>
        </w:tc>
      </w:tr>
      <w:tr>
        <w:trPr>
          <w:trHeight w:val="2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1. «Выполнение мероприятий, направленных на обеспечение санитарно-эпидемиологического благополучия населения округа»</w:t>
            </w:r>
          </w:p>
        </w:tc>
      </w:tr>
      <w:tr>
        <w:trPr>
          <w:trHeight w:val="23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проектов на рекультивацию несанкционированных свалок в населенных пунктах муниципального округа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статей экологической направленности на официальном портале Новоалександровского муниципального округа Ставропольского края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.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 городского округа.</w:t>
            </w:r>
          </w:p>
        </w:tc>
      </w:tr>
      <w:tr>
        <w:trPr>
          <w:trHeight w:val="1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рейдовых мероприятий в соответствии с планом проведения плановых (рейдовых) осмотров, обследования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 Использование и охрана земель</w:t>
            </w:r>
          </w:p>
        </w:tc>
      </w:tr>
      <w:tr>
        <w:trPr>
          <w:trHeight w:val="95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2. Повышение эффективности использования и охраны земель, обеспечение организации рационального использования и охраны земель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добренной площади посевов сельскохозяйственных культур в общей посевной площади сельскохозяйственных культур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предоставленных для строительства, в расчете на 10 тыс. человек населения 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следованных земель в общей площади земель округ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 Обеспечение реализации Программы и общепрограммные мероприятия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основного мероприятия 3 отсутствуют, в связи с отсутствием финансового обеспечения их реализации. </w:t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  <w:r>
        <w:rPr>
          <w:rFonts w:cs="Times New Roman" w:ascii="Times New Roman" w:hAnsi="Times New Roman"/>
          <w:sz w:val="28"/>
          <w:szCs w:val="28"/>
        </w:rPr>
        <w:t>к Программе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left="11482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</w:t>
      </w:r>
    </w:p>
    <w:p>
      <w:pPr>
        <w:pStyle w:val="Normal"/>
        <w:suppressAutoHyphens w:val="true"/>
        <w:spacing w:lineRule="auto" w:line="240" w:before="0" w:after="0"/>
        <w:ind w:left="11482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</w:t>
      </w:r>
    </w:p>
    <w:p>
      <w:pPr>
        <w:pStyle w:val="Normal"/>
        <w:suppressAutoHyphens w:val="true"/>
        <w:spacing w:lineRule="auto" w:line="240" w:before="0" w:after="0"/>
        <w:ind w:left="11482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11482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к муниципальной программе Новоалександровского муниципального округа Ставропольского края «Охрана окружающей среды»</w:t>
      </w:r>
    </w:p>
    <w:p>
      <w:pPr>
        <w:pStyle w:val="Normal"/>
        <w:suppressAutoHyphens w:val="true"/>
        <w:spacing w:lineRule="auto" w:line="240" w:before="0" w:after="0"/>
        <w:ind w:left="11482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ЕРЕЧЕНЬ МЕРОПРИЯТИ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32"/>
        <w:gridCol w:w="2547"/>
        <w:gridCol w:w="1533"/>
        <w:gridCol w:w="1701"/>
        <w:gridCol w:w="4897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основного мероприятия и мероприятий Программы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(соисполнитель, участник) основного мероприятия Программы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рок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ончания реализации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ь 1 Программы «Повышение уровня экологической безопасности и сохранение природных систем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1 «Обеспечение экологической безопасности окружающей среды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дача 1 основного мероприятия 1 «Выполнение мероприятий, направленных на обеспечение санитарно-эпидемиологического благополучия населения округ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Экологическое образование и информирование населения округа по вопросам обращения с отход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тдел жилищно-коммунального хозя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территориальные отделы админист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количество опубликованных статей экологического содержания на официальном портале Новоалександровского муниципального округа Ставрополь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количество экологических акций и субботников, проведенных на территории округ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санитарно-эпидемиологического благополучия населения округа и снижение антропогенной нагрузки на окружающую сред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тдел жилищно-коммунального хозя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территориальные отделы админист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площадь рекультивированных земель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- количество изготовленных проектов на рекультивацию несанкционированных свалок в населенных пунктах муниципального окру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1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ь 2 Программы «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 муниципального округа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2 «Использование и охрана земель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адача 1 основного мероприятия 2 «Повышение эффективности использования и охраны земель, обеспечение организации рационального использования и охраны земель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вышение плодородия земель сельскохозяйственного назнач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хозяйствующие субъекты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тдел сельского хозяйства и охраны окружающей сре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удобренной площади посевов сельскохозяйственных культур в общей посевной площади сельскохозяйственных культ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(рейдовых) осмотров, обследования земельных участков на наличие нарушений земельного законодательст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управление имущественных отнош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тдел сельского хозяйства и охраны окружающей сре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обследованных земель в общей площади земель округ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количество проведенных рейдовых мероприятий в соответствии с планом проведения плановых (рейдовых) осмотров, обследования земельных участк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земельных участков с учетом рационального использования земель в соответствии с видами разрешенного использования и категории земел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управление имущественных отнош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площадь земельных участков, предоставленных для строительства, в расчете на 10 тыс. человек населени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 и общепрограммные мероприят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Программы «Охрана окружающей среды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тдел сельского хозяйства и охраны окружающей сре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финансовое обеспечение основного мероприятия 3 не предусмотрено</w:t>
            </w:r>
          </w:p>
        </w:tc>
      </w:tr>
    </w:tbl>
    <w:p>
      <w:pPr>
        <w:pStyle w:val="Normal"/>
        <w:suppressAutoHyphens w:val="tru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3 </w:t>
      </w:r>
      <w:r>
        <w:rPr>
          <w:rFonts w:cs="Times New Roman" w:ascii="Times New Roman" w:hAnsi="Times New Roman"/>
          <w:sz w:val="28"/>
          <w:szCs w:val="28"/>
        </w:rPr>
        <w:t>к Программе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александров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храна окружающей среды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391"/>
        <w:gridCol w:w="4253"/>
        <w:gridCol w:w="850"/>
        <w:gridCol w:w="851"/>
        <w:gridCol w:w="708"/>
        <w:gridCol w:w="709"/>
        <w:gridCol w:w="709"/>
        <w:gridCol w:w="786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4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Охрана окружающей среды», 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1 «Обеспечение экологической безопасности окружающей сред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Экологическое образование и информирование населения округа по вопросам обращения с отход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санитарно-эпидемиологического благополучия населения округа и снижение антропогенной нагрузки на окружающую сре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2 «Использование и охрана земел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вышение плодородия земель сельскохозяйственного назна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(рейдовых) осмотров, обследования земельных участков на наличие нарушений земельного законодатель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земельных участков с учетом рационального использования земель в соответствии с видами разрешенного использования и категории зем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 «Охрана окружающей среды» и общепрограммные мероприяти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21:00Z</dcterms:created>
  <dc:creator>114</dc:creator>
  <dc:description/>
  <cp:keywords/>
  <dc:language>en-US</dc:language>
  <cp:lastModifiedBy>Людмила Савочкина</cp:lastModifiedBy>
  <cp:lastPrinted>2024-03-20T15:01:00Z</cp:lastPrinted>
  <dcterms:modified xsi:type="dcterms:W3CDTF">2024-03-21T06:05:00Z</dcterms:modified>
  <cp:revision>60</cp:revision>
  <dc:subject/>
  <dc:title/>
</cp:coreProperties>
</file>