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Cs w:val="false"/>
          <w:lang w:eastAsia="ar-SA"/>
        </w:rPr>
        <w:t>МУНИЦИПАЛЬНОГО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б исключении Таблицы 4 «Сведения об источнике информации и методике расчета индикаторов достижения целей муниципальной программы «Управление финансами Новоалександровского муниципального округа Ставропольского края» и показателей решения задач основных мероприятий Программы» из муниципальной программы «Управление финансами Новоалександровского муниципального округа Ставропольского края», утвержденной постановлением администрации Новоалександровского муниципального округа Ставропольского края от 30 декабря 2020 г. № 2099 (в редакции постановления администрации Новоалександровского муниципального округа Ставропольского края от 18 января 2024 г. № 59)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>В соответствии с пунктом 21 Методических указаний по разработке и реализации муниципальных программ Новоалександровского муниципального округа Ставропольского края, утвержденных постановлением администрации Новоалександровского муниципального округа Ставропольского края от 16 ноября 2023 г. № 1509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Исключить Таблицу 4 «Сведения об источнике информации и методике расчета индикаторов достижения целей муниципальной программы «Управление финансами Новоалександровского муниципального округа Ставропольского края» и показателей решения задач основных мероприятий Программы» из муниципальной программы «Управление финансами Новоалександровского муниципального округа Ставропольского края», утвержденной постановлением администрации Новоалександровского муниципального округа Ставропольского края от 30 декабря 2020 г. № 2099 (в редакции постановления администрации Новоалександровского муниципального округа Ставропольского края от 18 января 2024 г. № 59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r>
        <w:rPr>
          <w:b w:val="false"/>
          <w:bCs w:val="false"/>
          <w:lang w:val="en-US" w:eastAsia="ar-SA"/>
        </w:rPr>
        <w:t>http</w:t>
      </w:r>
      <w:r>
        <w:rPr>
          <w:b w:val="false"/>
          <w:bCs w:val="false"/>
          <w:lang w:eastAsia="ar-SA"/>
        </w:rPr>
        <w:t>://</w:t>
      </w:r>
      <w:r>
        <w:rPr>
          <w:b w:val="false"/>
          <w:bCs w:val="false"/>
          <w:lang w:val="en-US" w:eastAsia="ar-SA"/>
        </w:rPr>
        <w:t>newalexandrovsk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ru</w:t>
      </w:r>
      <w:r>
        <w:rPr>
          <w:b w:val="false"/>
          <w:bCs w:val="false"/>
          <w:lang w:eastAsia="ar-SA"/>
        </w:rPr>
        <w:t>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И.В. Неровнова.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меститель начальника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/>
      </w:pPr>
      <w:r>
        <w:rPr>
          <w:b w:val="false"/>
        </w:rPr>
        <w:t xml:space="preserve">муниципального округа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/>
      </w:pPr>
      <w:r>
        <w:rPr>
          <w:b w:val="false"/>
        </w:rPr>
        <w:t xml:space="preserve">Новоалександровского муниципального 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</w:rPr>
        <w:t xml:space="preserve">Утверждены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b w:val="false"/>
        </w:rPr>
        <w:t>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</w:t>
      </w:r>
      <w:r>
        <w:rPr>
          <w:b w:val="false"/>
        </w:rPr>
        <w:t>от ___________ _____ № _____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торые вносятся в муниципальную программу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«</w:t>
      </w:r>
      <w:r>
        <w:rPr>
          <w:b w:val="false"/>
        </w:rPr>
        <w:t xml:space="preserve">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30 декабря 2020 г. № 2099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 w:val="false"/>
        </w:rPr>
        <w:t>1.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b w:val="false"/>
          <w:bCs w:val="false"/>
          <w:lang w:eastAsia="en-US"/>
        </w:rPr>
        <w:t>В паспорте Программы строку:</w:t>
      </w:r>
    </w:p>
    <w:p>
      <w:pPr>
        <w:pStyle w:val="Normal"/>
        <w:spacing w:lineRule="exact" w:line="240"/>
        <w:ind w:firstLine="708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1020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>
          <w:b w:val="false"/>
        </w:rPr>
        <w:t>«Объем финансового обеспечения Программы составит   306274,14 тыс. рублей, в том числе по источникам финансового обеспечения:</w:t>
      </w:r>
    </w:p>
    <w:p>
      <w:pPr>
        <w:pStyle w:val="Normal"/>
        <w:jc w:val="center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, 305820,92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1 год – 48939,13 тыс. рублей;</w:t>
      </w:r>
    </w:p>
    <w:p>
      <w:pPr>
        <w:pStyle w:val="Normal"/>
        <w:jc w:val="center"/>
        <w:rPr/>
      </w:pPr>
      <w:r>
        <w:rPr>
          <w:b w:val="false"/>
        </w:rPr>
        <w:t>2022 год – 47325,51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0517,99 тыс. рублей;</w:t>
      </w:r>
    </w:p>
    <w:p>
      <w:pPr>
        <w:pStyle w:val="Normal"/>
        <w:jc w:val="center"/>
        <w:rPr/>
      </w:pPr>
      <w:r>
        <w:rPr>
          <w:b w:val="false"/>
        </w:rPr>
        <w:t>2024 год – 50021,37 тыс. рублей;</w:t>
      </w:r>
    </w:p>
    <w:p>
      <w:pPr>
        <w:pStyle w:val="Normal"/>
        <w:jc w:val="center"/>
        <w:rPr/>
      </w:pPr>
      <w:r>
        <w:rPr>
          <w:b w:val="false"/>
        </w:rPr>
        <w:t>2025 год – 54508,46 тыс. рублей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6 год – 54508,46 тыс. рублей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за счет средств бюджета Ставропольского края (далее – средства краевого бюджета), 453,22 тыс. рублей, в том числе по годам: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200,95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2022 год  </w:t>
        <w:softHyphen/>
        <w:softHyphen/>
        <w:t>- 252,27  тыс. рублей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. Приложение 1 к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/>
      </w:pPr>
      <w:r>
        <w:rPr>
          <w:b w:val="false"/>
        </w:rPr>
        <w:t>«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/>
      </w:pPr>
      <w:r>
        <w:rPr>
          <w:b w:val="false"/>
        </w:rPr>
        <w:t xml:space="preserve">об индикаторах достижения целей муниципальной программы «Управление финансами Новоалександровского муниципального округа Ставропольского края» &lt;*&gt; и показателях реш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дач основных мероприятий Программы и их значения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27"/>
        <w:gridCol w:w="822"/>
        <w:gridCol w:w="1870"/>
        <w:gridCol w:w="1281"/>
        <w:gridCol w:w="1270"/>
        <w:gridCol w:w="992"/>
        <w:gridCol w:w="1276"/>
        <w:gridCol w:w="846"/>
        <w:gridCol w:w="997"/>
        <w:gridCol w:w="1523"/>
      </w:tblGrid>
      <w:tr>
        <w:trPr>
          <w:trHeight w:val="66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мерения</w:t>
            </w:r>
          </w:p>
        </w:tc>
        <w:tc>
          <w:tcPr>
            <w:tcW w:w="10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98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6</w:t>
            </w:r>
          </w:p>
        </w:tc>
      </w:tr>
    </w:tbl>
    <w:p>
      <w:pPr>
        <w:pStyle w:val="Normal"/>
        <w:jc w:val="center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spacing w:lineRule="auto" w:line="12"/>
        <w:ind w:right="-173" w:hanging="0"/>
        <w:jc w:val="center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1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1843"/>
        <w:gridCol w:w="1275"/>
        <w:gridCol w:w="426"/>
        <w:gridCol w:w="141"/>
        <w:gridCol w:w="709"/>
        <w:gridCol w:w="992"/>
        <w:gridCol w:w="1276"/>
        <w:gridCol w:w="851"/>
        <w:gridCol w:w="992"/>
        <w:gridCol w:w="567"/>
        <w:gridCol w:w="850"/>
        <w:gridCol w:w="636"/>
      </w:tblGrid>
      <w:tr>
        <w:trPr>
          <w:tblHeader w:val="true"/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9" w:hRule="atLeast"/>
        </w:trPr>
        <w:tc>
          <w:tcPr>
            <w:tcW w:w="15486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. Цель «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Исполнение расходных обязательств Новоалександровского муниципального округа Ставропольского края (далее – бюджет муниципального округ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9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9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9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95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95,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95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Рейтинг Новоалександровского муниципального округа Ставропольского края в оценке качества управления бюджетным процессом и стратегического план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02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,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9,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2053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15486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</w:tr>
      <w:tr>
        <w:trPr>
          <w:trHeight w:val="708" w:hRule="atLeast"/>
        </w:trPr>
        <w:tc>
          <w:tcPr>
            <w:tcW w:w="15486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</w:t>
            </w:r>
            <w:r>
              <w:rPr>
                <w:b w:val="false"/>
                <w:i/>
              </w:rPr>
              <w:t xml:space="preserve"> «</w:t>
            </w:r>
            <w:r>
              <w:rPr>
                <w:b w:val="false"/>
              </w:rPr>
              <w:t>Обеспечение роста налогового потенциала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рирост поступлений налоговых и неналоговых доходов бюджета муниципального округа (без учета доходов, полученных от продажи земельных участков, государственная собственность на которые не разграничена) к уровню предыдущего год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,04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,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11" w:type="dxa"/>
            <w:gridSpan w:val="14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>Задача «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Отношение просроченной кредиторской задолженности, сложившейся по расходам  бюджета муниципального округа к общему объему расходов бюджета муниципального окр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ConsPlusNormal1"/>
              <w:jc w:val="both"/>
              <w:rPr>
                <w:highlight w:val="yellow"/>
              </w:rPr>
            </w:pPr>
            <w:r>
              <w:rPr/>
              <w:t>Удельный вес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(далее – муниципальные программы) в общем объеме расходов бюджета муниципального окр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2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,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 Совета депутатов Новоалександровского муниципального округа Ставропольского края  о бюджете на очередной финансовый год и плановый пери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/н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11" w:type="dxa"/>
            <w:gridSpan w:val="14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дача «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</w:rPr>
              <w:t>Доля суммы выявленных нарушений при осуществлении внутреннего муниципального финансового контроля в общей сумме проверенных средст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0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11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 «Повышение качества управления муниципальными финансам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/н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>Средняя оценка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бал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2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811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Задача «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»</w:t>
            </w:r>
          </w:p>
          <w:p>
            <w:pPr>
              <w:pStyle w:val="Normal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О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цен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,5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 w:val="false"/>
          <w:b w:val="false"/>
        </w:rPr>
      </w:pPr>
      <w:r>
        <w:rPr>
          <w:b w:val="false"/>
        </w:rPr>
        <w:t>&lt; * &gt; - Далее в настоящем Приложении используется сокращение  - Программа.»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3. Приложение 3 к Программе изложить в следующей редакции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jc w:val="right"/>
        <w:outlineLvl w:val="1"/>
        <w:rPr/>
      </w:pPr>
      <w:r>
        <w:rPr>
          <w:b w:val="false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1"/>
        <w:gridCol w:w="3402"/>
        <w:gridCol w:w="1227"/>
        <w:gridCol w:w="1417"/>
        <w:gridCol w:w="1418"/>
        <w:gridCol w:w="1275"/>
        <w:gridCol w:w="1276"/>
        <w:gridCol w:w="1310"/>
      </w:tblGrid>
      <w:tr>
        <w:trPr>
          <w:trHeight w:val="1005" w:hRule="atLeast"/>
        </w:trPr>
        <w:tc>
          <w:tcPr>
            <w:tcW w:w="154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77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517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2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, всего, в т.ч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77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517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2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32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517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2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администрации Новоалександровского муниципального округ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тавропольского кра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32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517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21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508,46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редства бюджета Ставропольского края, предусмотренные финансовому управлению администрации Новоалександровского муниципального округ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: «Повышение сбалансированности и устойчивости бюджетной системы Новоалександровского муниципального округа Ставропольского края», вс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39,87</w:t>
            </w:r>
          </w:p>
        </w:tc>
      </w:tr>
      <w:tr>
        <w:trPr>
          <w:trHeight w:val="2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 «Обес-печение реализации программы «Управление финансами Ново-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39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82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500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500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500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68,5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2"/>
        <w:gridCol w:w="1142"/>
        <w:gridCol w:w="1142"/>
        <w:gridCol w:w="1142"/>
        <w:gridCol w:w="1142"/>
      </w:tblGrid>
      <w:tr>
        <w:trPr>
          <w:trHeight w:val="375" w:hRule="atLeast"/>
        </w:trPr>
        <w:tc>
          <w:tcPr>
            <w:tcW w:w="111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&lt; * &gt; - Далее в настоящем Приложении используется сокращение  - Программа.».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муниципального округа Ставропольского края                                                                                                     И.В Неров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Пользователь Windows</cp:lastModifiedBy>
  <cp:lastPrinted>2024-03-21T14:53:00Z</cp:lastPrinted>
  <dcterms:modified xsi:type="dcterms:W3CDTF">2024-03-21T11:54:00Z</dcterms:modified>
  <cp:revision>54</cp:revision>
  <dc:subject/>
  <dc:title/>
</cp:coreProperties>
</file>