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00"/>
        <w:gridCol w:w="2304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 внесении изменений в постановление администрации Новоалександровского городского округа Ставропольского края от 17 ноября 2017 г. № 42 «Об утверждении стандарта качества выполнения муниципальных работ в области физической культуры и спорта, предоставляемых организациями, подведомственными комитету по физической культуре и спорту администрации Новоалександровского городского округа Ставропольского края»</w:t>
      </w:r>
    </w:p>
    <w:p>
      <w:pPr>
        <w:pStyle w:val="Style15"/>
        <w:widowControl w:val="false"/>
        <w:spacing w:before="0" w:after="0"/>
        <w:ind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со ст. 9 гл. 1 Федерального закона от 04 декабря 2007 г. №329-ФЗ «О физической культуре и спорте в Российской Федерации», Законом Ставропольского края от 30.05.2023 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.08.2023 г. №13/653, администрация Новоалександровского муниципального округа Ставропольского края</w:t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илагаемые изменения, которые вносятся в постановление администрации Новоалександровского городского округа Ставропольского края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т 17 ноября 2017 г. № 42 (с изменениями, внесенными постановлением администрации Новоалександровского городского округа Ставропольского края от 03 ноября 2018 г. №1309, от 14 сентября 2023 г. № 1177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«Об утверждении стандарта качества выполнения муниципальных работ в области физической культуры и спорта, предоставляемых организациями, подведомственными комитету по физической культуре и спорту администрации Новоалександровского городского округа Ставропольского кра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илагаемые изменения в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тандарт качества выполнения муниципальных работ, услуг в области физической культуры и спорта, выполняемых муниципальными организациями спорта, подведомственными комитету по физической культуре и спорту администрации Новоалександровского городского округа Ставропольского края, утвержден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новлением администрации Новоалександровского городского округа Ставропольского края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т 17 ноября 2017 г. № 42 (с изменениями, внесенными постановлением администрации Новоалександровского городского округа Ставропольского края от 03 ноября 2018 г. №1309, от 14 сентября 2023 г. № 1177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Руководителям организаций, подведомственных комитету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о физической культуре и спорту администрации Новоалександровского округа Ставропольского кра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еспечить реализацию стандарта, утвержденного настоящим постановление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newalexandrovsk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gosuslugi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Н.Н. Красо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Э. А. Колтунов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 постановления вносит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министрации Новоалександровского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округ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вропольского края                                                                  Н.Н. Крас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совано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министрации Новоалександровског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го округа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тавропольского края                                                                   Н.Г. Дубинин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вропольского края </w:t>
        <w:tab/>
        <w:t xml:space="preserve">   </w:t>
        <w:tab/>
        <w:t xml:space="preserve">                                                       И.В. Неров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авового отдел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овоалександровск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вропольского края                                </w:t>
        <w:tab/>
        <w:tab/>
        <w:tab/>
        <w:t xml:space="preserve">             В.Е. Гмир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чальник общего отдел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и Новоалександр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округ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вропольского края                                                                Е.В. Красю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 постановления подготовил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седатель комитета по физической культуре и спорт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и Новоалександр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го округ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вропольского края                                                                     М.Н. Найпа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Style16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Style16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Style16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александровского</w:t>
      </w:r>
    </w:p>
    <w:p>
      <w:pPr>
        <w:pStyle w:val="Style16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муниципального округа</w:t>
      </w:r>
    </w:p>
    <w:p>
      <w:pPr>
        <w:pStyle w:val="Style16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Style16"/>
        <w:widowControl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 г. № ___</w:t>
      </w:r>
    </w:p>
    <w:p>
      <w:pPr>
        <w:pStyle w:val="Style16"/>
        <w:widowControl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МЕНЕНИЯ,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торые вносятся в постановление администрации Новоалександровского городского округа Ставропольского края от 17 ноября 2017 года № 42 «Об утвержд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андарта качества выполнения муниципальных работ в области физической культуры и спорта, выполняемых муниципальными организациями спорта, подведомственными комитету по физической культуре и спорту администрации Новоалександровского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городского округа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вропольского края».</w:t>
      </w:r>
    </w:p>
    <w:p>
      <w:pPr>
        <w:pStyle w:val="Style16"/>
        <w:widowControl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звание постановления администрации Новоалександровского городского округа Ставропольского края 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 ноября 2017 года № 42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зложить в следующей редакции:</w:t>
      </w:r>
    </w:p>
    <w:p>
      <w:pPr>
        <w:pStyle w:val="Style16"/>
        <w:widowControl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 утвержден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тандарта качества выполнения муниципальных работ, услуг в области физической культуры и спорта, выполняемых муниципальными организациями спорта, подведомственными комитету по физической культуре и спорту администрации Новоалександровского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ласть применения стандарта качества выполнения муниципальных работ, услуг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дарт качества выполнения муниципальных работ, услуг в области физической культуры и спорта (далее - стандарт) распространяется на обеспечение реализации прав граждан по получению муниципальных работ, услуг в области физической культуры и спорта, предоставляемых муниципальными организациями Новоалександровского муниципального округа в области физической культуры и спорта (далее - учреждения) за счет средств бюджета Новоалександровского муниципального округа Ставропольского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равовые основы выполнения муниципальной работы,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ой кодек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4.12.2007 года N 329-ФЗ «О физической культуре и спорте в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textAlignment w:val="baseline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30.04.2021 года № 127- ФЗ «О внесении изменений в Федеральный Закон «О физической культуре и спорте в Российской Федераци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textAlignment w:val="baseline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й закон от 29.12.2012 года № 273-ФЗ «Об образовании в Российской Федераци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2.05.200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N 59-ФЗ «О порядке рассмотрения обращений граждан Российской Федераци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30.03.199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N 52-ФЗ «О санитарно-эпидемиологическом благополучии населения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1.12.199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N 69-ФЗ «О пожарной безопасност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4.11.199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N 181-ФЗ «О социальной защите инвалидов в Российской Федераци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4.07.199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N 124-ФЗ «Об основных гарантиях прав ребенк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 Правительства Ставропольского края от 28.11.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 № 469-п «Об утверждении Порядка формирования, ведения и утверждения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Ставропольского края (муниципальными правовыми актами Ставропольского края), в том числе при осуществлении переданных органам государственной власти субъектов Российской Федерации (органам местного самоуправления) полномочий Российской Федерации и полномочий по предметам совместного ведения Российской Федерации и субъектов Российской Федерации»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становление Главного государственного санитарного врача Российской Федерации от 28.01.2021 года № 4 «Об утверждении санитарных правил и норм СанПиН 3.3686-21 «Санитарно-эпидемиологические требования по профилактике инфекционных болезн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становление Главного государственного санитарного врача Российской Федерации от 24.12.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 № 44 «Об утверждении санитарных правил СП 2.1.3678-20 «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ых организаций, выполняющих муниципальные работы,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полнение муниципальных работ в соответствии с базовым перечнем государственных работ и услуг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рганизации физической культуры и спорта Новоалександровского муниципального округа, подведомственные комитету по физической культуре и спорту Новоалександровского муниципального округа, выполняют следующие муниципальные работы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1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официальных физкультурных (физкультурно-оздоровительных) мероприяти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м исполнителем является: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бюджетное учреждение «Физкультурно-оздоровительный комплекс «Победа», адрес: индекс 356000 Ставропольский край, город Новоалександровск, ул. Ленина, 64/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учреждение спортивный комплекс «Горьковский», адрес: индекс 356011 Ставропольский край, Новоалександровский район, поселок Горьковский, ул. Комсомольская, 22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1.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доступа к открытым спортивным объектам для свободного пользова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м исполнителем является: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бюджетное учреждение «Физкультурно-оздоровительный комплекс «Победа», адрес: индекс 356000 Ставропольский край, город Новоалександровск, ул. Ленина, 64/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учреждение спортивный комплекс «Горьковский», адрес: индекс 356011 Ставропольский край, Новоалександровский район, поселок Горьковский, ул. Комсомольская, 22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1.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паганда физической культуры, спорта и здорового образа жизни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исполнителем являе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бюджетное учреждение «Физкультурно-оздоровительный комплекс «Победа» адрес: индекс 356000 Ставропольский край, город Новоалександровск, ул. Ленина, 64/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учреждение спортивный комплекс «Горьковский», адрес: индекс 356011 Ставропольский край, Новоалександровский район, поселок Горьковский, ул. Комсомольская, 22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1.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ганизация и проведение спортивно-оздоровительной работы по развитию физической культуры и спорта среди различных групп насе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исполнителем являе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бюджетное учреждение «Физкультурно-оздоровительный комплекс «Победа», адрес: индекс 356000 Ставропольский край, город Новоалександровск, ул. Ленина, 64/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учреждение спортивный комплекс «Горьковский» адрес: индекс 356011 Ставропольский край, Новоалександровский район, поселок Горьковский, ул. Комсомольская, 22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рганизации физической культуры и спорта Новоалександровского муниципального округа, подведомственные комитету по физической культуре и спорту Новоалександровского муниципального округа, выполняют следующие муниципальные услуг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2.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еализация дополнительных общеразвивающих програм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исполнителем являе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бюджетное учреждение «Физкультурно-оздоровительный комплекс «Победа», адрес: индекс 356000 Ставропольский край, город Новоалександровск, ул. Ленина, 64/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учреждение спортивный комплекс «Горьковский», адрес: индекс 356011 Ставропольский край, Новоалександровский район, поселок Горьковский, ул. Комсомольская,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2.2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я дополнительных образовательных программ спортивной подготовки по олимпийским видам спорт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ветственным исполнителем является: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бюджетное учреждение «Физкультурно-оздоровительный комплекс «Победа», адрес: индекс 356000 Ставропольский край, город Новоалександровск, ул. Ленина, 64/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учреждение спортивный комплекс «Горьковский» адрес: индекс 356011 Ставропольский край, Новоалександровский район, поселок Горьковский, ул. Комсомольская,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2.3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еализация дополнительных образовательных программ спортивной подготовки по неолимпийским видам спорта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ветственным исполнителем является: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бюджетное учреждение «Физкультурно-оздоровительный комплекс «Победа», адрес: индекс 356000 Ставропольский край, город Новоалександровск, ул. Ленина, 64/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учреждение спортивный комплекс «Горьковский» адрес: индекс 356011 Ставропольский край, Новоалександровский район, поселок Горьковский, ул. Комсомольская, 22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Описание категорий получателей муниципальных работ, услуг в области физической культуры и спорта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е работы, услуги выполняются Учреждениями спорта, подведомственными комитету по физической культуре и спорту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всех этапах спортивной, спортивно-оздоровительной подготовки принимаются лица, желающие заниматься избранным видом спорта и не имеющие медицинских противопоказ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3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тенциальные потребители муниципальных услуг в сфере реализации дополнительных общеразвивающих программ в области физической культуры и спо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дети в возрасте от 7 до 18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тенциальные потребители муниципальных услуг в сфере реализации дополнительных образовательных программ спортивной подготовки   в области физической культуры и спо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устанавливаются на каждом этапе программы организацией в соответствии с видом спорта и действующих Санитарно-эпидемиологических нор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е работы, услуги в области физической культуры и спорта выполняются для населения Новоалександровского муниципального округа бесплатн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Требования к режиму работы организаций и графику сотрудников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жим работы организаций устанавливается правилами внутреннего трудового распорядка с учетом требований Трудового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ссийской Федерации, специфики оказания конкретных работ, услуг и типа организаций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писание физкультурно-оздоровительных мероприятий и учебно-тренировочных занятий в организациях должно соответствовать единому календарному плану физкультурных и спортивных мероприятий Новоалександровского муниципального округа Ставропольского края и требованиям к организации учебно-тренировоч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Учреждение может работать ежедневно, включая выходные д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писание учебно-тренировочных занятий составляется по согласованию с тренером-преподавателем в целях установления наиболее благоприятного режима занятий, отдыха воспитанников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Требования к объему выполняемых муниципальных работ, услуг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дение физкультурно-оздоровительных мероприятий должно способствовать пропаганде здорового образа жизни, повышению уровня физической культуры населения и привлечению разных слоев населения к занятиям спорто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изкультурно-оздоровительные мероприятия должны проводиться с учетом возрастных и физиологических особенностей участников, их физической подготовк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wav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изкультурно-оздоровительные мероприятия должны проходить в местах, обеспечивающих привлечение максимального количества участников, зрителей и соответствующих требованиям обеспечения безопасности участников и зрителей к антитеррористической защищенности объектов формы паспорта безопасности объекто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ители данной работы (участники и зрители) должны иметь право беспрепятственного доступа к месту проведения мероприятий. Оборудование, используемое для проведения физкультурно-оздоровительных и спортивных мероприятий, должно соответствовать требованиям, предусмотренным действующим законодательством. Спортивное оборудование, используемое для физкультурно-оздоровительных и спортивных мероприятий, должно использоваться в соответствии с назначение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работка и реализация календарных планов физкультурных и спортивных мероприятий должны обеспечивать эффективное использование спортивных сооружений и способствовать массовому привлечению населения к занятиям физической культурой и спорто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дение физкультурно-оздоровительных мероприятий среди инвалидов должно способствовать повышению их двигательной активности, всесторонней реабилитации и социальной адаптаци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проведении физкультурно-оздоровительных и спортивных мероприятий должен осуществляться медицинский контроль, за лицами, занимающимися физической культурой и спорто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астникам физкультурно-оздоровительных и спортивных мероприятий, тренерам и судьям, зрителям, здоровью которых причинен вред в связи с проведением физкультурно-оздоровительных мероприятий, должна быть предоставлена медицинская помощь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хническое оборудование мест проведения соревнований должно соответствовать правилам техники безопасности и санитарно-гигиеническим норма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личество физкультурно-оздоровительных и спортивных мероприятий должно соответствовать утвержденному в установленном порядке календарному плану проведения данных мероприятий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дение занятий клубов, секций и организаций на территории учреждений, предоставляемых муниципальную работу, должны регламентироваться договором или соглашением между учреждениями и участникам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1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ализация дополнительных общеразвивающих и программ спортивной подготовки по олимпийским и неолимпийским видам спорта, осуществляется в соответствии с разработанными и утверждёнными организацией программами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1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дение учебно-тренировочных занятий, осуществляется квалифицированными кадрами, в технически оборудованных местах, для отдельных видов спорта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Требования к информационному обеспечению получателей муниципальных работ, услуг при обращении за выполнением муниципальных работ, услуг и ходу их получ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ояние информации об учреждении должно соответствовать требованиям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color w:val="3688B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сийской Федерации от 17.02.1992 N 2300-1 «О защите прав потребителей»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нформация об оказываемых работах должна находиться непосредственно в помещениях учреждений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данная информация должна доводиться до потребителей посредством электронного информирования, в том числе путем размещения на сайте комитета по физической культуре и спорту Новоалександровского муниципального округа Ставропольского края, в средствах массовой информаци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енды (вывески), содержащие информацию о графике (режиме) работы учреждений, размещаются при входе в помещения данных учреждений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реждения обязаны довести до сведения граждан свои наименование и местонахождение. Данная информация должна быть предоставлена любым способом, предусмотренным федеральным и краевым законодательствами и обеспечивающим ее доступность для граждан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дение спортивно-оздоровительных занятий и мероприятий должны сопровождаться освещением в средствах массовой информации и на официальных страницах в социальных сетях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требитель вправе потребовать предоставления необходимой и достоверной информации о выполняемых муниципальных работах, услугах обеспечивающей их компетентный выбор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став информации о работе, услуге в обязательном порядке должны быть включены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чень основных работ, услуг, предоставляемых организацией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арактеристика работ, услуг, область ее предоставления и затраты времени на ее предоставлени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именования государственных стандартов, требованиям которых должны соответствовать работе, услуге (в случае наличия таковых)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и условия эффективного и безопасного предоставления работы, услуг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облюдение Санитарно-эпидемиологических норм при выполнении муниципальных работ, услуг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сли предоставление недостоверной или недостаточно полной информации о работе, услуги повлекло причинение вреда жизни, здоровью или имуществу Клиента (вследствие производственных и иных недостатков работы, услуги), он вправе предъявить организации требования о возмещении причиненного вреда, в том числе и в судебном порядк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Требования к срокам выполнения муниципальных раб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боты по проведению муниципальных и участия в официальных краевых физкультурных и спортивных мероприятиях выполняются в соответствии с календарными планами проведения спортивн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боты по обеспечению доступа к открытым спортивным объектам для свободного пользования регламентируются графиком работы учреждения, предоставляющего работу, а также договорами или соглашениями, заключенными с клубами, объединениями и организациями, с назначением ответственных ли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боты по пропаганде физической культуры, спорта и здорового образа жизни выполняются на постоянной основе, используя все виды осве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ганизация и проведение спортивно-оздоровительной работы по развитию физической культуры и спорта среди различных групп населения выполняется на постоянной основе и регламентируется графиком работы учреждения и расписанием проводимых занятий и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роки выполнения муниципальных услуг (предоставление дополнительных общеразвивающих программ и дополнительных образовательных программ спортивной подготовки) регламентируются нормативными, локальными актами учрежде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Показатели качества выполнения муниципальной работы, услуги и их количественная оценк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затели качества выполнения муниципальной работы их количественная оценка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31"/>
        <w:gridCol w:w="12"/>
        <w:gridCol w:w="4150"/>
        <w:gridCol w:w="77"/>
        <w:gridCol w:w="59"/>
        <w:gridCol w:w="2227"/>
      </w:tblGrid>
      <w:tr>
        <w:trPr>
          <w:trHeight w:val="840" w:hRule="atLeast"/>
        </w:trPr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работы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облюдение требований к оказанию муниципальны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бот</w:t>
            </w:r>
          </w:p>
        </w:tc>
      </w:tr>
      <w:tr>
        <w:trPr>
          <w:trHeight w:val="375" w:hRule="atLeast"/>
        </w:trPr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 Требования к режиму работы учреждений</w:t>
            </w:r>
          </w:p>
        </w:tc>
      </w:tr>
      <w:tr>
        <w:trPr>
          <w:trHeight w:val="1245" w:hRule="atLeast"/>
        </w:trPr>
        <w:tc>
          <w:tcPr>
            <w:tcW w:w="2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Обеспечение доступа к открытым спортивным объектам для свободно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опаганда физической культуры, спорта и здорового образа жизн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ичие календарного плана физкультурно-спортивных мероприятий и соответствие проведений мероприятий календарному плану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меется/не имеется</w:t>
            </w:r>
          </w:p>
        </w:tc>
      </w:tr>
      <w:tr>
        <w:trPr>
          <w:trHeight w:val="1931" w:hRule="atLeast"/>
        </w:trPr>
        <w:tc>
          <w:tcPr>
            <w:tcW w:w="2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ение графика (режима) работы учреждения при выполнении муниципальных работ при проведении физкультурно-спортивных мероприят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ается/не соблюдается</w:t>
            </w:r>
          </w:p>
        </w:tc>
      </w:tr>
      <w:tr>
        <w:trPr>
          <w:trHeight w:val="2692" w:hRule="atLeast"/>
        </w:trPr>
        <w:tc>
          <w:tcPr>
            <w:tcW w:w="2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портивно-оздоровительных занятий и мероприятий должны сопровождаться освещением в средствах массовой информации и на официальных страницах в социальных сетях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ается/не соблюдается</w:t>
            </w:r>
          </w:p>
        </w:tc>
      </w:tr>
      <w:tr>
        <w:trPr>
          <w:trHeight w:val="3723" w:hRule="atLeast"/>
        </w:trPr>
        <w:tc>
          <w:tcPr>
            <w:tcW w:w="2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ятия могут проводиться в любой день недели, включая воскресные, праздничные дни и дни каникул, учитывая режим работы учрежден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ается/не соблюдается</w:t>
            </w:r>
          </w:p>
        </w:tc>
      </w:tr>
      <w:tr>
        <w:trPr>
          <w:trHeight w:val="435" w:hRule="atLeast"/>
        </w:trPr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108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 Требования к объему выполняемых муниципальных работ</w:t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работы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енная оценка</w:t>
            </w:r>
          </w:p>
        </w:tc>
      </w:tr>
      <w:tr>
        <w:trPr/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Обеспечение доступа к открытым спортивным объектам для свободно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опаганда физической культуры, спорта и здорового образа жизн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жителей городского округа, систематически занимающихся физической культурой и спортом в муниципальных учреждениях к общему числу жителей муниципального округа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е 12%</w:t>
            </w:r>
          </w:p>
        </w:tc>
      </w:tr>
      <w:tr>
        <w:trPr/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участников в организуемых муниципальными учреждениями физической культуры и спорта  спортивных мероприятий к общей численности населения муниципального округа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е 9%</w:t>
            </w:r>
          </w:p>
        </w:tc>
      </w:tr>
      <w:tr>
        <w:trPr/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ый вес количества фактически проведенных мероприятий к запланированным мероприятий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  <w:tr>
        <w:trPr/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соревнований, проведенных в соответствии с регламентом, положением или правилам по общему числу мероприятий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  <w:tr>
        <w:trPr/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проведения физкультурно-оздоровительных и спортивных мероприятий среди инвалидов в муниципальных организациях к общему числу мероприятий в соответствии с календарным планом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е 8%</w:t>
            </w:r>
          </w:p>
        </w:tc>
      </w:tr>
      <w:tr>
        <w:trPr>
          <w:trHeight w:val="1590" w:hRule="atLeast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ый вес соревнований, проводимых муниципальными организациями спорта с использованием медицинского обслуживания к общему числ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й в соответствии с календарным планом спортивных мероприятий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1590" w:hRule="atLeast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ый вес занимающихся на предоставляемой открытой и закрытой территории спортивного учреждения клубов, объединений и организаций с заключением договоров сотрудничества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1590" w:hRule="atLeast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убликаций в средствах массовой информации и на официальном сайте администрации Новоалександровского муниципального округа Ставропольского кра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е 12 публикаций в год</w:t>
            </w:r>
          </w:p>
        </w:tc>
      </w:tr>
      <w:tr>
        <w:trPr>
          <w:trHeight w:val="1590" w:hRule="atLeast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жителей объемом и качеством мероприятий, направленных на пропаганду физической культуры и спорта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%</w:t>
            </w:r>
          </w:p>
        </w:tc>
      </w:tr>
      <w:tr>
        <w:trPr/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Требования к информационному обеспечению получателей муниципальных работ при обращении за выполнением муниципальных работ и ходу их получения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работы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ение требований к оказанию муниципальных работ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Обеспечение доступа к открытым спортивным объектам для свободно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опаганда физической культуры, спорта и здорового образа жиз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стендов (вывесок), содержащих информацию о графике (режиме) работы учреждений, об адресе учреждения, справочном телефоне, ФИО специалистов, порядок подачи жалоб и предложений размещенных при входе в помещения муниципальных организаций спорт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ется /не имеется</w:t>
            </w:r>
          </w:p>
        </w:tc>
      </w:tr>
      <w:tr>
        <w:trPr>
          <w:trHeight w:val="273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информации доводимой  до потребителей посредством электронного информирования, в том числе путем размещения на сайте комитета по физической культуре и спорту Новоалександровского муниципального округа Ставропольского края и средствах массовой информ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ется/не имеет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е 75%</w:t>
            </w:r>
          </w:p>
        </w:tc>
      </w:tr>
      <w:tr>
        <w:trPr>
          <w:trHeight w:val="273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вень удовлетворенности жителей объемом и качеством мероприятий, направленных на пропаганду физической культуры и спорта. Пропаганда физической культуры, спорта и здорового образа жизни происходит посредством устного, письменного оповещения, через средства массовой информации, социальные сети, наружная реклама и оказывается населению всех возрастных и социальных групп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 о деятельности учреждения, о порядке и правилах выполнения работы должна обновляться (актуализироваться) по мере необходимости.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.Требования к срокам выполнения муниципальных рабо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работы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ение требований к оказанию муниципальных работ</w:t>
            </w:r>
          </w:p>
        </w:tc>
      </w:tr>
      <w:tr>
        <w:trPr>
          <w:trHeight w:val="2826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Обеспечение доступа к открытым спортивным объектам для свободно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опаганда физической культуры, спорта и здорового образа жиз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ения сроков предоставления муниципальных работ по проведению городских, районных и участию в официальных краевых физкультурно-оздоровительных и спортивных мероприятиях в соответствии с календарными планами проведения спортивных мероприятий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ение сроков предоставления муниципальных работ оговоренных договорами или соглашениями, а также режимом работы учреждений, предоставляемых работу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ение периодичности публикаций пропаганды физической культуры, спорта и здорового образа жизни в средствах массовой информации (ежемесячно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ение графиков работы учреждения, расписания проводимых занятий и формирования групп занимающихс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ается/не соблюдает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затели качества выполнения муниципальной услуги их количественная оценка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322"/>
        <w:gridCol w:w="2322"/>
        <w:gridCol w:w="2287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усл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 муниципальной услуг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а расче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численности родителей, удовлетворенных качеством оказания услуг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/ О * 100%, где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число опрошенных родителей, удовлетворенных качеством услуг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– общее число опрошенных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по ОКЕИ</w:t>
            </w:r>
          </w:p>
        </w:tc>
      </w:tr>
      <w:tr>
        <w:trPr/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еализация дополнительных образовательных программ спортивной подготовки по олимпийским и неолимпийским видам спорта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ват детей, проживающих в муниципальном образовании, услугами учрежд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=S/Фx100%, гд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-кол-во детей, занимающихся в группах, объединениях на конец учебного года, Ф-кол-во детей, занимающихся в группах, объединениях на начало учебного года /в соответствии с первоначальной комплектаци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ы объединений дополнительного образов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азы о зачислении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, потребителей, удовлетворенных качеством и доступностью услуг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=С/Вх100%, гд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-кол-во обучающихся, занимающихся в группах, объединениях, секциях, С-кол-во участников и победител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пломы, грамоты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оказатели оценки качества оказания муниципальной образовательной услуги в сфере дополнительного образования детей (за исключением физкультурно-спортивной направленност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абильность состава обучающихся, посещаемость ими учебных зан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инамика индивидуальных показателей развития способностей, обуч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ровень усвоения основ знаний, умений и навы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абильность состава обучающихся, посещаемость ими учебных зан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ояние здоровья, уровень физического развития обуч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инамика уровня подготовленности в соответствии с индивидуальными особенностями обуч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воение объемов программного материал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воение теоретического раздела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выступлений на спортивных соревнованиях, районного, и краевого уров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ровень физического развития и функционального состояния обуч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олнение учащимися объемов тренировочных и соревновательных нагрузок, предусмотренных индивидуальным планом подгот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инамика спортивно-технических показ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выступлений на соревнованиях краевого и всероссийского уро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табильность результатов выступления во всероссийских и краевых соревнованиях.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Порядок получения доступа к муниципальным работам, услугам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е работы в области физической культуры и спорта оказываются населению Новоалександровского муниципального округа Ставропольского края независимо от пола, расы, национальности, происхождения, социального статуса, имущественного положения при отсутствии противопоказаний по состоянию здоровья.</w:t>
      </w:r>
    </w:p>
    <w:p>
      <w:pPr>
        <w:pStyle w:val="Normal"/>
        <w:widowControl w:val="false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едоставление муниципальных работ является бесплатны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александровског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ропольского края                                                           Н.Н. Крас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56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0103000/" TargetMode="External"/><Relationship Id="rId3" Type="http://schemas.openxmlformats.org/officeDocument/2006/relationships/hyperlink" Target="http://base.garant.ru/12125268/" TargetMode="External"/><Relationship Id="rId4" Type="http://schemas.openxmlformats.org/officeDocument/2006/relationships/hyperlink" Target="http://base.garant.ru/12157560/" TargetMode="External"/><Relationship Id="rId5" Type="http://schemas.openxmlformats.org/officeDocument/2006/relationships/hyperlink" Target="http://base.garant.ru/12146661/" TargetMode="External"/><Relationship Id="rId6" Type="http://schemas.openxmlformats.org/officeDocument/2006/relationships/hyperlink" Target="http://base.garant.ru/12115118/" TargetMode="External"/><Relationship Id="rId7" Type="http://schemas.openxmlformats.org/officeDocument/2006/relationships/hyperlink" Target="http://base.garant.ru/10103955/" TargetMode="External"/><Relationship Id="rId8" Type="http://schemas.openxmlformats.org/officeDocument/2006/relationships/hyperlink" Target="http://base.garant.ru/10164504/" TargetMode="External"/><Relationship Id="rId9" Type="http://schemas.openxmlformats.org/officeDocument/2006/relationships/hyperlink" Target="http://base.garant.ru/179146/" TargetMode="External"/><Relationship Id="rId10" Type="http://schemas.openxmlformats.org/officeDocument/2006/relationships/hyperlink" Target="http://base.garant.ru/20368688/" TargetMode="External"/><Relationship Id="rId11" Type="http://schemas.openxmlformats.org/officeDocument/2006/relationships/hyperlink" Target="http://law7.ru/zakonodatelstvo/legal0y/v988.htm" TargetMode="External"/><Relationship Id="rId12" Type="http://schemas.openxmlformats.org/officeDocument/2006/relationships/hyperlink" Target="http://law7.ru/zakonodatelstvo/legal4w/z729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57:00Z</dcterms:created>
  <dc:creator>Лариса</dc:creator>
  <dc:description/>
  <cp:keywords/>
  <dc:language>en-US</dc:language>
  <cp:lastModifiedBy>Lar_2020</cp:lastModifiedBy>
  <cp:lastPrinted>2024-04-24T10:16:00Z</cp:lastPrinted>
  <dcterms:modified xsi:type="dcterms:W3CDTF">2024-04-24T07:17:00Z</dcterms:modified>
  <cp:revision>65</cp:revision>
  <dc:subject/>
  <dc:title/>
</cp:coreProperties>
</file>