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ки расчета норматива стоимости 1 кв. метра общей площади жилого помещения по Новоалександровскому муниципальному округу Ставропольского кра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унктом 13 Правил предоставления молодым семьям социальных выплат на приобретение (строительство) жилья и их использования, являющих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 декабря 2010 г. № 1050, администрация Новоалександровского муниципального округа Ставрополь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Новоалександровского городского округа Ставропольского края № 1265 от 15 сентября 2021 «Об утверждении Методики расчета норматива стоимости 1 кв. метра общей площади жилья по Новоалександровскому городскому округу Ставропольского кра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норматива стоимости 1 кв. метра общей площади жилого помещения по Новоалександровскому муниципальному округу Ставропольского кра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Courier New" w:cs="Times New Roman"/>
          <w:bCs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ourier New" w:cs="Times New Roman" w:ascii="Times New Roman" w:hAnsi="Times New Roman"/>
          <w:bCs/>
          <w:kern w:val="2"/>
          <w:sz w:val="28"/>
          <w:szCs w:val="28"/>
          <w:lang w:eastAsia="zh-CN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3">
        <w:r>
          <w:rPr>
            <w:rStyle w:val="InternetLink"/>
            <w:rFonts w:eastAsia="Courier New" w:cs="Times New Roman" w:ascii="Times New Roman" w:hAnsi="Times New Roman"/>
            <w:bCs/>
            <w:color w:val="0000FF"/>
            <w:kern w:val="2"/>
            <w:sz w:val="28"/>
            <w:szCs w:val="28"/>
            <w:u w:val="single"/>
            <w:lang w:eastAsia="zh-CN"/>
          </w:rPr>
          <w:t>https://newalexandrovsk.gosuslugi.ru</w:t>
        </w:r>
      </w:hyperlink>
      <w:r>
        <w:rPr>
          <w:rFonts w:eastAsia="Courier New" w:cs="Times New Roman" w:ascii="Times New Roman" w:hAnsi="Times New Roman"/>
          <w:bCs/>
          <w:kern w:val="2"/>
          <w:sz w:val="28"/>
          <w:szCs w:val="28"/>
          <w:lang w:eastAsia="zh-CN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eastAsia="Courier New" w:cs="Times New Roman"/>
          <w:bCs/>
          <w:kern w:val="2"/>
          <w:sz w:val="28"/>
          <w:szCs w:val="28"/>
          <w:lang w:eastAsia="zh-CN"/>
        </w:rPr>
      </w:pPr>
      <w:r>
        <w:rPr>
          <w:rFonts w:eastAsia="Courier New" w:cs="Times New Roman" w:ascii="Times New Roman" w:hAnsi="Times New Roman"/>
          <w:bCs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Е.А. Савелье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  <w:tab/>
        <w:tab/>
        <w:tab/>
        <w:tab/>
        <w:tab/>
        <w:tab/>
        <w:t>Э.А.Колту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а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новлением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ции Новоалександровского 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муниципального округа 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авропольского края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  <w:tab/>
        <w:tab/>
        <w:tab/>
        <w:t xml:space="preserve">г. № </w:t>
      </w:r>
    </w:p>
    <w:p>
      <w:pPr>
        <w:pStyle w:val="ConsPlusNormal"/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а норматива стоимости 1 кв. метра общей площади жилого помещения по Новоалександровскому муниципальному округу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расчета норматива стоимости 1 кв. метра общей площади жилого помещения по Новоалександровскому муниципальному округу Ставропольского края, предназначена для определения норматива стоимости 1 кв. метра общей площади жилого помещения, применяемого при расчете социальных выплат молодым семьям на приобретение (строительство) жилья, в рамках реализации отдельных мероприятий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 и мероприятия «Улучшение жилищных условий молодых семей в Ставропольском кра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6 декабря 2023 года № 805-п (далее - норматив стоимости жиль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 стоимости 1 кв. метра общей площади жилого помещения по Новоалександровскому муниципальному округу Ставропольского края утверждается администрацией Новоалександр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рматив стоимости 1 кв. метра общей площади жилого помещения по Новоалександровскому муниципальному округу Ставропольского края устанавливается поквартально до 25 числа месяца, предшествующего началу квартала.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норматив стоимости 1 кв. метра общей площади жилого помещения по Новоалександровскому муниципальному округу Ставропольского края устанавливается до 14.06.202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определении норматива стоимости 1 кв. метра общей площади жилого помещения проводится обработка информации о средней рыночной стоимости типового жилья по Новоалександровскому муниципальному округу Ставропольского края, полученной на основе данных интернет ресурсов, в которых размещаются сведения о ценах на рынке жилья по объектам недвижимости, выставленным на прод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данных рынка недвижимости по Новоалександровскому муниципальному округу производится за 3 месяца, предшествующих дате утверждения норматива стоимости 1 кв. метра общей площади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 стоимости 1 кв. метра общей площади жилого помещения по Новоалександровскому муниципальному округу Ставропольского края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РС x Идефл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стоимости 1 кв. метра общей площади жилого помещения по Новоалександровскому муниципальному округу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С - рыночная стоимость 1 кв. метра общей площади жилого помещения по Новоалександровскому муниципальному округу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фл. - индекс-дефлятор прогнозируемый на планируемый квартал Министерством экономического развития Российской Федерации по виду экономической деятельности "Строительство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считанный норматив стоимости 1 кв. метра общей площади жилого помещения округляется до рублей и не может быть выше средней рыночной стоимости 1 квадратного метра общей площади жилья по Ставропольскому краю, определяемой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Е. А. Савель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51ABA3C67D98456C2B631B184E9246F69EC23019100B90711DF1BB024F3A98AF47ED61FEB1323FD44CE2932l5C7O" TargetMode="External"/><Relationship Id="rId3" Type="http://schemas.openxmlformats.org/officeDocument/2006/relationships/hyperlink" Target="https://newalexandrovsk.gosuslugi.ru/" TargetMode="External"/><Relationship Id="rId4" Type="http://schemas.openxmlformats.org/officeDocument/2006/relationships/hyperlink" Target="consultantplus://offline/ref=9F751ABA3C67D98456C2B631B184E9246F67E52E069000B90711DF1BB024F3A998F426DA1FEC0D22FD51987874034A8E3F6AFCB79F9C3A0ElDC4O" TargetMode="External"/><Relationship Id="rId5" Type="http://schemas.openxmlformats.org/officeDocument/2006/relationships/hyperlink" Target="consultantplus://offline/ref=9F751ABA3C67D98456C2A83CA7E8B72E6B65BA2B029003EA5F4DD94CEF74F5FCD8B4208F5CA80022F458CF2F355D13DF7C21F1BE86803A05CBD77190lBC6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3:00Z</dcterms:created>
  <dc:creator>Андрей Щепин</dc:creator>
  <dc:description/>
  <cp:keywords/>
  <dc:language>en-US</dc:language>
  <cp:lastModifiedBy>Татьяна Селеменева</cp:lastModifiedBy>
  <cp:lastPrinted>2024-06-04T16:17:00Z</cp:lastPrinted>
  <dcterms:modified xsi:type="dcterms:W3CDTF">2024-06-04T13:22:00Z</dcterms:modified>
  <cp:revision>18</cp:revision>
  <dc:subject/>
  <dc:title/>
</cp:coreProperties>
</file>