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56" w:before="0" w:after="160"/>
        <w:rPr/>
      </w:pPr>
      <w:r>
        <w:rPr>
          <w:b/>
        </w:rPr>
        <w:t>к проекту постановления администрации Новоалександровского муниципального округа Ставропольского края  «Об утверждении Методики расчета норматива стоимости 1 кв. метра общей площади жилого помещения по Новоалександровскому муниципальному округу Ставропольского края»</w:t>
      </w:r>
    </w:p>
    <w:p>
      <w:pPr>
        <w:pStyle w:val="Normal"/>
        <w:shd w:fill="FFFFFF" w:val="clear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firstLine="708"/>
        <w:contextualSpacing/>
        <w:rPr/>
      </w:pPr>
      <w:r>
        <w:rPr/>
        <w:t xml:space="preserve">Проект постановления администрации Новоалександровского муниципального округа Ставропольского края «Об утверждении Методики расчета норматива стоимости 1 кв. метра общей площади жилья по Новоалександровскому муниципальному округу Ставропольского края» подготовлен в соответствии с Жилищ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30 декабря 2017 г.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унктом 13 Правил предоставления молодым семьям социальных выплат на приобретение (строительство) жилья и их использования, являющихся приложением 1 к особенностям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ым постановлением правительства Российской Федерации от 17 декабря 2010 г. № 1050».</w:t>
      </w:r>
    </w:p>
    <w:p>
      <w:pPr>
        <w:pStyle w:val="Normal"/>
        <w:ind w:firstLine="708"/>
        <w:rPr/>
      </w:pPr>
      <w:r>
        <w:rPr/>
        <w:t>Проект постановления разработан с целью определения норматива стоимости 1 кв. метра общей площади жилого помещения по Новоалександровскому муниципальному округу Ставропольского края».</w:t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751ABA3C67D98456C2B631B184E9246F69EC23019100B90711DF1BB024F3A98AF47ED61FEB1323FD44CE2932l5C7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4:54:00Z</dcterms:created>
  <dc:creator>User120</dc:creator>
  <dc:description/>
  <cp:keywords/>
  <dc:language>en-US</dc:language>
  <cp:lastModifiedBy>Orion</cp:lastModifiedBy>
  <cp:lastPrinted>2024-01-22T15:22:00Z</cp:lastPrinted>
  <dcterms:modified xsi:type="dcterms:W3CDTF">2024-06-05T04:54:00Z</dcterms:modified>
  <cp:revision>4</cp:revision>
  <dc:subject/>
  <dc:title/>
</cp:coreProperties>
</file>