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О внесении изменений в постановление администрации Новоалександровского городского округа Ставропольского края от 29 сентября 2023 г. №1258 «Об официальном сайте Новоалександровского муниципального округа Ставропольского кра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Новоалександровского муниципального округа Ставропольского края «О внесении изменений в постановление администрации Новоалександровского городского округа Ставропольского края от 29 сентября 2023 г. № 1258 «Об официальном сайте Новоалександровского муниципального округа Ставропольского края» подготовлен в соответствии Федеральным законом от 06 октября 2003 г. №131-ФЗ «Об общих принципах организации местного самоуправления в Российской Федерации», Федеральным законом от 27 июля 2006 г. №149-ФЗ «Об информации, информационных технологиях и о защите информации», Федеральным законом от 9 февраля 2009 г. №8-ФЗ «Об обеспечении доступа к информации о деятельности государственных органов и органов местного самоуправления», постановлением Правительства Российской Федерации от 10 июля 2013 г. №583 «Об обеспечении доступа к общедоступной информации о деятельности государственных органов и органов местного самоуправления на их официальных сайтах в информационно-телекоммуникационной сети «Интернет» в форме открытых данных», Уставом Новоалександровского муниципального округа Ставропольского кра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ным проектом постановления вносятся изменения в Положение об официальном сайте Новоалександровского муниципального округа Ставропольского края (далее – сайт), в части подготовки и порядка направления информации для размещения на сайте, а также актуализируется структура официального сайта Новоалександровского муниципального округа Ставропольского края – излагается в новой реда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проект разработан в целях обеспечения необходимых условий для реализации прав граждан на доступ к информации о деятельности органов местного самоуправления Новоалександровского муниципального округа Ставропольского кра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работчиком проекта является организационный отдел администрации Новоалександровского муниципального округа Ставропольского края.</w:t>
      </w:r>
    </w:p>
    <w:sectPr>
      <w:type w:val="nextPage"/>
      <w:pgSz w:w="11906" w:h="16838"/>
      <w:pgMar w:left="1985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2:28:00Z</dcterms:created>
  <dc:creator>Kons</dc:creator>
  <dc:description/>
  <cp:keywords/>
  <dc:language>en-US</dc:language>
  <cp:lastModifiedBy>Людмила Савочкина</cp:lastModifiedBy>
  <cp:lastPrinted>2023-10-05T08:02:00Z</cp:lastPrinted>
  <dcterms:modified xsi:type="dcterms:W3CDTF">2025-02-06T13:16:00Z</dcterms:modified>
  <cp:revision>3</cp:revision>
  <dc:subject/>
  <dc:title>Проект</dc:title>
</cp:coreProperties>
</file>