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4500"/>
        <w:gridCol w:w="2520"/>
      </w:tblGrid>
      <w:tr>
        <w:trPr/>
        <w:tc>
          <w:tcPr>
            <w:tcW w:w="9502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</w:t>
            </w:r>
          </w:p>
        </w:tc>
      </w:tr>
      <w:tr>
        <w:trPr/>
        <w:tc>
          <w:tcPr>
            <w:tcW w:w="9502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8"/>
                <w:szCs w:val="28"/>
              </w:rPr>
              <w:t>МУНИЦИПАЛЬНОГО ОКРУГА СТАВРОПОЛЬ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0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О внесении изменений в постановление администрации Новоалександровского городского округа Ставропольского края от 29 сентября 2023 г. № 1258 «Об официальном сайте Новоалександровского муниципального округа Ставропольского края»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 Федеральным законом от 06 октября 2003 г. №131-ФЗ «Об общих принципах организации местного самоуправления в Российской Федерации», Федеральным законом от 27 июля 2006 г. №149-ФЗ «Об информации, информационных технологиях и о защите информации», Федеральным законом от 9 февраля 2009 г. №8-ФЗ «Об обеспечении доступа к информации о деятельности государственных органов и органов местного самоуправления», постановлением Правительства Российской Федерации от 10 июля 2013 г. №583 «Об обеспечении доступа к общедоступной информации о деятельности государственных органов и органов местного самоуправления на их официальных сайтах в информационно-телекоммуникационной сети «Интернет» в форме открытых данных», Уставом Новоалександровского муниципального округа Ставропольского края, в целях обеспечения необходимых условий для реализации прав граждан на доступ к информации о деятельности органов местного самоуправления Новоалександровского муниципального округа Ставропольского края, администрация Новоалександровского муниципального округа Ставропольского края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ПОСТАНОВЛЯЕТ: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9"/>
        <w:jc w:val="both"/>
        <w:rPr/>
      </w:pPr>
      <w:r>
        <w:rPr>
          <w:b w:val="false"/>
        </w:rPr>
        <w:t>1. Внести в Положение об официальном сайте Новоалександровского муниципального округа Ставропольского края, утвержденное постановлением администрации Новоалександровского городского округа Ставропольского края от 29 сентября 2023 г. № 1258, следующие изменения: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9"/>
        <w:jc w:val="both"/>
        <w:rPr/>
      </w:pPr>
      <w:r>
        <w:rPr>
          <w:b w:val="false"/>
        </w:rPr>
        <w:t>1.1. Пункты 10, 11 раздела «</w:t>
      </w:r>
      <w:r>
        <w:rPr>
          <w:b w:val="false"/>
          <w:lang w:val="en-US"/>
        </w:rPr>
        <w:t>IV</w:t>
      </w:r>
      <w:r>
        <w:rPr>
          <w:b w:val="false"/>
        </w:rPr>
        <w:t>. Порядок организации доступа к информации на Сайте» изложить в следующей редакции: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«10. Информация для размещения на Сайте подготавливается органами местного самоуправления Новоалександровского муниципального округа Ставропольского края, структурными подразделениями администрации Новоалександровского муниципального округа Ставропольского края, отраслевыми (функциональными) и территориальными органами администрации Новоалександровского муниципального округа Ставропольского края, а также подведомственными им учреждениями и организациями, в соответствии с периодичностью размещения информации и сроками ее обновления, установленными Перечнем информации, и направляется с сопроводительным письмом на имя заместителя главы администрации Новоалександровского муниципального округа Ставропольского края, курирующего отдел, в обязанности которого входит администрирование Сайта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11. Ответственность за своевременность, достоверность и точность представляемой для размещения на Сайте информации, а также ее соответствие законодательству Российской Федерации, законодательству Ставропольского края, муниципальным правовым актам несут представившие её руководители и должностные лица органов местного самоуправления Новоалександровского муниципального округа Ставропольского края, структурных подразделений администрации Новоалександровского муниципального округа Ставропольского края, отраслевых (функциональных) и территориальных органов администрации Новоалександровского муниципального округа Ставропольского края, а также подведомственных им учреждений и организаций.»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1.2. Приложение 2 изложить в новой редакции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8 сентября 2023 г. № 1258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ициального сайта Новоалександровского муниципального округа Ставропольского кра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8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здел веб-сай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е за предоставление информации для размещения на веб-сай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 Главная страниц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лное название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еню-рубрикатор разделов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иск по сайту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онтакты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ерсия сайта для слабовидящих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Баннеры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иджеты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анные о численности населения, площади территории и сельхозугодий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лезные ссыл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онный отдел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Интернет-прием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бщий отдел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Опрос посетителей сай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дел по информатизации и защите информации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бщ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онный отдел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Ист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онный отдел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Туристический потенциал Новоалександровского муниципального округа Ставропольского края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 w:val="22"/>
                <w:szCs w:val="28"/>
              </w:rPr>
              <w:t>Туристические маршруты Новоалександровского муниципальн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/>
            </w:pPr>
            <w:r>
              <w:rPr>
                <w:szCs w:val="28"/>
              </w:rPr>
              <w:t>управление культуры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Депутат Думы Ставропольского края по одномандатному избирательному округу №16 Жданов Анатолий Иванович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зор обращений и отчеты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 w:val="22"/>
                <w:szCs w:val="28"/>
              </w:rPr>
              <w:t>Контакты и справоч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мощник депутата Думы Ставропольского края по одномандатному избирательному округу № 16 Жданова Анатолия Иванович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Окру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Устав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2"/>
                <w:szCs w:val="28"/>
              </w:rPr>
              <w:t>Обсуждение проек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авовой отдел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Символ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онный отдел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лава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онный отдел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3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Совет депутатов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седания Совета депутатов и принятые решения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 w:val="22"/>
                <w:szCs w:val="28"/>
              </w:rPr>
              <w:t>Сведения о доходах, расходах, об имуществе и обязательствах имущественного характера лиц, замещающих муниципальные должности (на постоянной/непостоянной основ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онный отдел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3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Депутат Госдумы России от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онный отдел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3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Контрольно-счетный орган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удит закупок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удит эффективности муниципальных программ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нешняя проверка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тчет председателя КСО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андарты финансового контроля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нтрольные мероприятия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ан работы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ведения о доходах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етная политика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 w:val="22"/>
                <w:szCs w:val="28"/>
              </w:rPr>
              <w:t>Экспертно-аналитические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контрольно-счетный орган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3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бщественный 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отдел социального развития и межнациональных отношений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3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округа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тделы и структурные подразделения администрации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траслевые (функциональные) органы администрации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ерриториальные органы администрации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 w:val="22"/>
                <w:szCs w:val="28"/>
              </w:rPr>
              <w:t>Муниципальные учреж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онный отдел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3.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ый контроль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ы муниципального контрол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формировани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муниципальный жилищный контро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муниципальный земельный контро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муниципальный контроль в сфере благоустройства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муниципальный контроль на автомобильном транспорте, городском наземном электрическом транспорте и в дорожном хозяйстве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щественные обсуж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структурные подразделения и отраслевые (функциональные) органы администрации Новоалександровского муниципального округа, </w:t>
            </w:r>
            <w:r>
              <w:rPr/>
              <w:t>непосредственно осуществляющие соответствующие виды муниципального контро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3.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онный отдел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3.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Социальное обслуживание насе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онный отдел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3.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Здравоохран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онный отдел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3.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Социальная защита насе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труда и социальной защиты населения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3.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образования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3.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культуры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3.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омитет по физической культуре и спорту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3.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Молодежная полит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культуры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3.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Занятость насе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онный отдел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 Докумен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ормативные правовые ак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Cs w:val="28"/>
              </w:rPr>
              <w:t>общий отдел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екты нормативных правовых ак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азработчики проектов муниципальных правовых ак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4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рядок обжал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правовой отдел администрации Новоалександровского муниципального округа Ставропольского края</w:t>
            </w:r>
          </w:p>
        </w:tc>
      </w:tr>
      <w:tr>
        <w:trPr>
          <w:trHeight w:val="9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4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ланы прове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структурные подразделения и отраслевые (функциональные) органы администрации Новоалександровского муниципального округа, </w:t>
            </w:r>
            <w:r>
              <w:rPr/>
              <w:t>непосредственно осуществляющие соответствующие виды провер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4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Оценка регулирующего воздействия и экспертиза НПА: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ведомления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тчеты, сводки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ормативная база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оведение оценки фактического воздействия нормативных правовых актов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убличные консультации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езультаты ОРВ. Заключения.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Экспертиза ОРВ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 w:val="22"/>
                <w:szCs w:val="28"/>
              </w:rPr>
              <w:t>Экспертиза НП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дел экономического развития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5. Финансы и бюдж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Бюджет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ешение о бюджете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водная бюджетная роспись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оекты решения по бюджету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ассовый план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еестр расходных обязательс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финансовое управление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Документы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ые правовые акты ОМСУ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иказы Финансового управления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етодики прогнозирования поступлений доходов в бюджет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 w:val="22"/>
                <w:szCs w:val="28"/>
              </w:rPr>
              <w:t>Учетная политика учрежд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финансовое управление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Отчетность и мониторинг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тчет об исполнении бюджета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тчет о деятельности Финансового управления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говые обязательства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ониторинг качества финансового менеджмента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тчет муниципальных казенных учреждений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ониторинг реализации бюджетного прогноза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 w:val="22"/>
                <w:szCs w:val="28"/>
              </w:rPr>
              <w:t>Оценка эффективности налоговых расх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финансовое управление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Контрольно-ревизионная работы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ан контрольно-ревизионной работы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тчеты о проведенных проверках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 w:val="22"/>
                <w:szCs w:val="28"/>
              </w:rPr>
              <w:t>Внутренних финансовый ауди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финансовое управление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5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Координационные и совещательные органы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ежведомственная комиссия по повышению результативности бюджетных расходов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ежведомственная комиссия по рассмотрению муниципальных программ и оптимизации бюджетных расходов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 w:val="22"/>
                <w:szCs w:val="28"/>
              </w:rPr>
              <w:t>Межведомственная комиссия по контролю за поступлением в бюджет налоговых и неналоговых платеж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финансовое управление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5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Открытый бюджет для гражд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финансовое управление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. Услу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ечень муниципальных усл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Cs w:val="28"/>
              </w:rPr>
              <w:t>организационный отдел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6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еестр государственных и муниципальных усл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Cs w:val="28"/>
              </w:rPr>
              <w:t>организационный отдел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6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регламенты государственных услуг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осударственные услуги в сфере сельского хозяйства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осударственные услуги в сфере социальной поддержки детей-сирот и детей, оставшихся без попечения родителей, опеки и попечительства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осударственные услуги в сфере труда и социальной защиты насе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Cs w:val="28"/>
              </w:rPr>
              <w:t>организационный отдел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6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регламенты муниципальных услуг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ые услуги в сфере архивного дела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ые услуги в сфере архитектуры и градостроительства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ые услуги в сфере жилищно-коммунального хозяйства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ые услуги в сфере земельно-имущественных отношений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ые услуги в сфере молодежной политики и развития физической культуры и спорта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ые услуги в сфере образования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ые услуги в сфере предпринимательской деятельности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ые услуги в сфере социальной защиты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ые услуги в сфере транспорта и связ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азработчики проектов административных регламен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6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Перечень государственных услуг, переданных для осуществления органами местного самоупр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Cs w:val="28"/>
              </w:rPr>
              <w:t>организационный отдел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6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Проекты административных регламен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азработчики проектов административных регламен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6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слуги, предоставляемые в электронном вид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азработчики проектов административных регламентов,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дел по информатизации и защите информации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6.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ногофункциональный центр предоставления государственных и муниципальных усл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е бюджетное учреждение «Многофункциональный центр предоставления государственных и муниципальных услуг в Новоалександровском муниципальном округе Ставропольского кра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 Обращения гражда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7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Личный прие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Cs w:val="28"/>
              </w:rPr>
              <w:t>общий отдел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7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Информация по работе с обращения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Cs w:val="28"/>
              </w:rPr>
              <w:t>общий отдел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7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править обращение (интернет-приемна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Cs w:val="28"/>
              </w:rPr>
              <w:t>общий отдел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7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азета «Новоалександровский Вестник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Cs w:val="28"/>
              </w:rPr>
              <w:t>общий отдел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. Мероприя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8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Cs w:val="28"/>
              </w:rPr>
              <w:t>органы администрации Новоалександровского муниципального округа Ставропольского края, муниципальные учреждения, организации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. Нов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9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Cs w:val="28"/>
              </w:rPr>
              <w:t>органы администрации Новоалександровского муниципального округа Ставропольского края, муниципальные учреждения, организ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. Контак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0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онтакты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арта проез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Cs w:val="28"/>
              </w:rPr>
              <w:t>организационный отдел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. Открытые дан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1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крытые данны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Cs w:val="28"/>
              </w:rPr>
              <w:t>организационный отдел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. Противодействие корруп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1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Нормативные правовые и иные акты в сфере противодействия коррупции: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едеральные законы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казы Президента Российской Федерации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становления Правительства Российской Федерации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конодательство Ставропольского края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ые правовые акты Новоалександровского муниципального округа Ставропольского кр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отдел по противодействию коррупции, муниципальной службы, работы с кадрами и наград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зависимая антикоррупционная экспертиз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разработчики проектов муниципальных правовых ак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еятельность комиссии по соблюдению требований к служебному поведению и урегулированию конфликта интере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отдел по противодействию коррупции, муниципальной службы, работы с кадрами и наград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2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ведения о доходах служащи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отдел по противодействию коррупции, муниципальной службы, работы с кадрами и наград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2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Формы и блан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отдел по противодействию коррупции, муниципальной службы, работы с кадрами и наград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2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етодические материал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отдел по противодействию коррупции, муниципальной службы, работы с кадрами и наград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2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оклады, отчеты, статистическ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отдел по противодействию коррупции, муниципальной службы, работы с кадрами и наград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2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братная связь для сообщения о фактах корруп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отдел по противодействию коррупции, муниципальной службы, работы с кадрами и наград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. Инвестиционный порт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3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Инвестиционный паспор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дел экономического развития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3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Инвестиционная страте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дел экономического развития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3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Координационный 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дел экономического развития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3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Инвестиционные площад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дел экономического развития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3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авовые ак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дел экономического развития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3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Информация для инвесто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дел экономического развития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3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Итоги инвестиционн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дел экономического развития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3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Информация об ответственных лицах по взаимодействию с инвестор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дел экономического развития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3.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ечень инвестиционных проек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дел экономического развития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3.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ые правовые акты о механизмах поддержки инвестиционн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дел экономического развития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3.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ажнейшие предприятия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дел экономического развития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3.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-частное партнер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дел экономического развития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3.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хема взаимодействия органов местного самоуправления и инвесторов при прохождении административных процедур в сфере земельных отношений и строительств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дел экономического развития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3.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Инвест-портал об инвестиционной деятельности в 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дел экономического развития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3.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ечень неиспользованного муниципального имущества, находящегося в собствен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отдел экономического развития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3.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осударственная поддержка инновационных комп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дел экономического развития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3.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орячая ли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дел экономического развития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. Территориальная избирательная коми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4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хема многомандатных избирательных округов для проведения выборов депутатов представительного органа Новоалександровского муниципального округа Ставропольского кр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Новоалександров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4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 комисс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Новоалександров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4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Узнай где твой участ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Новоалександров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4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айти себя в списке избирате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Новоалександров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4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ыборные кампан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Новоалександров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4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еш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Новоалександров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4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Новоалександров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4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Избирательные комисс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Новоалександров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4.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ыборы и референду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Новоалександров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4.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абота с обращения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Новоалександров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4.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рхив выбо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Новоалександров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4.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Баннеры и ссыл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Новоалександров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4.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идеорол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Новоалександров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. Сельское хозяй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5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Информация и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дел сельского хозяйства и охраны окружающей среды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5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Информация участникам долевой собствен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дел сельского хозяйства и охраны окружающей среды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5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Информация о состоянии животновод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дел сельского хозяйства и охраны окружающей среды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5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Информация о ходе полевых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дел сельского хозяйства и охраны окружающей среды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5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храна окружающей сре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дел сельского хозяйства и охраны окружающей среды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. Муниципальная служ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6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Информация о конкурса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отдел по противодействию коррупции, муниципальной службы, работы с кадрами и наград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6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аканс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отдел по противодействию коррупции, муниципальной службы, работы с кадрами и наград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6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агра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отдел по противодействию коррупции, муниципальной службы, работы с кадрами и наград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6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езерв кад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отдел по противодействию коррупции, муниципальной службы, работы с кадрами и наград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6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храна тру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специалист по охране труда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. Земля и имуще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17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Информация об отделе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формация для арендаторов земель и муниципального имущества, рекламораспространителей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ормативно-правовые акты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 w:val="22"/>
                <w:szCs w:val="28"/>
              </w:rPr>
              <w:t>Муниципальный земельный контро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имущественных отношений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7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Торги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укционы по предоставлению земельных участков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укционы на право заключения договоров на установку и эксплуатацию рекламных конструкций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иватизация (продажа) муниципального имущества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 w:val="22"/>
                <w:szCs w:val="28"/>
              </w:rPr>
              <w:t>Торги по предоставлению муниципального имущ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имущественных отношений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7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Банковский реквизи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имущественных отношений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7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Выявление правообладателей ранее учтенных объектов недвижимости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оекты постановл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имущественных отношений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7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Информационные сообщения по установлению публичных сервиту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имущественных отношений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. Эконом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8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Стратегическое планирование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тегия социально-экономического развития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ан мероприятий по реализации Стратегии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огнозы социально-экономического развития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Муниципальные программы 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щественное обсуждение документов стратегического планиров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кументы к муниципальным программам: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документ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sz w:val="22"/>
                <w:szCs w:val="28"/>
              </w:rPr>
              <w:t>отчеты о реализации муниципальных программ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2"/>
                <w:szCs w:val="28"/>
              </w:rPr>
              <w:t>-результаты оценки эффективности муниципальных програм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 экономического развития 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8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Торговля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хемы размещения нестационарных торговых объектов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правовые акты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- протоколы заседаний аукционных комиссии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Нормативно-правовые акты, регулирующие розничную продажу алкогольной продукции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Акция «Покупай Ставропольское»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Мониторинг средних цен на продовольственные товары на территории района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Продукция, выпускаемая учреждениями УФСИН России по Ставропольскому краю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ый контроль в области торговой деятельности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Ярмарочная деятель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 экономического развития 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8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Итоги социально-экономического развития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 экономического развития 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8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Отчеты Главы Новоалександроского муниципального округа Ставропольского кр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 экономического развития 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8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Развитие конкуренци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ормативно-правовая база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законодательство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законодательство Ставропольского края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муниципальные правовые акты Новоалександровского муниципального района Ставропольского края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недрение стандарта развития конкуренции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 w:val="22"/>
                <w:szCs w:val="28"/>
              </w:rPr>
              <w:t>Информация о деятельности по содействию развитию конкурен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 экономического развития 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8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Проектная деятель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 экономического развития 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8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Международная кооперация и экспор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 экономического развития 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8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Тарифная коми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 экономического развития 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9. Поддержка малого и среднего предприниматель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9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формационная поддерж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 экономического развития 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9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ъявления и сооб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 экономического развития 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9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еханизмы поддерж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 экономического развития 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9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щита прав потребите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 экономического развития 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9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мущественная поддержка МСП: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ллегиальный орган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ормативные правовые акты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териалы корпорации МСП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еречень муниципального имущества, свободного от прав третьих лиц, предназначенного для предоставления во владение и (или) в пользование на долгосрочной основе субъектам МС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имущественных отношений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9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ординационный совет по развитию МС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 экономического развития 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. Градостроительство и архитекту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Информация для населения и гражд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имущественных отношений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енеральные планы и ПЗ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имущественных отношений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20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Публичные слушания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Генеральный план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Документация по планировке территории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Правила землепользования и застройки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Отклонение от предельных параметров разрешенного строительства, реконструкции объектов капитального строительства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Разрешение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имущественных отношений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1. Правопорядок и общественная безопас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нтинаркотическая деятель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отдел по делам гражданской обороны, чрезвычайным ситуациям и взаимодействию с правоохранительными органами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филактика правонаруш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отдел по делам гражданской обороны, чрезвычайным ситуациям и взаимодействию с правоохранительными органами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нтитеррористическая деятель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отдел по делам гражданской обороны, чрезвычайным ситуациям и взаимодействию с правоохранительными органами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1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армонизация межнациональных отнош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отдел социального развития и межнациональных отношений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ражданская оборона и чрезвычайные ситу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отдел по делам гражданской обороны, чрезвычайным ситуациям и взаимодействию с правоохранительными органами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1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ая практ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авовой отдел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2. Архивное дел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ект «Без срока давност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рхивный отдел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Обращения гражд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рхивный отдел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утеводитель по фонда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рхивный отдел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22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Планы и отчеты работы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Планы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Отче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архивный отдел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22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Источники комплект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рхивный отдел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2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Мероприятия и выстав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рхивный отдел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2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я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рхивный отдел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2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ведения о фонда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рхивный отдел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2.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100 лет Архивной службе Р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рхивный отдел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2.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Информация о поиске сведений за годы Великой Отечественной войны 1941-1945 г.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рхивный отдел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. Формирование комфортной городской сре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3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ект программы комфортная сре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дел жилищно-коммунального хозяйства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4. Муниципальное хозяй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4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чет граждан, нуждающихся в жилых помещен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дел жилищно-коммунального хозяйства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4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ЖКХ и благоустройство территории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ормативы и тарифы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правляющие организации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есурсоснабжающие организации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ищный фонд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бор и транспортирование твердых коммунальных отходов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еестр мест (площадок) накопления твердых коммунальных отходов на территории Новоалександровского муниципального округа Ставропольского края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хемы расположения контейнерных площадок для размещения контейнеров для накопления твердых коммунальных отходов на территории населенных пунктов Новоалександровского района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хемы коммунальной инфраструктуры Новоалександровского муниципального округа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итуальные услуги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 w:val="22"/>
                <w:szCs w:val="28"/>
              </w:rPr>
              <w:t>Тротуары и пешеходные дорож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дел жилищно-коммунального хозяйства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4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Дорожное хозяйство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мобильные дороги Новоалександровского муниципального округа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ограммы и проекты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ормативные документы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 w:val="22"/>
                <w:szCs w:val="28"/>
              </w:rPr>
              <w:t>Муниципальный дорожный контро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дел дорожного хозяйства и капитального строительства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4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еестр маршрутов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нкурсы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 w:val="22"/>
                <w:szCs w:val="28"/>
              </w:rPr>
              <w:t>Схемы движения общественного транс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дел дорожного хозяйства и капитального строительства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4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троитель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дел дорожного хозяйства и капитального строительства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5. Территориальное общественное самоуправл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5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Что такое территориальное общественное самоуправление или ТОС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онный отдел администрации Новоалександровского муниципального район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5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ак создать территориальное общественное самоуправление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онный отдел администрации Новоалександровского муниципального район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6. Поддержка местных инициати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6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арта проек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финансовое управление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6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Информационные сооб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финансовое управление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6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езультаты реализации проек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финансовое управление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6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бсуждение проектов по местным инициатива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финансовое управление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7. Комиссия по делам несовершеннолетни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7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едания комисс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отдел по обеспечению деятельности комиссии по делам несовершеннолетних и защите их прав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7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онтак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отдел по обеспечению деятельности комиссии по делам несовершеннолетних и защите их прав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7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ормативная баз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отдел по обеспечению деятельности комиссии по делам несовершеннолетних и защите их прав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7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абота с обращения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отдел по обеспечению деятельности комиссии по делам несовершеннолетних и защите их прав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7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лномочия и состав КДН и З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отдел по обеспечению деятельности комиссии по делам несовершеннолетних и защите их прав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. Проекты малых гор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8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екты малых гор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дел жилищно-коммунального хозяйства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9. Инициативное бюдже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9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Инициативные проек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финансовое управление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9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б инициативном бюджетирован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финансовое управление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9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бъявления по инициативным проекта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финансовое управление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9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езультаты реализации проек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финансовое управление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9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арта проек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финансовое управление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. Перечень пространственных свед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30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ечень пространственных свед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/>
            </w:pPr>
            <w:r>
              <w:rPr>
                <w:szCs w:val="28"/>
              </w:rPr>
              <w:t>организационный отдел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31. Антимонопольный комплаен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/>
            </w:pPr>
            <w:r>
              <w:rPr>
                <w:szCs w:val="28"/>
              </w:rPr>
              <w:t>3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Нормативно-правовая база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Законодательство Российской Федерации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Законодательство Ставропольского края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ые правовые акты Новоалександровского муниципальн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правовой отдел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/>
            </w:pPr>
            <w:r>
              <w:rPr>
                <w:szCs w:val="28"/>
              </w:rPr>
              <w:t>3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нализ проектов нормативных правовых актов органов местного самоуправления муниципальных образований Ставропольского кр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правовой отдел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3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нализ нормативных правовых актов органов местного самоуправления муниципальных образований Ставропольского кр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правовой отдел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31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Типовые формы докумен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правовой отдел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3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оклад за отчетный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правовой отдел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31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Обуч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правовой отдел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31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етодические материал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правовой отдел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2. Справочн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3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правоч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/>
            </w:pPr>
            <w:r>
              <w:rPr>
                <w:szCs w:val="28"/>
              </w:rPr>
              <w:t>организационный отдел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3. Ответы на часто задаваемые вопро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33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веты на часто задаваемые вопрос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труктурные подразделения, отраслевые (функциональные) и территориальные органы администрации Новоалександровского муниципального округа Ставропольского края, а также подведомственные им учреждения и организации</w:t>
            </w:r>
          </w:p>
        </w:tc>
      </w:tr>
    </w:tbl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»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9"/>
        <w:jc w:val="both"/>
        <w:rPr/>
      </w:pPr>
      <w:r>
        <w:rPr>
          <w:b w:val="false"/>
        </w:rPr>
        <w:t>2. 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Дубинина Н.Г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9"/>
        <w:jc w:val="both"/>
        <w:rPr/>
      </w:pPr>
      <w:r>
        <w:rPr>
          <w:b w:val="false"/>
        </w:rPr>
        <w:t>3. Настоящее постановление вступает в силу со дня его официального опубликования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Новоалександр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                                                                 Э.А.Колту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b/>
      <w:sz w:val="36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Msonospacingmailrucssattributepostfix">
    <w:name w:val="msonospacing_mailru_css_attribute_postfix"/>
    <w:basedOn w:val="Normal"/>
    <w:qFormat/>
    <w:pPr>
      <w:spacing w:before="280" w:after="280"/>
    </w:pPr>
    <w:rPr/>
  </w:style>
  <w:style w:type="paragraph" w:styleId="Consplustitlemailrucssattributepostfix">
    <w:name w:val="consplustitle_mailru_css_attribute_postfix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Tahoma"/>
      <w:lang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4:08:00Z</dcterms:created>
  <dc:creator>7</dc:creator>
  <dc:description/>
  <cp:keywords/>
  <dc:language>en-US</dc:language>
  <cp:lastModifiedBy>Людмила Савочкина</cp:lastModifiedBy>
  <cp:lastPrinted>2025-02-06T10:21:00Z</cp:lastPrinted>
  <dcterms:modified xsi:type="dcterms:W3CDTF">2025-02-06T13:16:00Z</dcterms:modified>
  <cp:revision>10</cp:revision>
  <dc:subject/>
  <dc:title> </dc:title>
</cp:coreProperties>
</file>