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b/>
          <w:sz w:val="24"/>
          <w:szCs w:val="24"/>
        </w:rPr>
        <w:t>Проек</w:t>
      </w:r>
      <w:r>
        <w:rPr>
          <w:sz w:val="24"/>
          <w:szCs w:val="24"/>
        </w:rPr>
        <w:t>т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rFonts w:ascii="Calibri" w:hAnsi="Calibri" w:eastAsia="Calibri" w:cs="Calibri"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60" w:right="400" w:hanging="68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2024 г.                                                                                                № </w:t>
      </w:r>
    </w:p>
    <w:p>
      <w:pPr>
        <w:pStyle w:val="FR1"/>
        <w:tabs>
          <w:tab w:val="clear" w:pos="720"/>
          <w:tab w:val="left" w:pos="1660" w:leader="none"/>
        </w:tabs>
        <w:ind w:right="-1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FR1"/>
        <w:tabs>
          <w:tab w:val="clear" w:pos="720"/>
          <w:tab w:val="left" w:pos="4820" w:leader="none"/>
        </w:tabs>
        <w:ind w:right="467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spacing w:lineRule="exact" w:line="240"/>
        <w:ind w:right="-2" w:hanging="0"/>
        <w:jc w:val="center"/>
        <w:rPr/>
      </w:pPr>
      <w:r>
        <w:rPr>
          <w:sz w:val="28"/>
          <w:szCs w:val="28"/>
        </w:rPr>
        <w:t>О создании спасательных служб гражданской обороны на территории</w:t>
      </w:r>
    </w:p>
    <w:p>
      <w:pPr>
        <w:pStyle w:val="FR1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 округа Ставропольского края</w:t>
      </w:r>
    </w:p>
    <w:p>
      <w:pPr>
        <w:pStyle w:val="FR1"/>
        <w:ind w:right="52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 от 12 февраля 1998 года           №  28-ФЗ «О гражданской обороне», от 21 декабря 1994 года  № 68-ФЗ            «О защите населения и территорий от чрезвычайных ситуаций природного и техногенного характера», от 06 октября 2003 года № 131-ФЗ «Об общих принципах организации местного самоуправления в Российской Федерации», в целях обеспечения готовности сил и средств к выполнению специальных мероприятий  гражданской обороны, а также мероприятий по защите населения и территорий от чрезвычайных ситуаций природного, техногенного характера  и террористических актов на территории Новоалександровского муниципального округа Ставропольского края, администрация Новоалександровского муниципального округа Ставропольского края </w:t>
      </w:r>
    </w:p>
    <w:p>
      <w:pPr>
        <w:pStyle w:val="TextBodyIndent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спасательных служб гражданской обороны</w:t>
      </w:r>
      <w:r>
        <w:rPr>
          <w:sz w:val="28"/>
          <w:szCs w:val="28"/>
        </w:rPr>
        <w:t xml:space="preserve"> Новоалександровского</w:t>
      </w:r>
      <w:r>
        <w:rPr>
          <w:color w:val="000000"/>
          <w:sz w:val="28"/>
          <w:szCs w:val="28"/>
        </w:rPr>
        <w:t xml:space="preserve"> муниципального округа Ставропольского края, согласно приложению №1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е о спасательных службах гражданской обороны</w:t>
      </w:r>
      <w:r>
        <w:rPr>
          <w:sz w:val="28"/>
          <w:szCs w:val="28"/>
        </w:rPr>
        <w:t xml:space="preserve"> Новоалександровского</w:t>
      </w:r>
      <w:r>
        <w:rPr>
          <w:color w:val="000000"/>
          <w:sz w:val="28"/>
          <w:szCs w:val="28"/>
        </w:rPr>
        <w:t xml:space="preserve"> муниципального округа Ставропольского края, согласно приложению №2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руководителей спасательных служб гражданской обороны</w:t>
      </w:r>
      <w:r>
        <w:rPr>
          <w:sz w:val="28"/>
          <w:szCs w:val="28"/>
        </w:rPr>
        <w:t xml:space="preserve"> Новоалександровского</w:t>
      </w:r>
      <w:r>
        <w:rPr>
          <w:color w:val="000000"/>
          <w:sz w:val="28"/>
          <w:szCs w:val="28"/>
        </w:rPr>
        <w:t xml:space="preserve"> муниципального округа Ставропольского края, согласно приложению №3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язанности руководителей спасательных служб гражданской обороны </w:t>
      </w:r>
      <w:r>
        <w:rPr>
          <w:sz w:val="28"/>
          <w:szCs w:val="28"/>
        </w:rPr>
        <w:t>Новоалександровского</w:t>
      </w:r>
      <w:r>
        <w:rPr>
          <w:color w:val="000000"/>
          <w:sz w:val="28"/>
          <w:szCs w:val="28"/>
        </w:rPr>
        <w:t xml:space="preserve"> муниципального округа Ставропольского края, согласно приложению №4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документов, разрабатываемых в спасательных службах гражданской обороны, согласно приложению №5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Руководителям спасательных служб гражданской обороны </w:t>
      </w:r>
      <w:r>
        <w:rPr>
          <w:sz w:val="28"/>
          <w:szCs w:val="28"/>
        </w:rPr>
        <w:t xml:space="preserve">Новоалександровского </w:t>
      </w:r>
      <w:r>
        <w:rPr>
          <w:color w:val="000000"/>
          <w:sz w:val="28"/>
          <w:szCs w:val="28"/>
        </w:rPr>
        <w:t>муниципального округа Ставропольского края организовать разработку и представление документов на согласование</w:t>
      </w:r>
      <w:r>
        <w:rPr>
          <w:sz w:val="28"/>
          <w:szCs w:val="28"/>
        </w:rPr>
        <w:t xml:space="preserve"> заместителю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z w:val="28"/>
          <w:szCs w:val="28"/>
        </w:rPr>
        <w:t xml:space="preserve">3. Заместителю начальника отдела </w:t>
      </w:r>
      <w:r>
        <w:rPr>
          <w:sz w:val="28"/>
          <w:szCs w:val="28"/>
        </w:rPr>
        <w:t xml:space="preserve">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 - Селютин С. Н. </w:t>
      </w:r>
      <w:r>
        <w:rPr>
          <w:color w:val="000000"/>
          <w:sz w:val="28"/>
          <w:szCs w:val="28"/>
        </w:rPr>
        <w:t>осуществлять методическое руководство по созданию и деятельности спасательных служб гражданской оборо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исполнения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 Unicode MS"/>
          <w:sz w:val="28"/>
          <w:szCs w:val="28"/>
        </w:rPr>
        <w:t>5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 Unicode MS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лава </w:t>
      </w:r>
      <w:r>
        <w:rPr>
          <w:sz w:val="28"/>
          <w:szCs w:val="28"/>
        </w:rPr>
        <w:t>Новоалександровского</w:t>
      </w:r>
    </w:p>
    <w:p>
      <w:pPr>
        <w:pStyle w:val="Normal"/>
        <w:shd w:fill="FFFFFF" w:val="clear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униципального округа</w:t>
      </w:r>
    </w:p>
    <w:p>
      <w:pPr>
        <w:pStyle w:val="Normal"/>
        <w:shd w:fill="FFFFFF" w:val="clear"/>
        <w:autoSpaceDE w:val="false"/>
        <w:jc w:val="both"/>
        <w:rPr>
          <w:rFonts w:eastAsia="Arial Unicode MS"/>
        </w:rPr>
      </w:pPr>
      <w:r>
        <w:rPr>
          <w:rFonts w:eastAsia="Arial Unicode MS"/>
          <w:sz w:val="28"/>
          <w:szCs w:val="28"/>
        </w:rPr>
        <w:t>Ставропольского края                                                              Э.А. Колтунов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8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пасательных служб гражданской обороны Новоалександровского муниципального округа Ставропольского края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93"/>
        <w:gridCol w:w="4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пасательных служб гражданской оборон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на базе которой создается спасательная служба гражданской обор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ая служб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СЧ 3 ПСО ФПС ГПС ГУ МЧС России по Ставропольскому кра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Служба охраны общественного порядк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ВД России по Новоалександровскому муниципальному округ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лужб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Новоалександровское ЦРБ»,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й отдел Управления Федеральной службы по надзору в сфере защиты прав потребителей и благополучия человека по Ставропольскому краю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 г. </w:t>
            </w:r>
            <w:r>
              <w:rPr>
                <w:bCs/>
                <w:sz w:val="28"/>
                <w:szCs w:val="28"/>
              </w:rPr>
              <w:t>Изобильн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Служба энергетики и светомаскировк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ие РЭС Центральные электрические сети филиала ПАО «МРСК Северного Кавказа» - «Ставропольэнерг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оповещения и связ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ЕДДС Новоалександровского муниципального округа» Ставропольского кра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торговли, питания и материально-технического снабже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техническая служб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дел жилищно-коммунального хозяйства</w:t>
            </w:r>
            <w:r>
              <w:rPr>
                <w:sz w:val="28"/>
                <w:szCs w:val="28"/>
              </w:rPr>
              <w:t xml:space="preserve">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ая, инжинерно- дорожная служб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дел дорожного хозяйства и капитального строительства администрации</w:t>
            </w:r>
            <w:r>
              <w:rPr>
                <w:sz w:val="28"/>
                <w:szCs w:val="28"/>
              </w:rPr>
              <w:t xml:space="preserve">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Служба защиты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сельскохозяйственных животных, растений и лесо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охраны окружающей сред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защиты культурных ценностей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2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tLeast" w:line="240"/>
        <w:ind w:firstLine="708"/>
        <w:jc w:val="center"/>
        <w:rPr/>
      </w:pPr>
      <w:r>
        <w:rPr>
          <w:sz w:val="28"/>
          <w:szCs w:val="28"/>
        </w:rPr>
        <w:t xml:space="preserve">о спасательных службах гражданской обороны  </w:t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 округа Ставропольского края</w:t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4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пасательная служба Новоалександровского муниципального округа Ставропольского края </w:t>
      </w:r>
      <w:r>
        <w:rPr>
          <w:color w:val="2D2D2D"/>
          <w:spacing w:val="2"/>
          <w:sz w:val="28"/>
          <w:szCs w:val="28"/>
          <w:shd w:fill="FFFFFF" w:val="clear"/>
        </w:rPr>
        <w:t>- это совокупность органов управления, сил и средств гражданской обороны, предназначенных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оенных конфликтах или вследствие этих конфликтов, а также при чрезвычайных ситуациях природного, техногенного характера и террористических а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Спасательные  службы гражданской обороны предназначены для проведения мероприятий по гражданской обороне, защите населения и территории от чрезвычайных ситуаций </w:t>
      </w:r>
      <w:r>
        <w:rPr>
          <w:color w:val="2D2D2D"/>
          <w:spacing w:val="2"/>
          <w:sz w:val="28"/>
          <w:szCs w:val="28"/>
          <w:shd w:fill="FFFFFF" w:val="clear"/>
        </w:rPr>
        <w:t xml:space="preserve">природного, техногенного характера и террористических актах, </w:t>
      </w:r>
      <w:r>
        <w:rPr>
          <w:sz w:val="28"/>
          <w:szCs w:val="28"/>
        </w:rPr>
        <w:t xml:space="preserve"> включая подготовку необходимых сил и средств и обеспечение действий нештатных аварийно-спасательных формирований в ходе проведения аварийно-спасательных и других неотложных работ не только при ведении военных конфликтов или вследствие этих конфликтов, но и при возникновении чрезвычайных ситуаций </w:t>
      </w:r>
      <w:r>
        <w:rPr>
          <w:color w:val="2D2D2D"/>
          <w:spacing w:val="2"/>
          <w:sz w:val="28"/>
          <w:szCs w:val="28"/>
          <w:shd w:fill="FFFFFF" w:val="clear"/>
        </w:rPr>
        <w:t>природного, техногенного характера и террористических а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 Спасательные службы гражданской обороны в своей деятельности руководствуются Конституцией Российской Федерации нормативными правовыми актами органов исполнительной власти Ставропольского края, Новоалександровского муниципального округа Ставропольского края, а также настоящим Положением.</w:t>
      </w:r>
    </w:p>
    <w:p>
      <w:pPr>
        <w:pStyle w:val="Normal"/>
        <w:spacing w:lineRule="atLeast" w:line="240"/>
        <w:ind w:firstLine="708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здания спасательных служб гражданской обороны Новоалександровского муниципального округа Ставропольского края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Спасательные службы гражданской обороны создаются, а руководители служб назначаются постановлением администрации Новоалександровского муниципального округа Ставропольского кра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  <w:t>2.2. Руководители спасательных служб гражданской обороны подчин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ирное время - председателю КЧС и ОПБ Новоалександровского муниципальном округе Ставропольского края и отвечают за выполнение   всех задач, поставленных перед службо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енное время – руководителю гражданской обороны Новоалександровского муниципального округа Ставропольского края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3. Руководители спасательных служб гражданской обороны создают штабы служб, которые могут состоять из отделов, отделений и гру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.  Заместитель руководителя спасательной службы, начальник штаба спасательной службы, персональный состав членов штаба, перечень нештатных аварийно-спасательных формирований и их персональный состав утверждаются приказами начальников спасательных служб гражданской обороны в переделах своих компетен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   Руководители предприятий, организаций и учреждений, входящих в соответствующую спасательную службу, выделение сотрудников в органы управления и в состав нештатных аварийно-спасательных формирований спасательной службы утверждают своими приказам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color w:val="339966"/>
          <w:sz w:val="28"/>
          <w:szCs w:val="28"/>
        </w:rPr>
        <w:t> </w:t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задачи спасательных служб гражданской обороны </w:t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муниципального округа Ставропольского края.</w:t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сновными задачами спасательных служб гражданской обороны являютс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 Противопожарная служба</w:t>
      </w:r>
      <w:r>
        <w:rPr>
          <w:sz w:val="28"/>
          <w:szCs w:val="28"/>
        </w:rPr>
        <w:t xml:space="preserve"> – организация   и   проведение   мероприятий, направленных на противопожарное обеспечение населенных пунктов и организаций, локализация и тушение пожаров на маршрутах выдвижения формирований, на объектах спасательных работ, в районах лесных пожаров. Для выполнения задач по предназначению в противопожарной спасательной службе создается нештатное аварийно-спасательное формирование - противопожарная команда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b/>
          <w:sz w:val="28"/>
          <w:szCs w:val="28"/>
        </w:rPr>
        <w:t>1.2. Служба охраны общественного порядка</w:t>
      </w:r>
      <w:r>
        <w:rPr>
          <w:sz w:val="28"/>
          <w:szCs w:val="28"/>
        </w:rPr>
        <w:t xml:space="preserve"> -  организация   и проведение мероприятий, направленных на поддержание общественного порядка на территории округа, на объектах, маршрутах эвакуации населения, в районах размещения, а также пунктах сбора и выдвижения сил гражданской обороны в очаги поражения (заражения), обеспечение безопасности и регулирование дорожного движения, охрана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ч по предназначению в спасательной службе охраны общественного порядка могут создаваться следующие нештатные аварийно-спасательные формир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едывательная груп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охраны общественного поряд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 Медицинская служба</w:t>
      </w:r>
      <w:r>
        <w:rPr>
          <w:sz w:val="28"/>
          <w:szCs w:val="28"/>
        </w:rPr>
        <w:t xml:space="preserve"> - организация и проведение медицинских, санитарно-эпидемиологических, лечебно-эвакуационных мероприятий, биологического контроля, оказание медицинской помощи пострадавшим в очагах поражения, проведение противоэпидемических и санитарно-гигиенических мероприятий в очагах заражения (загрязнения), на маршрутах эвакуаций и ввода сил гражданской обороны, а также для ухода за пораженными, проведение санитарно-профилактических и охранно-каранти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ч по предназначению в медицинской спасательной службе могут создаваться следующие нештатные аварийно-спасательные формир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руппа эпидемиологическ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фитопатологического и санитарного контрол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. Служба энергетики и светомаскировки</w:t>
      </w:r>
      <w:r>
        <w:rPr>
          <w:sz w:val="28"/>
          <w:szCs w:val="28"/>
        </w:rPr>
        <w:t xml:space="preserve"> - организация  выполнения  мероприятий по повышению устойчивости работы систем энергоснабжения,  организация неотложных аварийно-восстановительных работ на сетях, в </w:t>
      </w:r>
      <w:r>
        <w:rPr>
          <w:spacing w:val="-20"/>
          <w:sz w:val="28"/>
          <w:szCs w:val="28"/>
        </w:rPr>
        <w:t xml:space="preserve">очагах поражения </w:t>
      </w:r>
      <w:r>
        <w:rPr>
          <w:sz w:val="28"/>
          <w:szCs w:val="28"/>
        </w:rPr>
        <w:t>районах  стихийных  бедствий,  обеспечение   электроэнергией действий формирований при проведении спасательных работ в зонах ЧС и в очагах поражения, участие в разработке и осуществлении мероприятий по светомаскировке объектов экономик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ыполнения задач по предназначению в спасательной службе энергетики и светомаскировки создается нештатное аварийно-спасательное формирование - аварийно-техническая команда по электросетя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. Инженерно-дорожная служба</w:t>
      </w:r>
      <w:r>
        <w:rPr>
          <w:sz w:val="28"/>
          <w:szCs w:val="28"/>
        </w:rPr>
        <w:t xml:space="preserve"> - планирование и организация строительства   защитных сооружений, инженерное обеспечение ведения аварийно-спасательных и других неотложных работ в очагах поражения, инженерное обеспечение мероприятий по ликвидации  последствий стихийных бедствий и крупных производственных аварий, дорожно-мостовое обеспечение, ремонт и восстановление дорог и мостов, оборудование колонных путей и устройство проездов (проходов) для выдвижения и доступа сил и средств к объектам ведения аварийно-спасатель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ыполнения задач по предназначению в инженерно-дорожной спасательной службе могут создаваться следующие нештатные аварийно-спасательные формир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инженерной разве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а по восстановлению дорог и мо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Служба оповещения и связи</w:t>
      </w:r>
      <w:r>
        <w:rPr>
          <w:sz w:val="28"/>
          <w:szCs w:val="28"/>
        </w:rPr>
        <w:t xml:space="preserve"> - обеспечение связью руководителей органов управления гражданской обороны и пунктов управления с подчиненными и взаимодействующими силами, для ведения аварийно - восстановительных и ремонтных работ на линиях и сооружениях связи, 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7.  Служба торговли, питания и материально-технического снабжения</w:t>
      </w:r>
      <w:r>
        <w:rPr>
          <w:sz w:val="28"/>
          <w:szCs w:val="28"/>
        </w:rPr>
        <w:t xml:space="preserve">  - разработка и осуществление  мероприятий по созданию резервов  и   обеспечению  сохранности  запасов  продовольствия и промышленных товаров  первой  необходимости на  мирное  и военное время, планирование и обеспечение  питанием, одеждой,  постельными принадлежностями населения, пострадавшего в результате  ЧС  и применения современных   средств   поражения,  обеспечение   питанием  и питьевой водой личного состава формирований,  ведущих аварийно - спасательные  и другие неотложные работы в зонах ЧС и очагах поражения, обеспечение бельем,  одеждой и обувью пунктов санитарной обработки, станций специальной обработки одежды, осуществление мероприятий по накоплению и созданию резервного фонда продовольственных и непродовольственных товаров первой необходимости, организация закладки запасов продовольствия в укрытие и пункты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ыполнения задач по предназначению в спасательной службе торговли, питания и материально-технического снабжения могут создаваться следующие нештатные аварийно-спасательные формир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ижный пункт продовольственного 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ижный пункт вещевого 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ижный пункт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Коммунально-техническая служба </w:t>
      </w:r>
      <w:r>
        <w:rPr>
          <w:sz w:val="28"/>
          <w:szCs w:val="28"/>
        </w:rPr>
        <w:t>- планирование и выполнение организационно-технических мероприятий по повышению устойчивости работы сетей коммунального хозяйства, ликвидация аварий на этих сетях, обнаружение и обозначение районов, подвергшихся радиоактивному, химическому, биологическому и иному заражению, санитарная обработка населения и обеззараживание одежды, зданий, сооружений, специальная обработка техники и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ч по предназначению в коммунально-технической спасательной службе могут создаваться следующие нештатные аварийно-спасательные формир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а водопроводно-канализационных с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а тепловых с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санитарной обрабо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радиационной, химической и биологической за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вено подвоза во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9. Автотранспортная служба</w:t>
      </w:r>
      <w:r>
        <w:rPr>
          <w:sz w:val="28"/>
          <w:szCs w:val="28"/>
        </w:rPr>
        <w:t xml:space="preserve"> – разработка расчетов транспортного обеспечения мероприятий гражданской обороны, для перевозки пострадавшего населения, сил и средств гражданской обороны к местам проведения аварийно-спасательных и других неотложных работ, перевозка (подвоз, вывоз) рабочих смен к объектам работ, организация технического обслуживания   и   ремонта 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ыполнения задач по предназначению в транспортной спасательной службе могут создаваться следующие нештатные аварийно-спасательные формир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колонна для перевозки гру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колонна для перевозки насе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0. Служба защиты сельскохозяйственный животных и растений</w:t>
      </w:r>
      <w:r>
        <w:rPr>
          <w:sz w:val="28"/>
          <w:szCs w:val="28"/>
        </w:rPr>
        <w:t xml:space="preserve">–  организация и проведение мероприятий, направленных на обеспечение устойчивой работы предприятий и организаций сельскохозяйственного производства в военное время путем проведения мероприятий по защите сельскохозяйственных животных, растений, источников воды, кормов и лесов, учет сил и средств, входящих в состав службы, учреждений, предприятий и организаций, привлекаемых для решения задач гражданской обороны, их укомплектованности личным составом, техникой и имуществом, осуществление ветеринарной и фитопатологической разведки, ветеринарной обработки, лечение животных, обеззараживание посевов, пастбищ, продукции животноводства и растениевод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ыполнения задач по предназначению в службе защиты сельскохозяйственных животных, растений и лесов могут создаваться следующие нештатные аварийно-спасательные формир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разведки и ветеринар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уппа фитопатологической развед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. Служба защиты материальных и культурных ценностей</w:t>
      </w:r>
      <w:r>
        <w:rPr>
          <w:sz w:val="28"/>
          <w:szCs w:val="28"/>
        </w:rPr>
        <w:t>- обеспечивает заблаговременную, тщательную подготовку материальных и культурных ценностей к эвакуации в загородную зону, организует накопление запасов тары, упаковочного материала, обеспечивает подготовку баз хранения в безопасных районах загородной зоны, осуществляет меры по повышению устойчивости зданий и сооружений объектов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структура и оснащение нештатных аварийно-спасательных формирований спасательных служб определяется руководителями служб в соответствии с утвержденным МЧС России порядком и с учетом методических рекомендаций по созданию, подготовке, оснащению и применению нештатных аварийно-спасательных формирований, разрабатываемыми МЧС России, исходя из задач гражданской обороны и защиты населения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/>
      </w:pPr>
      <w:bookmarkStart w:id="0" w:name="sub_1001"/>
      <w:bookmarkEnd w:id="0"/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Управление спасательными службами гражданской обороны </w:t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муниципального округа Ставропольского края.</w:t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бщее руководство спасательными службами гражданской обороны Новоалександровского муниципального округа Ставропольского края осуществляется председателем КЧС и ОПБ Новоалександровского муниципальном округе Ставропольского края.</w:t>
      </w:r>
    </w:p>
    <w:p>
      <w:pPr>
        <w:pStyle w:val="Normal"/>
        <w:ind w:firstLine="709"/>
        <w:jc w:val="both"/>
        <w:rPr/>
      </w:pPr>
      <w:bookmarkStart w:id="1" w:name="sub_1007"/>
      <w:bookmarkEnd w:id="1"/>
      <w:r>
        <w:rPr>
          <w:sz w:val="28"/>
          <w:szCs w:val="28"/>
        </w:rPr>
        <w:t>4.2. Управление спасательными службами гражданской обороны Новоалександровского муниципального округа Ставропольского края заключается в осуществлении постоянного руководства со стороны начальника службы и штаба службы за деятельностью формирований спасательной службы, в обеспечении их готовности, в организации взаимодействия между предприятиями, организациями и учреждениями, входящими в соответствующую спасательную службу, в направлении их усилий на своевременное и успешное выполнение поставлен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сновой управления спасательными службами гражданской Новоалександровского муниципального округа Ставропольского края являются решения руководителей служб и вышестоящих руководителей, а также План гражданской обороны и защиты населения Новоалександровского муниципального округа Ставропольского края и планы обеспечения мероприятий гражданской обороны соответствующими спасательными службами.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spacing w:lineRule="atLeast" w:line="240"/>
        <w:ind w:firstLine="708"/>
        <w:rPr/>
      </w:pPr>
      <w:r>
        <w:rPr>
          <w:b/>
          <w:sz w:val="28"/>
          <w:szCs w:val="28"/>
        </w:rPr>
        <w:t>5. Ответственность за готовность органов управления,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 и средств спасательных служб гражданской обороны</w:t>
      </w:r>
      <w:bookmarkStart w:id="4" w:name="sub_1010"/>
      <w:bookmarkEnd w:id="4"/>
      <w:r>
        <w:rPr>
          <w:b/>
          <w:sz w:val="28"/>
          <w:szCs w:val="28"/>
        </w:rPr>
        <w:t xml:space="preserve"> Новоалександровского муниципального округа Ставропольского кр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готовность органов управления, сил и средств, входящих в состав спасательных служб гражданской обороны Новоалександровского муниципального округа Ставропольского края, несут начальники спасательных служб, а также руководители предприятий, организаций и учреждений, входящих в эти службы.</w:t>
      </w:r>
    </w:p>
    <w:p>
      <w:pPr>
        <w:pStyle w:val="Normal"/>
        <w:spacing w:lineRule="atLeast" w:line="240"/>
        <w:ind w:firstLine="70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tLeast" w:line="240"/>
        <w:ind w:firstLine="70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tLeast" w:line="240"/>
        <w:ind w:firstLine="70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spacing w:lineRule="atLeast" w:line="24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спасательных служб гражданской обороны</w:t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 округа Ставропольского края</w:t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3260"/>
        <w:gridCol w:w="31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ой службы гражданской оборо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ой служб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(Ф.И.О., должнос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создания спасательной службы гражданской оборо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ая служ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инов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 Сергей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4 ПСЧ 3 ПСО ФПС ГПС ГУ МЧС России по Ставропольскому кра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Служба охраны общественного поряд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Елфимов Вадим Александрович,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ВД России по Новоалександровскому муниципальному округу Ставрополь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ицинская служ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никеев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Рафаэльевич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енко Виктор Григо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К «Новоалександровская РБ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й отдел Управления Федеральной службы по надзору в сфере защиты прав потребителей и благополучия человека по СК г. Изобильны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энергетики и светомаскир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ев Юрий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лиал ГУП СК «Ставропольэлектросеть» Новоалександровский учас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Служба оповещения и 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нов Сергей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ячеславович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ЕДДС Новоалександровского муниципального округа» Ставропольског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Служба торговли, питания и материально-технического снаб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а Светла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отдела экономического развития АНМО СК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техническая служ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азарева Ален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жилищно - коммунального хозяйства АНМО СК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ая, инжинерно- дорожная служ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алюхов Дмитрий Алексеевич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Заместитель начальника отдел дорожного хозяйства и капитального строительства АНМО </w:t>
            </w:r>
          </w:p>
        </w:tc>
      </w:tr>
      <w:tr>
        <w:trPr>
          <w:trHeight w:val="4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ужба защиты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сельскохозяйственных животных, растений и л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макова Ольга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 Михаил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 главы – начальник отдел сельского хозяйства и охраны окружающей среды АНМО СК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ГБУ СК «Новоалександровская районная станция по борьбе с болезнями животных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защиты культурны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нникова Марина Петровн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Управление культуры АНМО СК</w:t>
            </w:r>
          </w:p>
        </w:tc>
      </w:tr>
    </w:tbl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pacing w:lineRule="atLeast" w:line="240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</w:t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ов спасательных служб гражданской обороны</w:t>
      </w:r>
    </w:p>
    <w:p>
      <w:pPr>
        <w:pStyle w:val="Normal"/>
        <w:spacing w:lineRule="atLeast" w:line="240"/>
        <w:ind w:firstLine="708"/>
        <w:jc w:val="center"/>
        <w:rPr/>
      </w:pPr>
      <w:r>
        <w:rPr>
          <w:b/>
          <w:sz w:val="28"/>
          <w:szCs w:val="28"/>
        </w:rPr>
        <w:t>Новоалександровского муниципального округа Ставропольского края</w:t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начальников спасательных служб гражданской обороны входит:</w:t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жиме повседневной деятельности обязан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ть задачи службы и возможности, входящих в ее состав сил и средств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ть состав, состояние подчиненной ему службы и ее возможности по проведению работ при ликвидации последствий ЧС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своевременно корректировать план службы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разработке и корректировке плана ГО и плана действий по предупреждению и ликвидации ЧС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выявлять источники опасности возникновения ЧС на территории округа, оценивать и прогнозировать возможные их последствия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создавать и организовывать подготовку формирований службы к действиям в экстремальных условиях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реализацией мер, направленных на снижение опасности возникновения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ть и поддерживать готовность службы к выполнению задач по предназначению.</w:t>
      </w:r>
    </w:p>
    <w:p>
      <w:pPr>
        <w:pStyle w:val="Normal"/>
        <w:tabs>
          <w:tab w:val="clear" w:pos="720"/>
          <w:tab w:val="left" w:pos="284" w:leader="none"/>
        </w:tabs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 угрозе и возникновении чрезвычайной ситуации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лучением соответствующей информации (распоряжение, сигнал) прибыть к месту сбора, уточнить задачи службы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привести в готовность силы и средства службы (необходимое количество личного состава и техники), обеспечить их средствами индивидуальной защиты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создать резерв сил и средств для решения внезапно возникающих задач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определении объема АСДНР (количества сил и средств)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представлять председателю КЧС и ОПБ Новоалександровского муниципальном округе Ставропольского края предложения по организации и проведению АСДНР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ставить конкретные задачи формированиям службы на проведение АСДНР, лично возглавляет проведение работ на наиболее опасном участке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взаимодействие с другими службами, участвующими в проведении АСДНР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своевременно представлять информацию председателю КЧС и ОПБ Новоалександровского муниципальном округе Ставропольского края о складывающейся обстановке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spacing w:lineRule="atLeast" w:line="24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разрабатываемых в спасательных службах гражданской обороны Новоалександровского муниципального округа Ставропольского края</w:t>
      </w:r>
    </w:p>
    <w:p>
      <w:pPr>
        <w:pStyle w:val="Normal"/>
        <w:tabs>
          <w:tab w:val="clear" w:pos="720"/>
          <w:tab w:val="left" w:pos="5130" w:leader="none"/>
        </w:tabs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440" w:leader="none"/>
        </w:tabs>
        <w:spacing w:lineRule="atLeast" w:line="240"/>
        <w:ind w:left="0" w:firstLine="708"/>
        <w:rPr/>
      </w:pPr>
      <w:r>
        <w:rPr>
          <w:sz w:val="28"/>
          <w:szCs w:val="28"/>
        </w:rPr>
        <w:t>Приказ об организации спасательной службы гражданской оборо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</w:tabs>
        <w:spacing w:lineRule="atLeast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Положение о спасательной службе гражданской оборо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</w:tabs>
        <w:spacing w:lineRule="atLeast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обеспечения мероприятий гражданской обороны спасательной службы гражданской оборо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</w:tabs>
        <w:spacing w:lineRule="atLeast" w:line="240"/>
        <w:ind w:left="0" w:firstLine="708"/>
        <w:rPr/>
      </w:pPr>
      <w:r>
        <w:rPr>
          <w:sz w:val="28"/>
          <w:szCs w:val="28"/>
        </w:rPr>
        <w:t>Штатно-должностной список личного состава спасательной службы гражданской оборо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</w:tabs>
        <w:spacing w:lineRule="atLeast" w:line="240"/>
        <w:ind w:left="0" w:firstLine="708"/>
        <w:rPr/>
      </w:pPr>
      <w:r>
        <w:rPr>
          <w:sz w:val="28"/>
          <w:szCs w:val="28"/>
        </w:rPr>
        <w:t>Табель оснащения имуществом и техникой спасательной службы гражданской оборо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</w:tabs>
        <w:spacing w:lineRule="atLeast" w:line="240"/>
        <w:ind w:left="0" w:firstLine="708"/>
        <w:rPr/>
      </w:pPr>
      <w:r>
        <w:rPr>
          <w:sz w:val="28"/>
          <w:szCs w:val="28"/>
        </w:rPr>
        <w:t>Функциональные обязанности должностных лиц спасательной службы гражданской оборо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</w:tabs>
        <w:spacing w:lineRule="atLeast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Табель срочных донесений спасательной службы гражданской обороны.</w:t>
      </w:r>
    </w:p>
    <w:p>
      <w:pPr>
        <w:pStyle w:val="Normal"/>
        <w:tabs>
          <w:tab w:val="clear" w:pos="720"/>
          <w:tab w:val="left" w:pos="5130" w:leader="none"/>
        </w:tabs>
        <w:spacing w:lineRule="atLeast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130" w:leader="none"/>
        </w:tabs>
        <w:spacing w:lineRule="atLeast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130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130" w:leader="none"/>
        </w:tabs>
        <w:spacing w:lineRule="atLeas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spacing w:lineRule="atLeast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130" w:leader="none"/>
        </w:tabs>
        <w:spacing w:lineRule="atLeast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130" w:leader="none"/>
        </w:tabs>
        <w:spacing w:lineRule="atLeast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130" w:leader="none"/>
        </w:tabs>
        <w:spacing w:lineRule="atLeast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130" w:leader="none"/>
        </w:tabs>
        <w:spacing w:lineRule="atLeast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130" w:leader="none"/>
        </w:tabs>
        <w:spacing w:lineRule="atLeast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1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5529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78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uto" w:line="218"/>
      <w:ind w:firstLine="5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20:00Z</dcterms:created>
  <dc:creator>Михалыч</dc:creator>
  <dc:description/>
  <cp:keywords/>
  <dc:language>en-US</dc:language>
  <cp:lastModifiedBy>Orion</cp:lastModifiedBy>
  <cp:lastPrinted>2024-06-03T11:26:00Z</cp:lastPrinted>
  <dcterms:modified xsi:type="dcterms:W3CDTF">2024-06-06T11:28:00Z</dcterms:modified>
  <cp:revision>33</cp:revision>
  <dc:subject/>
  <dc:title>«___» __________ 2004 г</dc:title>
</cp:coreProperties>
</file>