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муниципального социального заказа на оказание муниципальных услуг в социальной сфере на 2024 год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муниципального социального заказа на оказание муниципальных услуг в социальной сфере на 2024 год и на плановый период 2025-2026 годов» (далее – проект постановления) подготовлен в соответствии с Федеральным законом от 13 июля 2020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постановлением администрации Новоалександровского городского округа Ставропольского края от 23 мая 2023 года № 631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овоалександровского городского округа Ставропольского края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ектом постановления утверждается прилагаемый муниципальный социальный заказ на оказание муниципальных услуг в социальной сфере на 2024 год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4-02-26T16:26:00Z</cp:lastPrinted>
  <dcterms:modified xsi:type="dcterms:W3CDTF">2024-03-01T10:09:00Z</dcterms:modified>
  <cp:revision>29</cp:revision>
  <dc:subject/>
  <dc:title>Проект</dc:title>
</cp:coreProperties>
</file>