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widowControl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НОВОАЛЕКСАНДРОВСКОГО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b/>
          <w:szCs w:val="28"/>
        </w:rPr>
        <w:t>ОКРУГА СТАВРОПОЛЬСКОГО КРА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sz w:val="24"/>
          <w:lang w:eastAsia="ar-SA"/>
        </w:rPr>
        <w:t>г. Новоалександровск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 утверждении Положения о комиссии по повышению устойчивости функционирования объектов экономики, расположенных на территории Новоалександро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/>
        <w:t xml:space="preserve">В соответствии с федеральными законом </w:t>
      </w:r>
      <w:hyperlink r:id="rId2" w:tgtFrame="_blank">
        <w:r>
          <w:rPr>
            <w:rStyle w:val="InternetLink"/>
          </w:rPr>
          <w:t xml:space="preserve">от 12 февраля 1998 года </w:t>
          <w:br/>
          <w:t>№ 28-ФЗ</w:t>
        </w:r>
      </w:hyperlink>
      <w:r>
        <w:rPr/>
        <w:t xml:space="preserve"> «О гражданской обороне», федеральным законом </w:t>
      </w:r>
      <w:hyperlink r:id="rId3" w:tgtFrame="_blank">
        <w:r>
          <w:rPr>
            <w:rStyle w:val="InternetLink"/>
          </w:rPr>
          <w:t>от 21 декабря 1994 года № 68-ФЗ</w:t>
        </w:r>
      </w:hyperlink>
      <w:r>
        <w:rPr/>
        <w:t xml:space="preserve"> «О защите населения и территорий от чрезвычайных ситуаций природного и техногенного характера», постановлением Правительства Российской Федерации </w:t>
      </w:r>
      <w:hyperlink r:id="rId4" w:tgtFrame="_blank">
        <w:r>
          <w:rPr>
            <w:rStyle w:val="InternetLink"/>
          </w:rPr>
          <w:t>от 26 ноября 2007 года №804</w:t>
        </w:r>
      </w:hyperlink>
      <w:r>
        <w:rPr/>
        <w:t xml:space="preserve"> «Об утверждении Положения о гражданской обороне в Российской Федерации», постановлением Губернатора Ставропольского края </w:t>
      </w:r>
      <w:hyperlink r:id="rId5" w:tgtFrame="_blank">
        <w:r>
          <w:rPr>
            <w:rStyle w:val="InternetLink"/>
          </w:rPr>
          <w:t xml:space="preserve">от 27 августа 2001года </w:t>
          <w:br/>
          <w:t>№506</w:t>
        </w:r>
      </w:hyperlink>
      <w:r>
        <w:rPr/>
        <w:t xml:space="preserve"> «О создании комиссии по повышению устойчивости функционирования объектов экономики, расположенных на территории Ставропольского края», в целях обеспечения устойчивости функционирования объектов экономики при военных конфликтах или вследствие этих конфликтов, а также при чрезвычайных ситуаций природного и техногенного характера, 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1. Утвердить прилагаемое Положение о комиссии по повышению устойчивости функционирования объектов экономики, расположенных на территории Новоалександр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Признать утратившими силу постановление администрации Новоалександровского городского округа Ставропольского края </w:t>
        <w:br/>
        <w:t>от 16 августа 2021г. №1104 «О комиссии по повышению устойчивости функционирования объектов экономики, расположенных на территории Новоалександровского городского округа Ставропольского кра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Cs w:val="28"/>
        </w:rPr>
        <w:t>3. Контроль исполнения настоящего постановления возложить на заместителя главы администрации Новоалександровского муниципального округа Ставропольского края</w:t>
      </w:r>
      <w:r>
        <w:rPr>
          <w:b/>
          <w:bCs/>
          <w:szCs w:val="28"/>
        </w:rPr>
        <w:t xml:space="preserve"> </w:t>
      </w:r>
      <w:r>
        <w:rPr>
          <w:szCs w:val="28"/>
        </w:rPr>
        <w:t>Соболева А.А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Настоящее постановление вступает в силу на следующий день после дня его официального опубликования</w:t>
      </w:r>
      <w:r>
        <w:rPr/>
        <w:t>.</w:t>
      </w:r>
    </w:p>
    <w:tbl>
      <w:tblPr>
        <w:tblW w:w="467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ind w:left="59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Новоалександровского </w:t>
      </w:r>
    </w:p>
    <w:p>
      <w:pPr>
        <w:pStyle w:val="Normal"/>
        <w:rPr/>
      </w:pPr>
      <w:r>
        <w:rPr/>
        <w:t xml:space="preserve">муниципального округа </w:t>
      </w:r>
    </w:p>
    <w:p>
      <w:pPr>
        <w:pStyle w:val="Normal"/>
        <w:rPr/>
      </w:pPr>
      <w:r>
        <w:rPr/>
        <w:t>Ставропольского края                                                               Э.А. Колту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 xml:space="preserve">Проект постановления вносит начальник отдела экономического развития 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 xml:space="preserve">администрации Новоалександровского муниципального округа 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 xml:space="preserve">Ставропольского края </w:t>
        <w:tab/>
        <w:t xml:space="preserve"> </w:t>
        <w:tab/>
        <w:tab/>
        <w:tab/>
        <w:t xml:space="preserve">                           С.И. Селезнева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iCs/>
        </w:rPr>
      </w:pPr>
      <w:r>
        <w:rPr>
          <w:iCs/>
        </w:rPr>
        <w:t xml:space="preserve">Начальник </w:t>
      </w:r>
    </w:p>
    <w:p>
      <w:pPr>
        <w:pStyle w:val="Normal"/>
        <w:tabs>
          <w:tab w:val="clear" w:pos="708"/>
          <w:tab w:val="left" w:pos="240" w:leader="none"/>
        </w:tabs>
        <w:rPr>
          <w:iCs/>
        </w:rPr>
      </w:pPr>
      <w:r>
        <w:rPr>
          <w:iCs/>
        </w:rPr>
        <w:t xml:space="preserve">организационного отдела </w:t>
      </w:r>
    </w:p>
    <w:p>
      <w:pPr>
        <w:pStyle w:val="Normal"/>
        <w:tabs>
          <w:tab w:val="clear" w:pos="708"/>
          <w:tab w:val="left" w:pos="240" w:leader="none"/>
        </w:tabs>
        <w:rPr>
          <w:iCs/>
        </w:rPr>
      </w:pPr>
      <w:r>
        <w:rPr>
          <w:iCs/>
        </w:rPr>
        <w:t>администрации</w:t>
      </w:r>
    </w:p>
    <w:p>
      <w:pPr>
        <w:pStyle w:val="Normal"/>
        <w:tabs>
          <w:tab w:val="clear" w:pos="708"/>
          <w:tab w:val="left" w:pos="240" w:leader="none"/>
        </w:tabs>
        <w:rPr>
          <w:iCs/>
        </w:rPr>
      </w:pPr>
      <w:r>
        <w:rPr>
          <w:iCs/>
        </w:rPr>
        <w:t>Новоалександровского</w:t>
      </w:r>
    </w:p>
    <w:p>
      <w:pPr>
        <w:pStyle w:val="Normal"/>
        <w:tabs>
          <w:tab w:val="clear" w:pos="708"/>
          <w:tab w:val="left" w:pos="240" w:leader="none"/>
        </w:tabs>
        <w:rPr>
          <w:iCs/>
        </w:rPr>
      </w:pPr>
      <w:r>
        <w:rPr>
          <w:iCs/>
        </w:rPr>
        <w:t>муниципального округа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iCs/>
        </w:rPr>
        <w:t xml:space="preserve">Ставропольского края                                                           Д.П. Каридопуло 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 xml:space="preserve">Новоалександровского 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 xml:space="preserve">         Е.А. Савельев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 xml:space="preserve">правового отдела 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>
          <w:szCs w:val="28"/>
        </w:rPr>
        <w:t>Ставропольского края</w:t>
        <w:tab/>
        <w:tab/>
        <w:tab/>
        <w:tab/>
        <w:tab/>
        <w:tab/>
        <w:t xml:space="preserve">             В.Е. Гмирин</w:t>
      </w:r>
    </w:p>
    <w:p>
      <w:pPr>
        <w:pStyle w:val="Normal"/>
        <w:widowControl w:val="false"/>
        <w:shd w:fill="FFFFFF" w:val="clear"/>
        <w:autoSpaceDE w:val="false"/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Cs/>
          <w:spacing w:val="-5"/>
          <w:szCs w:val="28"/>
        </w:rPr>
      </w:pPr>
      <w:r>
        <w:rPr>
          <w:bCs/>
          <w:spacing w:val="-5"/>
          <w:szCs w:val="28"/>
        </w:rPr>
        <w:t>Начальник общего</w:t>
      </w:r>
    </w:p>
    <w:p>
      <w:pPr>
        <w:pStyle w:val="Normal"/>
        <w:widowControl w:val="false"/>
        <w:shd w:fill="FFFFFF" w:val="clear"/>
        <w:autoSpaceDE w:val="false"/>
        <w:rPr>
          <w:bCs/>
          <w:spacing w:val="-5"/>
          <w:szCs w:val="28"/>
        </w:rPr>
      </w:pPr>
      <w:r>
        <w:rPr>
          <w:bCs/>
          <w:spacing w:val="-5"/>
          <w:szCs w:val="28"/>
        </w:rPr>
        <w:t>отдела администрации</w:t>
      </w:r>
    </w:p>
    <w:p>
      <w:pPr>
        <w:pStyle w:val="Normal"/>
        <w:widowControl w:val="false"/>
        <w:shd w:fill="FFFFFF" w:val="clear"/>
        <w:autoSpaceDE w:val="false"/>
        <w:rPr>
          <w:bCs/>
          <w:spacing w:val="-5"/>
          <w:szCs w:val="28"/>
        </w:rPr>
      </w:pPr>
      <w:r>
        <w:rPr>
          <w:bCs/>
          <w:spacing w:val="-5"/>
          <w:szCs w:val="28"/>
        </w:rPr>
        <w:t>Новоалександровского</w:t>
      </w:r>
    </w:p>
    <w:p>
      <w:pPr>
        <w:pStyle w:val="Normal"/>
        <w:widowControl w:val="false"/>
        <w:shd w:fill="FFFFFF" w:val="clear"/>
        <w:autoSpaceDE w:val="false"/>
        <w:rPr>
          <w:bCs/>
          <w:spacing w:val="-5"/>
          <w:szCs w:val="28"/>
        </w:rPr>
      </w:pPr>
      <w:r>
        <w:rPr>
          <w:bCs/>
          <w:spacing w:val="-5"/>
          <w:szCs w:val="28"/>
        </w:rPr>
        <w:t>муниципального округа</w:t>
      </w:r>
    </w:p>
    <w:p>
      <w:pPr>
        <w:pStyle w:val="Normal"/>
        <w:widowControl w:val="false"/>
        <w:shd w:fill="FFFFFF" w:val="clear"/>
        <w:autoSpaceDE w:val="false"/>
        <w:rPr>
          <w:bCs/>
          <w:spacing w:val="-5"/>
          <w:szCs w:val="28"/>
        </w:rPr>
      </w:pPr>
      <w:r>
        <w:rPr>
          <w:bCs/>
          <w:spacing w:val="-5"/>
          <w:szCs w:val="28"/>
        </w:rPr>
        <w:t>Ставропольского края                                                                       Е.В. Красюкова</w:t>
      </w:r>
    </w:p>
    <w:p>
      <w:pPr>
        <w:pStyle w:val="Normal"/>
        <w:tabs>
          <w:tab w:val="clear" w:pos="708"/>
          <w:tab w:val="left" w:pos="240" w:leader="none"/>
        </w:tabs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>
          <w:szCs w:val="28"/>
        </w:rPr>
        <w:t>Проект решения подготовил ведущий специалист отдела экономического развития администрации Новоалександровского муниципального округа Ставропольского края                                                      А.Ю. Дергаус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УТВЕРЖДЕНО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 xml:space="preserve">постановлением 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администрации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 xml:space="preserve">Новоалександровского 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муниципального округа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Ставропольского края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от __________ г. № ______</w:t>
      </w:r>
    </w:p>
    <w:p>
      <w:pPr>
        <w:pStyle w:val="Normal"/>
        <w:jc w:val="center"/>
        <w:rPr>
          <w:rStyle w:val="Normaltextrun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/>
      </w:pPr>
      <w:r>
        <w:rPr>
          <w:szCs w:val="28"/>
        </w:rPr>
        <w:t>О КОМИССИИ ПО ПОВЫШЕНИЮ УСТОЙЧИВОСТИ ФУНКЦИОНИРОВАНИЯ ОБЪЕКТОВ ЭКОНОМИКИ, РАСПОЛОЖЕННЫХ НА ТЕРРИТОРИИ НОВОАЛЕКСАНДРОВСКОГО МУНИЦИПАЛЬНОГО ОКРУГА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миссия по повышению устойчивости функционирования объектов экономики, расположенных на территории Новоалександровского муниципального округа Ставропольского края (далее - комиссия) является постоянно действующим координационным органом и образована в целях совершенствования экономической политики и принятия антикризисных мер, направленных на обеспечение устойчивого и динамичного развития Новоалександровского муниципального округа Ставропольского края, определения путей преодоления внешних и внутренних факторов, негативно влияющих на экономику Новоалександровского муниципального округа Ставропольского края и его социальную сферу в мирное время, а также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в целях обеспечения устойчивости функционирования организаций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муниципального округа </w:t>
      </w:r>
      <w:r>
        <w:rPr>
          <w:rFonts w:eastAsia="Arial Unicode MS" w:cs="Times New Roman" w:ascii="Times New Roman" w:hAnsi="Times New Roman"/>
          <w:sz w:val="28"/>
          <w:szCs w:val="28"/>
        </w:rPr>
        <w:t>Ставропольского края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етс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сновным Законом) Ставропольского края, законами Ставропольского края, правовыми актами Губернатора Ставропольского края и Правительства Ставропольского края, Уставом Новоалександровского муниципального округа Ставропольского края, муниципальными правовыми актами Новоалександровского муниципального округа Ставропольского края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комисс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ссмотрение вопросов, связанных с развитием экономики и социальной сферы Новоалександровского муниципального округа Ставропольского края, обеспечением их стабильности в мирное время, а также оценка эффективности мер, принимаемых администрацией Новоалександровского муниципального округа Ставропольского края и организациями, направленных на повышение устойчивости функционирования объектов экономики и инфраструктуры, расположенных на территории Новоалександровского муниципального округа Ставропольского края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ыявление внешних и внутренних факторов, негативно влияющих на экономику и социальную сферу Новоалександро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работка и утверждение плана первоочередных мероприятий по обеспечению устойчивого развития экономики и социальной стабильности Новоалександровского муниципального округа Ставропольского края и контроль за его реализацией в мирное время, а также планирование мероприятий и подготовка предложений по повышению устойчивости функционирования организаций, расположенных на территории Новоалександровского муниципального округа Ставропольского края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заимодействие с органами исполнительной власти Ставропольского края, территориальными органами федеральных органов исполнительной власти, военным командованием, и организациями по вопросам, связанным с обеспечением устойчивого развития экономики и социальной стабильности Новоалександровского муниципального округа Ставропольского края в мирное время, а также по вопросам повышения устойчивости функционирования организаций, расположенных на территории Новоалександровского муниципального округа Ставропольского края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осуществления своей деятельности комиссия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прашивать и получать в установленном порядке от федеральных органов исполнительной власти, органов исполнительной власти Ставропольского края, территориальных органов, структурных  подразделений администрации Новоалександровского муниципального округа Ставропольского края (далее – администрация), отраслевых и территориальных органов, входящих в структуру администрации (далее – отраслевые органы (территориальные органы)), муниципальных учреждений и организаций, подведомственных администрации (далее – муниципальные учреждения и организации) по вопросам, относящимся к ее компет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глашать на заседания комиссии представителей органов исполнительной власти Ставропольского края, территориальных органов федеральных органов исполнительной власти, учреждений и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 комиссии утверждается постановлением администрации Новоалександро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седателем комиссии является заместитель главы администрации Новоалександровского муниципального округа Ставропольского края, координирующий вопросы развития экономики Новоалександров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редседател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пределяет место и время проведения заседани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едседательствует на заседании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Формирует на основе предложений членов комиссии повестку заседани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Дает поручения заместителю председателя комиссии и члена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одписывает протоколы заседани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отсутствия председателя комиссии полномочия председателя комиссии осуществляет заместитель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лены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Обладают равными правами при обсуждении вопросов, внесенных в  повестку заседания комиссии, а также при голос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инимают участие в работе комиссии на общественных начал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Вносят предложения по повестке заседания комиссии и порядку обсуждения вопросов, участвуют в подготовке материалов к заседанию комиссии, а также проектов решени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Не имеют право делегировать свои полномочия иным лицам. В случае невозможности присутствия члена комиссии на заседании комиссии он обязан заблаговременно известить об этом председателя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екретар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Обеспечивает контроль за подготовкой материалов к заседанию комиссии и проектов решени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Оповещает членов комиссии о дате, времени, месте и повестке заседани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Ведет и оформляет протокол заседани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. В течение 5 календарных дней после проведения заседания комиссии доводит решения комиссии до их исполнител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седания комиссии проводятся по мере необходимости, не реже двух раз в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аседание комиссии правомочно, если на нем присутствует не менее половины от общего числа членов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Решения комиссии принимаются простым большинством голосов присутствующих на заседании членов комиссии путем открытого голосования и оформляются протоколом. В случае равенства голосов решающим является голос председательствующего на заседании комисс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рганизационно-техническое обеспечение деятельности комиссии и контроль за выполнением решений комиссии осуществляет отдел экономического развития администрации Новоалександровского муниципального округа Ставропольского края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2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Hyperlink">
    <w:name w:val="hyperlin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aps/>
      <w:szCs w:val="28"/>
    </w:rPr>
  </w:style>
  <w:style w:type="paragraph" w:styleId="3">
    <w:name w:val="Основной текст 3"/>
    <w:basedOn w:val="Normal"/>
    <w:qFormat/>
    <w:pPr>
      <w:jc w:val="both"/>
    </w:pPr>
    <w:rPr>
      <w:szCs w:val="28"/>
    </w:rPr>
  </w:style>
  <w:style w:type="paragraph" w:styleId="TextBodyIndent">
    <w:name w:val="Body Text Indent"/>
    <w:basedOn w:val="Normal"/>
    <w:pPr>
      <w:ind w:firstLine="540"/>
      <w:jc w:val="center"/>
    </w:pPr>
    <w:rPr>
      <w:sz w:val="24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Paragraph">
    <w:name w:val="paragraph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C4F24D4C-5E2A-4423-B021-BBB0FBC02E90" TargetMode="External"/><Relationship Id="rId3" Type="http://schemas.openxmlformats.org/officeDocument/2006/relationships/hyperlink" Target="https://pravo-search.minjust.ru/bigs/showDocument.html?id=A18C6996-E905-4E69-A20D-1DAFBF835573" TargetMode="External"/><Relationship Id="rId4" Type="http://schemas.openxmlformats.org/officeDocument/2006/relationships/hyperlink" Target="https://pravo-search.minjust.ru/bigs/showDocument.html?id=40CB1F67-C836-4052-986C-7903D75E10D3" TargetMode="External"/><Relationship Id="rId5" Type="http://schemas.openxmlformats.org/officeDocument/2006/relationships/hyperlink" Target="https://pravo-search.minjust.ru/bigs/showDocument.html?id=137654CA-C2CB-467C-AAA9-5BF39E7A8962" TargetMode="External"/><Relationship Id="rId6" Type="http://schemas.openxmlformats.org/officeDocument/2006/relationships/hyperlink" Target="consultantplus://offline/ref=E8F7BC37044736DADD0F8F0E2ABB9CD007146D0F79F86D561EF36FWAe0K" TargetMode="External"/><Relationship Id="rId7" Type="http://schemas.openxmlformats.org/officeDocument/2006/relationships/hyperlink" Target="consultantplus://offline/ref=E8F7BC37044736DADD0F91033CD7C2DA021734077AAE360715F93AF8B733E933W9eB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43:00Z</dcterms:created>
  <dc:creator>user</dc:creator>
  <dc:description/>
  <cp:keywords/>
  <dc:language>en-US</dc:language>
  <cp:lastModifiedBy>Дергаусова Алена</cp:lastModifiedBy>
  <cp:lastPrinted>2024-08-06T16:14:00Z</cp:lastPrinted>
  <dcterms:modified xsi:type="dcterms:W3CDTF">2024-08-06T13:18:00Z</dcterms:modified>
  <cp:revision>16</cp:revision>
  <dc:subject/>
  <dc:title>Об утверждении Положения об отделе правового и кадрового обеспечения администрации Андроповского муниципального района Ставроп</dc:title>
</cp:coreProperties>
</file>