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zxx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Times New Roman" w:cs="Times New Roman"/>
          <w:kern w:val="2"/>
          <w:sz w:val="28"/>
          <w:szCs w:val="28"/>
          <w:lang w:eastAsia="zxx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5 декабря 2020г. № 2001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м администрации Новоалександровского муниципального округа Ставропольского края от 02 ноября 2023 г.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.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>Перечнем муниципальных программ Новоалександровского муниципального округа Ставропольского края, планируемых к разработке, утвержденным постановлением администрации Новоалександровского муниципального округа Ставропольского края от 14 ноября 2023г. №149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Новоалександровского муниципального округа Ставропольского края от 18 июля 2024 года № 25/797 «О внесении изменений в решение Совета депутатов Новоалександровского муниципального округа Ставропольского края второго созыва от 15 декабря 2023 года № 18/729 «О бюджете Новоалександровского муниципального округа Ставропольского края на 2024 год и плановый период 2025 и 2026 годов», администрация Новоалександровского муниципального округа Ставропольского края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Утвердить прилагаемые изменения, которые вносятся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 декабря 2020г. № 2001 (в редакции постановления администрации Новоалександровского муниципального округа Ставропольского края от 27 марта 2024 г. № 46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newalexandrovs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3. Контроль за исполнением настоящего постановления возложить на заместителя главы администрации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чальника отдела сельского хозяйства и охраны окружающей среды администрации Новоалександр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Ставропольского края О.Н. Токмакову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4. Настоящее постановление вступает в силу на следующий день после дня его официального опублик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александровского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Э.А. Колтунов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Style19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Style19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Style19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александровского </w:t>
      </w:r>
    </w:p>
    <w:p>
      <w:pPr>
        <w:pStyle w:val="Style19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9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оторые вносятся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декабря 2020г. № 2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. В паспорте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фу «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и источники                     Объем финансов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ого обеспечения         Программы составит 28906,96 тыс.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ы                                  в том числе по источникам финансов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1году-10612,37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-2780,98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3году -2935,43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4 году -6514,02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5 году -3032,0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6 году -3032,08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счет средств бюдж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александровского город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руга Ставропольского края (далее-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ный бюджет) -2196,00 тыс. рублей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1году -366,0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 -366,00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3году- 366,00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4 году -366,00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5 году -366,00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6 году – 366,00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счет средств бюджета 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краевой бюджет)-26710,96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года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1году-10246,37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 -2414,98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3 году-2569,43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4 году -6148,02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5 году -2666,08 тыс. руб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6 году -2666,08 тыс. рубл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ложение 3 к программе изложить в следующей редак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left="11340" w:hanging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риложение3 </w:t>
      </w:r>
    </w:p>
    <w:p>
      <w:pPr>
        <w:pStyle w:val="Style19"/>
        <w:ind w:left="11340"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</w:t>
      </w:r>
    </w:p>
    <w:p>
      <w:pPr>
        <w:pStyle w:val="Style19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александровском </w:t>
      </w:r>
    </w:p>
    <w:p>
      <w:pPr>
        <w:pStyle w:val="Style19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 округе </w:t>
      </w:r>
    </w:p>
    <w:p>
      <w:pPr>
        <w:pStyle w:val="Style19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Style19"/>
        <w:ind w:left="11340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Таблица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бъемы и 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финансового обеспечения   муниципальной программы «Развитие сельского хозяйства в Новоалександровском муниципальн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14767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2699"/>
        <w:gridCol w:w="2852"/>
        <w:gridCol w:w="1401"/>
        <w:gridCol w:w="1417"/>
        <w:gridCol w:w="1418"/>
        <w:gridCol w:w="1417"/>
        <w:gridCol w:w="1418"/>
        <w:gridCol w:w="1417"/>
        <w:gridCol w:w="25"/>
      </w:tblGrid>
      <w:tr>
        <w:trPr>
          <w:trHeight w:val="36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именование программы, основного мероприятия программы, мероприятие программы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Источники ресурсного обеспечения по ответственному исполнителю, соисполнителям программы, заказчику – координатору районной целевой программы</w:t>
            </w:r>
          </w:p>
        </w:tc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ъемы финансового обеспечения по годам (тыс. руб.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28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8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Бюджет Ставропольского края (далее-краевой бюджет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Бюджет Новоалександровского муниципального округа (далее- местный бюдж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061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024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78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414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935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569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51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148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032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6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032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6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8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392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026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0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02,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73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36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3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3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5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рганизация и проведение соревнований в области сельскохозяйственного производств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4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.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работка пашни от иксодовых клещей -переносчиков Крымской гемморагической лихорад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5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65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5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65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4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.3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148" w:right="141" w:firstLine="6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доставление грантов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3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азвитие сельскохозяйственного производства в Новоалександровском муниципальном округе Ставропольского края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Финансирование не предусмотре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9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азвитие животноводства в Новоалександровском муниципальном округе Ставропольского края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Финансирование не предусмотре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8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.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лочного скотоводств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Финансирование не предусмотре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7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Основное мероприятие: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21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21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7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7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53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53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78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78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7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.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141" w:firstLine="6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Исполнение государственных полномочий в области сельского хозяйств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21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21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7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7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53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53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78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78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60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меститель главы администрации –начальни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тдела сельского хозяйства и охраны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кружающей среды администраци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Новоалександровского муниципального округ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тавропольского края                                                                                                                                        О.Н. Токмакова</w:t>
      </w:r>
    </w:p>
    <w:sectPr>
      <w:type w:val="nextPage"/>
      <w:pgSz w:orient="landscape" w:w="16838" w:h="11906"/>
      <w:pgMar w:left="1134" w:right="1134" w:gutter="0" w:header="0" w:top="170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Arial" w:hAnsi="Arial" w:eastAsia="DejaVu Sans;Times New Roman" w:cs="Arial"/>
      <w:kern w:val="2"/>
      <w:szCs w:val="24"/>
    </w:rPr>
  </w:style>
  <w:style w:type="character" w:styleId="Style16">
    <w:name w:val="Основной текст с отступом Знак"/>
    <w:qFormat/>
    <w:rPr>
      <w:rFonts w:ascii="Arial" w:hAnsi="Arial" w:eastAsia="DejaVu Sans;Times New Roman" w:cs="Arial"/>
      <w:kern w:val="2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DejaVu Sans;Times New Roman" w:cs="Arial"/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DejaVu Sans;Times New Roman" w:cs="Arial"/>
      <w:kern w:val="2"/>
      <w:sz w:val="20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DejaVu Sans;Times New Roman" w:cs="DejaVu Sans;Times New Roman"/>
      <w:kern w:val="2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DejaVu Sans;Times New Roman" w:cs="Arial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Times New Roman" w:cs="Arial"/>
      <w:kern w:val="2"/>
      <w:sz w:val="20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eastAsia="DejaVu Sans;Times New Roman" w:cs="Arial"/>
      <w:kern w:val="2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DejaVu Sans;Times New Roman" w:cs="Arial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58:00Z</dcterms:created>
  <dc:creator>114</dc:creator>
  <dc:description/>
  <cp:keywords/>
  <dc:language>en-US</dc:language>
  <cp:lastModifiedBy>Савченко Нина</cp:lastModifiedBy>
  <cp:lastPrinted>2024-08-02T16:20:00Z</cp:lastPrinted>
  <dcterms:modified xsi:type="dcterms:W3CDTF">2024-08-02T13:29:00Z</dcterms:modified>
  <cp:revision>12</cp:revision>
  <dc:subject/>
  <dc:title/>
</cp:coreProperties>
</file>