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НОВОАЛЕКСАНДРОВСКОГО МУНИЦИПАЛЬНОГО ОКРУГА СТАВРОПОЛЬСКОГО КРАЯ</w:t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Новоалександровск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Кодекс этики и служебного поведения муниципальных служащих муниципальной службы Новоалександровского муниципального округа Ставропольского края, утвержденный решением Совета депутатов Новоалександровского муниципального округа Ставропольского края от 01 марта 2024 года №21/753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02 марта 2007 г. № 25-ФЗ «О муниципальной службе в Российской Федерации», Федеральным законом от 25 декабря 2008 г. № 273-ФЗ «О противодействии коррупции», Типовым Кодексом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. (протокол № 21), постановлением Губернатора Ставропольского края от 05 марта 2011 г. №129 «Об утверждении Кодекса этики и служебного поведения государственных гражданских служащих Ставропольского края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Кодекс этики и служебного поведения муниципальных служащих муниципальной службы Новоалександровского муниципального округа Ставропольского края, утвержденный решением Совета депутатов Новоалександровского муниципального округа Ставропольского края от 01 марта 2024 года №21/753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одпункт 5 пункта 23 признать утратившим сил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абзац второй пункта 24 признать утратившим сил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sz w:val="26"/>
            <w:szCs w:val="26"/>
          </w:rPr>
          <w:t>https://newalexandrovsk.gosuslugi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Э.А.Колту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А.Колтун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Н.Г.Дуби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В.Е.Гмир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Е.В.Красю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Долбня</w:t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23:00Z</dcterms:created>
  <dc:creator>000</dc:creator>
  <dc:description/>
  <cp:keywords/>
  <dc:language>en-US</dc:language>
  <cp:lastModifiedBy>Наталья Долбня</cp:lastModifiedBy>
  <cp:lastPrinted>2024-03-19T11:57:00Z</cp:lastPrinted>
  <dcterms:modified xsi:type="dcterms:W3CDTF">2024-05-07T05:22:00Z</dcterms:modified>
  <cp:revision>5</cp:revision>
  <dc:subject/>
  <dc:title>ПРОЕКТ</dc:title>
</cp:coreProperties>
</file>