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проекту решения Совета депутатов Новоалександровского муниципального округа Ставропольского края «О внесении изменений в Кодекс этики и служебного поведения муниципальных служащих муниципальной службы Новоалександровского муниципального округа Ставропольского края, утвержденный решением Совета депутатов Новоалександровского муниципального округа Ставропольского края от 01 марта 2024 года №21/753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ассмотрение Совета депутатов Новоалександровского муниципального округа Ставропольского края выносится проект решения «О внесении изменений в Кодекс этики и служебного поведения муниципальных служащих муниципальной службы Новоалександровского муниципального округа Ставропольского края, утвержденный решением Совета депутатов Новоалександровского муниципального округа Ставропольского края от 01 марта 2024 года №21/753» (далее-проек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чиком проекта является отдел по противодействию коррупции, муниципальной службы, работы с кадрами и наград,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й проект решения подготовлен в соответствии с Федеральным законом от 02 марта 2007 г. № 25-ФЗ «О муниципальной службе в Российской Федерации», Федеральным законом от 25 декабря 2008 г. № 273-ФЗ «О противодействии коррупции», Типовым Кодексом этики и служебного поведения государственных служащих Российской Федерации и муниципальных служащих одобренного решением президиума Совета при Президенте Российской Федерации по противодействию коррупции от 23 декабря 2010 г. (протокол № 21), постановлением Губернатора Ставропольского края от 05 марта 2011 г. №129 «Об утверждении Кодекса этики и служебного поведения государственных гражданских служащих Ставропольского края», Уставом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м проектом вносятся изменения в целях исключения из Кодекса этики и служебного поведения муниципальных служащих муниципальной службы Новоалександровского муниципального округа Ставропольского края, утвержденный решением Совета депутатов Новоалександровского муниципального округа Ставропольского края от 01 марта 2024 года №21/753 (далее – Кодекс) дублирующих друг друга положений, а именно: подпункт 5 пункта 23 дублирует пункт 22 Кодекса, а абзац второй пункта 24 по смыслу соответствует пункту 34 Кодек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32:00Z</dcterms:created>
  <dc:creator>Kons</dc:creator>
  <dc:description/>
  <cp:keywords/>
  <dc:language>en-US</dc:language>
  <cp:lastModifiedBy>Людмила Савочкина</cp:lastModifiedBy>
  <cp:lastPrinted>2024-03-20T14:11:00Z</cp:lastPrinted>
  <dcterms:modified xsi:type="dcterms:W3CDTF">2024-05-07T11:15:00Z</dcterms:modified>
  <cp:revision>6</cp:revision>
  <dc:subject/>
  <dc:title>Проект</dc:title>
</cp:coreProperties>
</file>