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/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29</w:t>
      </w:r>
      <w:r>
        <w:rPr>
          <w:sz w:val="28"/>
          <w:szCs w:val="28"/>
        </w:rPr>
        <w:t xml:space="preserve"> «O бюджете Новоалександровского муниципального округа Ставрополь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муниципального округа Ставропольского края 15 декабря 2023 года № 18/729 «O бюджете Новоалександровского муниципального округа Ставропольского края на 2024 год и плановый период 2025 и 2026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ием плановых показателей поступлений налоговых и неналоговых доходов в связи с фактическим поступлением и оценкой ожидаемого испол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, и иных безвозмездных поступлений (в соответствии с уведомлениями по расчетам между бюджет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доходов и расходов за счет безвозмездных поступлений на питание учащимся в школа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567"/>
        <w:rPr>
          <w:szCs w:val="28"/>
        </w:rPr>
      </w:pPr>
      <w:r>
        <w:rPr>
          <w:szCs w:val="28"/>
          <w:shd w:fill="FFFFFF" w:val="clear"/>
        </w:rPr>
        <w:t xml:space="preserve">возвратом в краевой бюджет </w:t>
      </w:r>
      <w:r>
        <w:rPr>
          <w:szCs w:val="28"/>
          <w:shd w:fill="FFFFFF" w:val="clear"/>
          <w:lang w:val="ru-RU"/>
        </w:rPr>
        <w:t>остатков</w:t>
      </w:r>
      <w:r>
        <w:rPr>
          <w:szCs w:val="28"/>
          <w:shd w:fill="FFFFFF" w:val="clear"/>
        </w:rPr>
        <w:t xml:space="preserve"> субсидий, субвенций и иных межбюджетных трансфертов, имеющих целевое назначение</w:t>
      </w:r>
      <w:r>
        <w:rPr>
          <w:szCs w:val="28"/>
          <w:shd w:fill="FFFFFF" w:val="clear"/>
          <w:lang w:val="ru-RU"/>
        </w:rPr>
        <w:t xml:space="preserve"> поступивших в бюджет муниципального округа в течении текущего финансового год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в 2024 году на сумму 203 285 879,86 рублей, в том числе за счет увеличения прогнозных поступ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налоговым и неналоговым доходам на 1 400 141,17 рублей, в том числе за сч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оказания платных услуг и компенсации затрат государства на 841 031,17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х платежей на 559 110,00 рублей;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по безвозмездным поступлениям, предусмотренным Новоалександровскому муниципальному округу из бюджета Ставропольского края доходная и расходная части бюджета муниципального округа увеличиваются на 196 361 237,98 рублей, в том числе: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1) за счет увеличения плановых назначений по межбюджетным трансфертам таким как:</w:t>
      </w:r>
    </w:p>
    <w:p>
      <w:pPr>
        <w:pStyle w:val="Normal"/>
        <w:numPr>
          <w:ilvl w:val="5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) – 105 049 224,4 рублей;</w:t>
      </w:r>
    </w:p>
    <w:p>
      <w:pPr>
        <w:pStyle w:val="Normal"/>
        <w:numPr>
          <w:ilvl w:val="7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на проведение капитального ремонта зданий и сооружений, благоустройство территории муниципальных учреждений культуры муниципальных образований на 15 910 04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на предоставление молодым семьям социальных выплат на приобретение (строительство) жилья на 12 151 584,9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ab/>
        <w:t>- прочие субсидии на реализацию инициативных проектов на 4 357 932,76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и на организацию и осуществление деятельности по опеке и попечительству в области здравоохранения на 39 849,36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убвенции на организацию и осуществление деятельности по опеке и попечительству в области образования </w:t>
      </w:r>
      <w:r>
        <w:rPr>
          <w:sz w:val="28"/>
          <w:szCs w:val="28"/>
        </w:rPr>
        <w:t>на 149 260,91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администрирование переданных отдельных государственных полномочий в области сельского хозяйства на 181 931,88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администрирование переданных отдельных государственных полномочий в области сельского хозяйства на 0,67 рублей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субвенции на осуществление отдельных государственных полномочий Ставропольского края по организации архивного дела в Ставропольском крае</w:t>
      </w:r>
      <w:r>
        <w:rPr>
          <w:sz w:val="28"/>
          <w:szCs w:val="28"/>
        </w:rPr>
        <w:t xml:space="preserve"> на 82 076,98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создание и организацию деятельности комиссий по делам несовершеннолетних и защите их прав на 88 856,5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субвенции на осуществление отдельных государственных полномочий в области труда и социальной защиты отдельных категорий граждан на</w:t>
      </w:r>
      <w:r>
        <w:rPr>
          <w:sz w:val="28"/>
          <w:szCs w:val="28"/>
        </w:rPr>
        <w:t xml:space="preserve">     1 993 859,02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3 342 409,5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 на 16 176 274,9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предоставление грантов в форме субсидий гражданам, ведущим личные подсобные хозяйства, на закладку сада суперинтенсивного типа на 3 480 000,0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на 168 470,6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на 274 664,25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на 0,38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на 346 737,9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на 4,37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оплату жилищно-коммунальных услуг отдельным категориям граждан на 1,78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компенсацию отдельным категориям граждан оплаты взноса на капитальный ремонт общего имущества в многоквартирном доме   на 113,79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единая субвенция на осуществление отдельных государственных полномочий по социальной защите отдельных категорий граждан                    на 2,65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прочие межбюджетные трансферты, на обеспечение деятельности депутатов Думы Ставропольского края и их помощников в избирательном округе на 76 884,61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прочие межбюджетные трансферты, на поощрение муниципальных округов и городских округов реализовавшим лучшие практики инициативного бюджетирования на 3 500 000,0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прочие межбюджетные трансферты на обеспечение роста оплаты труда отдельных категорий работников учреждений бюджетной сферы в муниципальных образованиях на 29 436 358,07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) за счет уменьшения плановых назначений по следующим межбюджетным трансфертам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</w:rPr>
        <w:t>- субвенции на выплату ежемесячной денежной компенсации на каждого ребенка в возрасте до 18 лет многодетным семьям</w:t>
      </w:r>
      <w:r>
        <w:rPr>
          <w:sz w:val="28"/>
          <w:szCs w:val="28"/>
        </w:rPr>
        <w:t xml:space="preserve"> на 4,9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>- субвенции на выплату пособия на ребенка</w:t>
      </w:r>
      <w:r>
        <w:rPr>
          <w:sz w:val="28"/>
          <w:szCs w:val="28"/>
        </w:rPr>
        <w:t xml:space="preserve"> на 4,9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>- 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</w:t>
      </w:r>
      <w:r>
        <w:rPr>
          <w:sz w:val="28"/>
          <w:szCs w:val="28"/>
        </w:rPr>
        <w:t xml:space="preserve"> 0,0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>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на 3,55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  <w:r>
        <w:rPr>
          <w:sz w:val="28"/>
          <w:szCs w:val="28"/>
        </w:rPr>
        <w:t xml:space="preserve"> на 445 284,0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субвенции на оказание государственной социальной помощи на основании социального контракта отдельным категориям граждан</w:t>
      </w:r>
      <w:r>
        <w:rPr>
          <w:sz w:val="28"/>
          <w:szCs w:val="28"/>
        </w:rPr>
        <w:t>– 5,0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о прочим безвозмездным поступлениям на 7 000 000,00 рублей, в связи с обращением главного администратора доходов бюджета Новоалександровского муниципального округа и оценкой ожидаемого поступления денежных пожертвований от физических лиц на питание учащихся школ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 в</w:t>
      </w:r>
      <w:r>
        <w:rPr>
          <w:sz w:val="28"/>
          <w:szCs w:val="28"/>
          <w:shd w:fill="FFFFFF" w:val="clear"/>
        </w:rPr>
        <w:t>озвращенным в краевой бюджет остаткам субсидий, субвенций и иных межбюджетных трансфертов, имеющих целевое назначение прошлых лет в сумме 1 475 499,29 рублей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плановом периоде 2025 году и 2026 годов</w:t>
      </w:r>
      <w:r>
        <w:rPr>
          <w:sz w:val="28"/>
          <w:szCs w:val="28"/>
        </w:rPr>
        <w:t xml:space="preserve"> увеличиваются плановые назначения доходной и расходной части бюджета муниципального округа на сумму межбюджетных трансфертов предусмотренным Новоалександровскому муниципальному округу из бюджета Ставропольского края в 2025 году на 92</w:t>
      </w:r>
      <w:r>
        <w:rPr>
          <w:sz w:val="28"/>
          <w:szCs w:val="28"/>
          <w:lang w:eastAsia="en-US"/>
        </w:rPr>
        <w:t> 985 746,42 рублей, в 2026 году на 76 039 056,23 рублей, в том числе: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1) за счет увеличения плановых назначений по межбюджетным трансфертам таким как: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25 году на 92 985 762,50 рублей, в 2026 году на 76 039 064,00 рублей;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2025 году на сумму на 2,86 рублей;</w:t>
      </w:r>
    </w:p>
    <w:p>
      <w:pPr>
        <w:pStyle w:val="Style2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2025 году на сумму 3,72 рублей, в 2026 году на 1,45 рублей;</w:t>
      </w:r>
    </w:p>
    <w:p>
      <w:pPr>
        <w:pStyle w:val="Style23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убвенции на выплату ежегодного социального пособия на проезд студентам в 2026 году на сумму 2,56 рублей;</w:t>
      </w:r>
    </w:p>
    <w:p>
      <w:pPr>
        <w:pStyle w:val="Style23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) в 2026 году на сумму 2,92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) за счет уменьшения плановых назначений по следующим межбюджетным трансфертам: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- субвенции на выплату ежемесячной денежной компенсации на каждого ребенка в возрасте до 18 лет многодетным семьям в 2025 году на сумму 2,16 рублей, в 2026 году на </w:t>
      </w:r>
      <w:r>
        <w:rPr>
          <w:sz w:val="28"/>
          <w:szCs w:val="28"/>
        </w:rPr>
        <w:t>2,01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  <w:shd w:fill="FFFFFF" w:val="clear"/>
        </w:rPr>
        <w:t>- субвенции на выплату ежегодного социального пособия на проезд студентам в 2025 году на сумму на 1,63 рублей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  <w:shd w:fill="FFFFFF" w:val="clear"/>
        </w:rPr>
        <w:t>-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) в 2025 году на сумму 2,29 рублей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  <w:shd w:fill="FFFFFF" w:val="clear"/>
        </w:rPr>
        <w:t>- 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2025 году на сумму 4,85 рублей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- субвенции на оплату жилищно-коммунальных услуг отдельным категориям граждан в 2025 году на сумму 4,56 рублей, в 2026 году на </w:t>
      </w:r>
      <w:r>
        <w:rPr>
          <w:sz w:val="28"/>
          <w:szCs w:val="28"/>
        </w:rPr>
        <w:t>1,37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Style23"/>
        <w:ind w:left="0" w:firstLine="567"/>
        <w:jc w:val="both"/>
        <w:rPr/>
      </w:pPr>
      <w:r>
        <w:rPr>
          <w:sz w:val="28"/>
          <w:szCs w:val="28"/>
          <w:shd w:fill="FFFFFF" w:val="clear"/>
        </w:rPr>
        <w:t>- субвенции на оказание государственной социальной помощи на основании социального контракта отдельным категориям граждан в 2025 году на сумму 4,00 рублей, в 2026 году на</w:t>
      </w:r>
      <w:r>
        <w:rPr>
          <w:sz w:val="28"/>
          <w:szCs w:val="28"/>
        </w:rPr>
        <w:t xml:space="preserve"> 4,00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Style23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единой субвенции на осуществление отдельных государственных полномочий по социальной защите отдельных категорий граждан в 2025 году на сумму 3,17 рублей, в 2026 году на </w:t>
      </w:r>
      <w:r>
        <w:rPr>
          <w:sz w:val="28"/>
          <w:szCs w:val="28"/>
        </w:rPr>
        <w:t>2,95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2026 году на сумму 4,37 рублей.</w:t>
      </w:r>
    </w:p>
    <w:p>
      <w:pPr>
        <w:pStyle w:val="Normal"/>
        <w:numPr>
          <w:ilvl w:val="4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ектом решения предлагается изменить плановые назначения бюджета Новоалександровского муниципального округа Ставропольского края на 2024 год на 285 024 794,49 рублей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196 806 540,42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а капитальный ремонт и ремонт автомобильных дорог общего пользования местного значения муниципальных округов и городских округов</w:t>
      </w:r>
      <w:r>
        <w:rPr>
          <w:sz w:val="28"/>
          <w:szCs w:val="28"/>
        </w:rPr>
        <w:t>– 105 049 224,4 рублей;</w:t>
      </w:r>
    </w:p>
    <w:p>
      <w:pPr>
        <w:pStyle w:val="Normal"/>
        <w:numPr>
          <w:ilvl w:val="7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на проведение капитального ремонта зданий и сооружений, благоустройство территории муниципальных учреждений культуры муниципальных образований (СДК в ст.Расшеватской) на 15 910 04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олодым семьям социальных выплат на приобретение (строительство) жилья на 12 151 584,9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ab/>
        <w:t>- на реализацию инициативных проектов на 4 357 932,76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деятельности по опеке и попечительству в области здравоохранения на 39 849,36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на организацию и осуществление деятельности по опеке и попечительству в области образования </w:t>
      </w:r>
      <w:r>
        <w:rPr>
          <w:sz w:val="28"/>
          <w:szCs w:val="28"/>
        </w:rPr>
        <w:t>на 149 260,91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 осуществление переданных отдельных государственных полномочий в области сельского хозяйства на 181 931,88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 осуществление переданных отдельных государственных полномочий в области сельского хозяйства на 0,67 рублей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</w:rPr>
        <w:t>- на осуществление отдельных государственных полномочий Ставропольского края по организации архивного дела в Ставропольском крае</w:t>
      </w:r>
      <w:r>
        <w:rPr>
          <w:sz w:val="28"/>
          <w:szCs w:val="28"/>
        </w:rPr>
        <w:t xml:space="preserve"> на 82 076,98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и организацию деятельности комиссий по делам несовершеннолетних и защите их прав на 88 856,5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</w:rPr>
        <w:t>- на осуществление отдельных государственных полномочий в области труда и социальной защиты отдельных категорий граждан на</w:t>
      </w:r>
      <w:r>
        <w:rPr>
          <w:sz w:val="28"/>
          <w:szCs w:val="28"/>
        </w:rPr>
        <w:t xml:space="preserve"> 1 993 859,02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3 342 409,5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 на 16 176 274,9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грантов в форме субсидий гражданам, ведущим личные подсобные хозяйства, на закладку сада суперинтенсивного типа на 3 480 000,0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на 168 470,6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на 274 664,25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на 0,38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346 737,9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на 4,37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плату жилищно-коммунальных услуг отдельным категориям граждан на 1,78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отдельным категориям граждан оплаты взноса на капитальный ремонт общего имущества в многоквартирном доме на 113,79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социальной защите отдельных категорий граждан на 2,65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депутатов Думы Ставропольского края и их помощников в избирательном округе на 76 884,61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муниципальных округов и городских округов реализовавшим лучшие практики инициативного бюджетирования на 3 500 000,0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оста оплаты труда отдельных категорий работников учреждений бюджетной сферы в муниципальных образованиях на 29 436 358,07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меньшением </w:t>
      </w:r>
      <w:r>
        <w:rPr>
          <w:sz w:val="28"/>
          <w:szCs w:val="28"/>
          <w:lang w:eastAsia="en-US"/>
        </w:rPr>
        <w:t>расходов на сумму межбюджетных трансфертов, имеющих целевое назначение всего</w:t>
      </w:r>
      <w:r>
        <w:rPr/>
        <w:t xml:space="preserve"> </w:t>
      </w:r>
      <w:r>
        <w:rPr>
          <w:sz w:val="28"/>
          <w:szCs w:val="28"/>
          <w:lang w:eastAsia="en-US"/>
        </w:rPr>
        <w:t>на 445 302,44 рублей, в том числе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</w:rPr>
        <w:t>- на выплату ежемесячной денежной компенсации на каждого ребенка в возрасте до 18 лет многодетным семьям</w:t>
      </w:r>
      <w:r>
        <w:rPr>
          <w:sz w:val="28"/>
          <w:szCs w:val="28"/>
        </w:rPr>
        <w:t xml:space="preserve"> на 4,9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>- на выплату пособия на ребенка</w:t>
      </w:r>
      <w:r>
        <w:rPr>
          <w:sz w:val="28"/>
          <w:szCs w:val="28"/>
        </w:rPr>
        <w:t xml:space="preserve"> на 4,9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>-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</w:t>
      </w:r>
      <w:r>
        <w:rPr>
          <w:sz w:val="28"/>
          <w:szCs w:val="28"/>
        </w:rPr>
        <w:t xml:space="preserve"> 0,0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>-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на 3,55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  <w:r>
        <w:rPr>
          <w:sz w:val="28"/>
          <w:szCs w:val="28"/>
        </w:rPr>
        <w:t xml:space="preserve"> на 445 284,0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- на оказание государственной социальной помощи на основании социального контракта отдельным категориям граждан</w:t>
      </w:r>
      <w:r>
        <w:rPr>
          <w:sz w:val="28"/>
          <w:szCs w:val="28"/>
        </w:rPr>
        <w:t>– 5,0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 xml:space="preserve">3) увеличением расходов на оплату продуктов питания в общеобразовательных организациях на </w:t>
      </w:r>
      <w:r>
        <w:rPr>
          <w:sz w:val="28"/>
          <w:szCs w:val="28"/>
        </w:rPr>
        <w:t xml:space="preserve">7 000 000,00 </w:t>
      </w:r>
      <w:r>
        <w:rPr>
          <w:sz w:val="28"/>
          <w:szCs w:val="28"/>
          <w:lang w:eastAsia="en-US"/>
        </w:rPr>
        <w:t xml:space="preserve">рублей в связи с </w:t>
      </w:r>
      <w:r>
        <w:rPr>
          <w:sz w:val="28"/>
          <w:szCs w:val="28"/>
        </w:rPr>
        <w:t>оценкой ожидаемого поступления денежных пожертвований от физических лиц на питание учащихся шко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4) увеличение расходов на фонд оплаты труда и прочие расходы в общеобразовательных организациях на 841 031,17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увеличение расходов на реализацию инициативных проектов за счет - инициативных платежей на 559 110,00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увеличение расходов на сумму остатков, образовавшихся на едином счете бюджета муниципального округа по состоянию на 1 января 2024 года в сумме 80 263 415,34 рублей, в том числе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/>
        <w:t xml:space="preserve"> </w:t>
      </w:r>
      <w:r>
        <w:rPr>
          <w:sz w:val="28"/>
          <w:szCs w:val="28"/>
          <w:lang w:eastAsia="en-US"/>
        </w:rPr>
        <w:t>на укрепление материально-технической базы муниципальных учреждений Новоалександровского муниципального округа Ставропольского края – 40 157 750,43 рублей,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увеличение дорожного фонда Новоалександровского муниципального округа Ставропольского края 18 032 856,15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а питание в образовательных организациях Новоалександровского муниципального округа Ставропольского края – 7 692 612,13 рублей,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благоустройство населенных пунктов Новоалександровского муниципального округа Ставропольского края - 5 490 543,88 рублей,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резервный фонд администрации Новоалександровского муниципального округа Ставропольского края- 4 782 106,40 рублей,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беспечение расходов, связанных с реализацией инициативных проектов – 3 690 090,00 рублей,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фонд оплаты труда и прочие расходы в общеобразовательных организациях 417 456,35 рублей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) объем доходов бюджета муниципального округа состав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4 году - </w:t>
      </w:r>
      <w:r>
        <w:rPr>
          <w:sz w:val="28"/>
          <w:szCs w:val="28"/>
          <w:lang w:eastAsia="en-US"/>
        </w:rPr>
        <w:t>2 425 914 989,87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5 году - 2 214 486 031,1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6 году - </w:t>
      </w:r>
      <w:r>
        <w:rPr>
          <w:sz w:val="28"/>
          <w:szCs w:val="28"/>
        </w:rPr>
        <w:t xml:space="preserve"> 2 330 565 811,93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) объем расходов бюджета муниципального округа состав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4 году - </w:t>
      </w:r>
      <w:r>
        <w:rPr>
          <w:sz w:val="28"/>
          <w:szCs w:val="28"/>
          <w:lang w:eastAsia="en-US"/>
        </w:rPr>
        <w:t>2 507 653 904,5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5 году - 2 214 486 031,1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6 году - </w:t>
      </w:r>
      <w:r>
        <w:rPr>
          <w:sz w:val="28"/>
          <w:szCs w:val="28"/>
        </w:rPr>
        <w:t xml:space="preserve"> 2 330 565 811,93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ефицит бюджета муниципального округа на 2024 год составит </w:t>
        <w:br/>
      </w:r>
      <w:r>
        <w:rPr>
          <w:sz w:val="28"/>
          <w:szCs w:val="28"/>
          <w:lang w:eastAsia="en-US"/>
        </w:rPr>
        <w:t>81 738 914,63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муниципального округа </w:t>
      </w:r>
      <w:r>
        <w:rPr>
          <w:spacing w:val="-8"/>
          <w:sz w:val="28"/>
          <w:szCs w:val="28"/>
        </w:rPr>
        <w:t>по состоянию на 1 января 2024 года и возврат неиспользованных остатков за счет субвенций и субсидий в краевой бюджет)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Людмила Савочкина</cp:lastModifiedBy>
  <cp:lastPrinted>2024-04-09T10:17:00Z</cp:lastPrinted>
  <dcterms:modified xsi:type="dcterms:W3CDTF">2024-04-09T10:32:00Z</dcterms:modified>
  <cp:revision>280</cp:revision>
  <dc:subject/>
  <dc:title>Проект</dc:title>
</cp:coreProperties>
</file>