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eastAsia="ar-SA"/>
        </w:rPr>
      </w:pPr>
      <w:r>
        <w:rPr>
          <w:bCs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МУНИЦИПАЛЬН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г. Новоалександровск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культуры Новоалександровского муниципального округа Ставропольского края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5 апреля 2024 года № 23/782 «О внесении изменений в решение Совета Новоалександровского муниципального округа Ставропольского края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«Развитие культуры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1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размещения его полного текста в библиотеке, расположенной по адресу: г. Новоалександровск, ул. Ленина, д. 101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00000"/>
            <w:sz w:val="28"/>
            <w:szCs w:val="28"/>
          </w:rPr>
          <w:t>http://newalexandrovsk.gosuslugi.ru</w:t>
        </w:r>
      </w:hyperlink>
      <w:r>
        <w:rPr>
          <w:sz w:val="28"/>
          <w:szCs w:val="28"/>
        </w:rPr>
        <w:t>/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бнародования.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александровского муниципального </w:t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</w:t>
      </w:r>
      <w:bookmarkStart w:id="0" w:name="_GoBack"/>
      <w:bookmarkEnd w:id="0"/>
      <w:r>
        <w:rPr>
          <w:sz w:val="28"/>
          <w:szCs w:val="28"/>
        </w:rPr>
        <w:t>о края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Н. 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Н.Г.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И. В. Неро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Е.Гмирин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/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администрации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С.И.Селезнева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Новоалександровского </w:t>
      </w:r>
      <w:r>
        <w:rPr>
          <w:sz w:val="28"/>
          <w:szCs w:val="28"/>
        </w:rPr>
        <w:t>муниципального</w:t>
      </w:r>
      <w:r>
        <w:rPr>
          <w:iCs/>
          <w:sz w:val="28"/>
          <w:szCs w:val="28"/>
        </w:rPr>
        <w:t xml:space="preserve"> округ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тавропольского края                                                                Е.В.Красюков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роект решения подготовила: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М.П. Виннико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е вносятся в муниципальную программу «Развитие культуры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106</w:t>
      </w:r>
    </w:p>
    <w:p>
      <w:pPr>
        <w:pStyle w:val="Style30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:</w:t>
      </w:r>
    </w:p>
    <w:p>
      <w:pPr>
        <w:pStyle w:val="Normal"/>
        <w:ind w:firstLine="567"/>
        <w:jc w:val="both"/>
        <w:rPr/>
      </w:pPr>
      <w:r>
        <w:rPr/>
        <w:t>Позицию «Объемы и источники финансового обеспечения Программы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55"/>
        <w:gridCol w:w="621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ового обеспечен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ъем финансового обеспечения Программы составит 1 352 300,34 тыс. рублей, в том числе источникам финансового обеспечения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7 769,7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4 946,1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16 179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2 853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18 610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31 941,24 тыс. рублей;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за счет средств бюджета Ставропольского края (краевого бюджета) – 58 606,27 тыс. рублей, в том числе по годам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65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 927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 218,9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9 163,9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564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11 966,2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616 557,67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2 599,5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212 212,9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3 год – 211 745,1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666 976,87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231 955,7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216 545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218 475,2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 счет средств Участников Программы, </w:t>
            </w:r>
            <w:r>
              <w:rPr>
                <w:rFonts w:eastAsia="Arial"/>
                <w:sz w:val="28"/>
                <w:szCs w:val="28"/>
                <w:lang w:eastAsia="ar-SA"/>
              </w:rPr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 159,5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1 405,0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 805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 215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 733,7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 499,7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 499,7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Приложение 3 к Программе «Развитие культуры Новоалександровского муниципального округа Ставропольского края» изложить в следующей редакции: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 к Программе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Новоалександровского</w:t>
      </w:r>
    </w:p>
    <w:p>
      <w:pPr>
        <w:pStyle w:val="Normal"/>
        <w:ind w:right="395" w:hanging="0"/>
        <w:jc w:val="right"/>
        <w:rPr/>
      </w:pPr>
      <w:r>
        <w:rPr>
          <w:sz w:val="28"/>
          <w:szCs w:val="28"/>
        </w:rPr>
        <w:t>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ind w:right="395" w:hanging="0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3544"/>
        <w:gridCol w:w="1276"/>
        <w:gridCol w:w="1276"/>
        <w:gridCol w:w="1276"/>
        <w:gridCol w:w="1276"/>
        <w:gridCol w:w="1275"/>
        <w:gridCol w:w="1321"/>
      </w:tblGrid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 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основного мероприятия Программы, мероприятия основного мероприятия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ового обеспечения по годам (тыс. рублей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76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17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85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10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941,24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городского округа Ставропольского края (далее бюджет городск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36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4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96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муниципального округа Ставропольского края (далее бюджет муниципальн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11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110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41,47</w:t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92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,24</w:t>
            </w:r>
          </w:p>
        </w:tc>
      </w:tr>
      <w:tr>
        <w:trPr>
          <w:trHeight w:val="7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 всего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59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7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95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545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475,23</w:t>
            </w:r>
          </w:p>
        </w:tc>
      </w:tr>
      <w:tr>
        <w:trPr>
          <w:trHeight w:val="6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77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 «Организация культурно – досуговой деятельности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4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84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976,67</w:t>
            </w:r>
          </w:p>
        </w:tc>
      </w:tr>
      <w:tr>
        <w:trPr>
          <w:trHeight w:val="8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3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9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43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82,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74,6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,07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 Новоалександровском муниципальном округе культурных мероприятий в целях сохранения и популяризации традиционной народн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9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59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82,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74,60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0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 «Развитие системы библиотечного обслуживания населения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5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60,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15,06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8</w:t>
            </w:r>
          </w:p>
        </w:tc>
      </w:tr>
      <w:tr>
        <w:trPr>
          <w:trHeight w:val="6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8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9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7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6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94,88</w:t>
            </w:r>
          </w:p>
        </w:tc>
      </w:tr>
      <w:tr>
        <w:trPr>
          <w:trHeight w:val="1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иблиотечно-библиографического обслуживания пользователей муниципальных библиотек Новоалександр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8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0,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78,03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8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5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 «Развитие музейного дела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8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47</w:t>
            </w:r>
          </w:p>
        </w:tc>
      </w:tr>
      <w:tr>
        <w:trPr>
          <w:trHeight w:val="7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77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, хранение, изучение и публичное представление музейных предметов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77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4 «Организация художественно-эстетического образования детей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9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9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18,7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8,51</w:t>
            </w:r>
          </w:p>
        </w:tc>
      </w:tr>
      <w:tr>
        <w:trPr>
          <w:trHeight w:val="6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обучению детей в учреждениях дополнительного образования культуры и реализация дополнительных образовательных и дополнительных предпрофессиональных образовательных программ в области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8,51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</w:tr>
      <w:tr>
        <w:trPr>
          <w:trHeight w:val="8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5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, всего в т.ч.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0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8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2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6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2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7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реализации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2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Культурная сре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8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5,8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искусств) по видам искусств и профессиональных образовательных организац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674,6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8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5,8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Творческие лю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851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Н.Н. Красова</w:t>
      </w:r>
    </w:p>
    <w:sectPr>
      <w:type w:val="nextPage"/>
      <w:pgSz w:orient="landscape" w:w="16838" w:h="11906"/>
      <w:pgMar w:left="1134" w:right="99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eastAsia="Calibri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3"/>
    <w:qFormat/>
    <w:rPr/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Link">
    <w:name w:val="link"/>
    <w:basedOn w:val="Style13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Основной шрифт абзаца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Calibri"/>
      <w:sz w:val="20"/>
      <w:szCs w:val="28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49:00Z</dcterms:created>
  <dc:creator>NoVoTV</dc:creator>
  <dc:description/>
  <cp:keywords/>
  <dc:language>en-US</dc:language>
  <cp:lastModifiedBy>User</cp:lastModifiedBy>
  <cp:lastPrinted>2024-05-23T13:23:00Z</cp:lastPrinted>
  <dcterms:modified xsi:type="dcterms:W3CDTF">2024-05-23T10:23:00Z</dcterms:modified>
  <cp:revision>1358</cp:revision>
  <dc:subject/>
  <dc:title>АДМИНИСТРАЦИЯ НОВОАЛЕКСАНДРОВСКОГО</dc:title>
</cp:coreProperties>
</file>