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МУНИЦИПАЛЬНОГО ОКРУГА СТАВРОПОЛЬСКОГО КР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3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деятельности по опеке и попечительству в Новоалександровском муниципальном округе Ставропольского кр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 Гражданским кодексом Российской Федерации, Семейным кодексом Российской Федерации, Федеральным законом от 24 апреля 2008 года №48-ФЗ «Об опеке и попечительстве», Постановлением Правительства Российской Федерации от 17 ноября 2010 года 927 «Об отдельных вопросах осуществления опеки и попечительства в отношении совершеннолетних недееспособных или не полностью дееспособных граждан», Законом Ставропольского края от 28 декабря 2007 года №89-кз «Об организации и осуществлении деятельности  по опеке и попечительству»,  Законом Ставропольского края от 28 февраля 2008 года №1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Законом Ставропольского края от 11 декабря 2009 года №92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деятельности по опеке и попечительству в Новоалександровском муниципальном округе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ewalexandro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c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Новоалександровского городского округа Ставропольского края от 02 июля 2021г. № 903 «Об организации деятельности по опеке и попечительству в Новоалександровском городском округе Ставропольского кра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.Н. Крас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, и распространяется на правоотношения, возникшие с 01 января 2018 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Новоалександров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ропо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деятельности по опеке и попечительству в Новоалександровском муниципальном округе Ставрополь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Настоящий Порядок организации деятельности по опеке и попечительству в Новоалександровском муниципальном округе Ставропольского края в  ( далее – Порядок) разработан в соответствии Гражданским кодексом Российской Федерации, Семейным кодексом Российской Федерации, Федерального закона от 24 апреля 2008 года №48-ФЗ «Об опеке и попечительстве», Постановлением Правительства Российской Федерации от 17 ноября 2010 года № 927 «Об отдельных вопросах осуществления опеки и попечительства в отношении совершеннолетних недееспособных или не полностью дееспособных граждан»Законом Ставропольского края от 28 декабря 2007 года №89-кз «Об организации и осуществлении деятельности  по опеке и попечительству»,  Законом Ставропольского края от 28 февраля 2008 года №1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Законом Ставропольского края от 11 декабря 2009 года №92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и определяет полномочия и обязанности администрации Новоалександровского муниципального округа Ставропольского края и ее функциональных (отраслевых) органов при исполнении отдельных государственных полномочий Ставропольского края по опеке и попечительству в Новоалександровском муниципальном окру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сполнение отдельных государственных полномочий по организации и осуществлению деятельности по опеке и попечительству осуществляют: управление образования администрации Новоалександровского муниципального округа Ставропольского края, управление труда и социальной защиты населения администрации Новоалександровского горо  муниципального округа Ставропольского края, отдел социального развития администрации Новоалександровского муниципального округа Ставропольского края, правовой отдел администрации Новоалександровского муниципального округа Ставропольского края ( далее – уполномоченные органы) в соответствии с п.4. настоящего Поря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я по вопросам опеки и попечительства принимаются в форме постановлений администрации Новоалександровского муниципальн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олномоченные органы осуществляют следующие полномочия по вопросам опеки и попечитель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образования администрации Новоалександровского муниципального округа Ставропольского кр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выявление детей, оставшихся без попечения родителей, нуждающихся в установлении над ними опеки и попечительства, а также участие в выявлении граждан нуждающихся в установлении над ними опеки  или попеч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рганизация временного пребывания подопечного в образовательной организации, медицинской организации, организации оказывающей социальные услуги, или иной организации, в том числе для детей-сирот и детей, оставшихся без попечения родителей, в целях получения медицинских, социальных, образовательных или иных услуг либо в целях обеспечения временного проживания подопечного в течение периода, когда опекун или попечитель по уважительным причинам не может исполнять свои обязанности в отношении подопечного, подготовка проектов решений об установлении предварительной опеки и попеч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устройство, содержание и защита прав и интересов детей, оставшихся без попечения родителей или не имеющих надлежащих условий для воспитания в семье и нуждающихся в опеке и попечитель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информирование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о возможных формах устройства ребенка в семью, об особенностях отдельных форм устройства ребе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семейным законодательством формах, а также оказании содействия в подготовке таки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одготовка проектов решений о выдаче в соответствии с Федеральным законом от 24 апреля 2008 года №48-ФЗ «Об опеке и попечительстве» разрешений на совершение сделок с имуществом несовершеннолетних подопечных, заключении договоров доверительного управления имуществом несовершеннолетних подопечных в соответствии со статьей 38 Гражданского кодекса Российской Федерации, обеспечении сохранности их имущества, а также контроле за сохранностью имущества и управлением имуществом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 подготовка проектов решений о назначении или об отстранении либо освобождении опекуна (попечителя), приемного родителя и патронатного воспитателя от выполнения возложенных на них обязанностей в порядке, установленном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оказание помощи опекунам (попечителям), усыновителям, приемным родителям и патронатным воспитателям в реализации и защите прав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) осуществление контроля за условиями содержания, воспитания и образования детей в семьях опекунов (попечителей), усыновителей, приемных родителей и патронатных воспитателей, а также в государственных организациях Новоалександровского городского округа Ставропольского края для детей-сирот и детей, оставшихся без попечения родителей, всех тип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 заключение, расторжение договоров о передаче ребенка в приемную семью или на патронатное воспит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)  подготовка проектов  решений о возможности раздельного проживания опекуна (попечителя) с подопечным в соответствии со статьей 36 Гражданского кодекс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) подготовка проектов решений о немедленном отобрании ребенка у родителей ( одного из них) или у других лиц, на попечении которых он находится, при непосредственной угрозе жизни ребенка или его здоровь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) участие в рассмотрении в суде дел об усыновлении (удочерении) ребенка, отмене усыновления (удочерения) ребенка и делах, связанных с нарушением прав и законных интересов детей, в случаях, предусмотренных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) участие в установленном порядке в принудительном исполнении судебных решений, связанных с отобранием ребенка и передачей его другому лицу (лица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) подготовка проектов решений об объявлении несовершеннолетнего полностью дееспособным (эмансипированным) в случаях, установленных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) представление законных интересов несовершеннолетних подопечных в отношениях с любыми лицами ( 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тавропольского края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) принятие ребенка на попечение в установленных законом случаях на основании решения суда об отмене усыновления (удочер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) рассмотрение обращений граждан по вопросам охраны прав и законных интересов несовершеннолетних и принятии в пределах своей компетенции мер по защите прав и законных интересов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) подготовка проектов решений об изменении имени и фамилии реб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) возбуждение в соответсвии с законодательством Российской Федерации дел о лишении или ограничении родителей родительских прав, об отобрании ребенка без лишения родителей родительских прав, о порядке участия отдельно проживающего родителя в воспитании детей и других случаях, предусмотренных законодательством Российской Федерации, при защите прав и законных интересов несовершеннолетних, а также участие в рассмотрении данных дел в су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) участие в мероприятиях по  профилактике социального сирот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) осуществление временного исполнения обязанностей опекуна  (попечителя) до устройства детей, оставшихся без попечения родителей, на воспитание в семью или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3) участие в организации устройства детей-инвалидов в государственные организации социального обслуживания Ставропольского края, предоставляющие умственно отсталым детям социальные услуги в стационарной фор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) проверка условий жизни несовершеннолетних подопечных, соблюдения опекунами и попечителями прав и законных интересов подопечных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от 24 апреля 2008 №48-ФЗ «Об опеке и попечительств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5) организация приема, содержание и осуществление защиты прав и интересов детей, оставшихся без попечения родителей, с момента рождения и до достижения ими возраста четырех лет в государственных медицинских организациях Ставропольского края для детей с органическим поражением центральной нервной системы, с нарушением псих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) принятии решений о необходимости психиатрического освидетельствования, профилактического осмотра, а также о необходимости госпитализации в медицинскую организацию Ставропольского края, оказывающую психиатрическую помощь в стационарных условиях, несовершеннолетнего в возрасте до 15 лет или больного наркоманией несовершеннолетнего в возрасте до 16 лет и лица признанного в установленном порядке недееспособным в случаях, предусмотренных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7) защита прав и интересов несовершеннолетних в возрасте до 15 лет и лиц, признанных в установленном порядке недееспособными, при оказании им психиатрической помощи в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) введение учета опекунов и попечителей несовершеннолетних, граждан опекунов недееспособных граждан и попечителей не полностью дееспособных граждан в Единой государственной информационной системе социального обеспечения и размещения в ней в соответствии с Федеральным законом «О государственной социальной помощи» сведений, предусмотренных статьей 6 указанного Федерального зак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Отдел социального развития и межнациональных отношений администрации Новоалександровского муниципального округа Ставропольского кр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участие в выявлении граждан, нуждающихся в установлении над ними опеки и попеч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одготовка проектов решений о выдаче в соответствии с Федеральным законом от 24 апреля 2008 года №48-ФЗ «Об опеке и попечительстве» разрешений на совершение сделок с имуществом подопечных, заключении договоров доверительного управления имуществом подопечных в соответствии со статьей 38 Гражданского кодекса Российской Федерации, обеспечении сохранности их имущества, а также конторе за сохранностью имущества и управлением имуществом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одготовка проектов решений о назначении или об отстранении либо освобождении опекуна (попечителя) от выполнении я возложенных на них обязанностей в порядке, установленном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оказание помощи опекунам (попечителя) в реализации и защите прав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а условий жизни подопечных, соблюдения опекунами и  попечителями прав и законных интересов подопечных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Федерального закона от24 апреля 2008 года №48-ФЗ «Об опеке и попечительств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осуществление учета лиц, признанных судом недееспособными вследствие психического расстройства, а также лиц, ограниченных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подготовка проектов решений в соответствии с законодательством Российской Федерации об установлении  опеки над лицами, признанными судом недееспособными вследствие психического расстройства, и о госпитализации их в медицинские организации Ставропольского края, оказывающие психиатрическую помощь в стационарных услов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) подготовка проектов решений в соответствии с законодательством Российской Федерации об установлении попечительства над лицами,  признанными судом ограниченно дееспособными вследствие злоупотребления спиртными напитками или наркотическими веществ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и или был ограничен в дееспособ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) участие в рассмотрении в судах дел о признании лица недееспособным или ограниченно дееспособным, о признании гражданина дееспособным, об отмене ограничения дееспособности, если отпали основания, в силу которых гражданин был признан недееспособным ил был органичен в дееспособности, о признании брака недействительным в интересах гражданина, признанного судом недееспособным, и других дел по защите прав и охраняемых законом интересов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ставление законных интересов подопечных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тавропольского края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) защита прав и интересов лиц, признанных в установленном порядке недееспособными, при оказании им психиатрической помощи в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Правовой отдел администрации Новоалександровского муниципального округа Ставропольского кра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готовку проектов решений об определении лица, которому на основании решения суда передается имущество гражданина, признанного безвестно отсутствующим, о заключении с ним договора о доверительном управлении имуществом, а также о назначении управляющего имуществом гражданина, признанного безвестно отсутствующим, до истечения года со дня получения сведений о месте пребывания отсутствующего гражданина в соответствии со статьей 43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Управление труда и социальной защиты населения администрации Новоалександровского муниципального округа Ставропольского кра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готовку проектов решений об установлении патронажа и его прекращении над совершеннолетними дееспособными гражданами, которые по состоянию здоровья неспособны самостоятельно осуществлять и защищать свои права и исполнять свои обязанности, назначение в установленном порядке таким гражданам помощников, а также осуществление контроля за исполнением помощниками свои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целях защиты прав и законных интересов совершеннолетних граждан, признанных судом недееспособными или ограниченно дееспособными, при рассмотрении вопросов об установлении опеки и попечительства, создается комиссия по защите прав и законных интересов совершеннолетних граждан, признанных судом недееспособными или ограниченно дееспособными, положение о которой и ее состав утверждаются постановлением администрации Новоалександровского муниципального округа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Новоалександровского муниципального округа Ставропо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 Крас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10" w:leader="none"/>
        <w:tab w:val="left" w:pos="6255" w:leader="none"/>
        <w:tab w:val="right" w:pos="9355" w:leader="none"/>
      </w:tabs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Arial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DejaVu Sans;Arial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DejaVu Sans;Arial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4:00Z</dcterms:created>
  <dc:creator>Qwerty </dc:creator>
  <dc:description/>
  <cp:keywords/>
  <dc:language>en-US</dc:language>
  <cp:lastModifiedBy>Олеся Бабынина</cp:lastModifiedBy>
  <cp:lastPrinted>2023-12-01T11:05:00Z</cp:lastPrinted>
  <dcterms:modified xsi:type="dcterms:W3CDTF">2024-01-15T07:09:00Z</dcterms:modified>
  <cp:revision>158</cp:revision>
  <dc:subject/>
  <dc:title/>
</cp:coreProperties>
</file>