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jc w:val="right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right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26" w:leader="none"/>
                <w:tab w:val="right" w:pos="9252" w:leader="none"/>
              </w:tabs>
              <w:suppressAutoHyphens w:val="true"/>
              <w:ind w:left="0" w:hanging="0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ab/>
              <w:t xml:space="preserve">АДМИНИСТРАЦИЯ НОВОАЛЕКСАНДРОВСКОГО 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роектом </w:t>
      </w:r>
      <w:r>
        <w:rPr>
          <w:sz w:val="28"/>
          <w:szCs w:val="28"/>
          <w:shd w:fill="FFFFFF" w:val="clear"/>
        </w:rPr>
        <w:t>решения Совета депутатов Новоалександровского муниципального округа Ставропольского края «О бюджете Новоалександровского муниципального округа Ставропольского края на 2025 год и плановый период 2026-2027 годов</w:t>
      </w:r>
      <w:r>
        <w:rPr>
          <w:sz w:val="28"/>
          <w:szCs w:val="28"/>
        </w:rPr>
        <w:t>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</w:t>
      </w:r>
      <w:r>
        <w:rPr>
          <w:bCs/>
          <w:sz w:val="28"/>
          <w:szCs w:val="28"/>
        </w:rPr>
        <w:t>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администрация Ново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DejaVu Sans;MS Mincho"/>
          <w:b/>
          <w:b/>
          <w:kern w:val="2"/>
          <w:sz w:val="28"/>
          <w:szCs w:val="28"/>
          <w:lang w:eastAsia="ar-SA"/>
        </w:rPr>
      </w:pPr>
      <w:r>
        <w:rPr>
          <w:rFonts w:eastAsia="DejaVu Sans;MS Mincho"/>
          <w:b/>
          <w:kern w:val="2"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DejaVu Sans;MS Mincho"/>
          <w:b/>
          <w:b/>
          <w:kern w:val="2"/>
          <w:sz w:val="28"/>
          <w:szCs w:val="28"/>
          <w:lang w:eastAsia="ar-SA"/>
        </w:rPr>
      </w:pPr>
      <w:r>
        <w:rPr>
          <w:rFonts w:eastAsia="DejaVu Sans;MS Mincho"/>
          <w:b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ind w:right="53" w:firstLine="567"/>
        <w:jc w:val="both"/>
        <w:rPr>
          <w:sz w:val="28"/>
          <w:szCs w:val="28"/>
        </w:rPr>
      </w:pPr>
      <w:r>
        <w:rPr>
          <w:sz w:val="28"/>
          <w:szCs w:val="24"/>
        </w:rPr>
        <w:t>1. Утвердить прилагаемую муниципальную программу 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2. Признать утратившими силу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30 декабря 2020 г. № 2102 «Об утверждении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53" w:firstLine="567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05 апреля 2021 г. № 465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28 мая 2021 г. № 726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06 сентября 2021 г. № 1235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30 ноября 2021 г. № 1620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09 марта 2022 г. № 335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04 апреля 2022 г. № 485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11 июля 2022 г. № 925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16 сентября 2022 г. № 1199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02 декабря 2022 г. № 1583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15 февраля 2023 г. № 231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19 июня 2023 г. № 797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городского округа Ставропольского края от 21 июля 2023 г. № 979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муниципального округа Ставропольского края от 14 декабря 2023 г. № 1652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муниципального округа Ставропольского края от 30 января 2024 г. № 116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муниципального округа Ставропольского края от 13 февраля 2024 г. № 226 «О внесении изменений в постановление администрации Новоалександровского городского округа Ставропольского края от 30 декабря 2020 года № 2102 «Об утверждении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муниципального округа Ставропольского края от 07 июня 2024 г. № 852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;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8"/>
          <w:szCs w:val="24"/>
        </w:rPr>
        <w:t xml:space="preserve">постановление администрации Новоалександровского муниципального округа Ставропольского края от 18 сентября 2024 г. № 1400 «О внесении изменений в 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, утвержденную постановлением администрации Новоалександровского городского округа Ставропольского края от 30 декабря 2020 № 2102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4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муниципальной газете «Новоалександровский вестник» и разместить на официальном сайте Новоалександровского </w:t>
      </w:r>
      <w:r>
        <w:rPr>
          <w:spacing w:val="-1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Ставропольского кра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ewalexandr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4. </w:t>
      </w:r>
      <w:r>
        <w:rPr>
          <w:sz w:val="28"/>
          <w:szCs w:val="28"/>
        </w:rPr>
        <w:t>Настоящее постановление вступает в силу с 01.01.2025 года.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 xml:space="preserve">Глава 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Новоалександровского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 xml:space="preserve">муниципального округа 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Ставропольского края                                                                    Э.А. Колтунов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24 г. № ___</w:t>
      </w:r>
    </w:p>
    <w:p>
      <w:pPr>
        <w:pStyle w:val="Normal"/>
        <w:shd w:fill="FFFFFF" w:val="clear"/>
        <w:spacing w:lineRule="exact" w:line="274"/>
        <w:ind w:left="3969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Благоустройство населенных пунктов Новоалександровского района и улучшение условий проживания населения»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й программы Новоалександровского муниципального округа Ставропольского края «Благоустройство населенных пунктов Новоалександровского района и улучшение условий проживания населения»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2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0"/>
        <w:gridCol w:w="67"/>
      </w:tblGrid>
      <w:tr>
        <w:trPr>
          <w:trHeight w:val="1306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6" w:leader="none"/>
              </w:tabs>
              <w:ind w:left="1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Благоустройство населенных пунктов Новоалександровского района и улучшение условий проживания населения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Программа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3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тветственный исполнитель</w:t>
            </w:r>
            <w:r>
              <w:rPr>
                <w:spacing w:val="-6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дминистрация Новоалександровского муниципального округа Ставропольского края </w:t>
            </w:r>
            <w:r>
              <w:rPr>
                <w:spacing w:val="-3"/>
                <w:sz w:val="28"/>
                <w:szCs w:val="28"/>
              </w:rPr>
              <w:t xml:space="preserve">(отдел жилищно-коммунального хозяйства администрации </w:t>
            </w:r>
            <w:r>
              <w:rPr>
                <w:spacing w:val="-1"/>
                <w:sz w:val="28"/>
                <w:szCs w:val="28"/>
              </w:rPr>
              <w:t xml:space="preserve">Новоалександровского муниципального округа </w:t>
            </w:r>
            <w:r>
              <w:rPr>
                <w:sz w:val="28"/>
                <w:szCs w:val="28"/>
              </w:rPr>
              <w:t xml:space="preserve">Ставропольского края) (далее – администрация Новоалександровского муниципального округа)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ые отдел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муниципальное казенное учреждение «Благоустройство Новоалександровского муниципального округа» (далее – МКУ «Благоустройство НМО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частники Программы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/>
              <w:autoSpaceDE w:val="true"/>
              <w:spacing w:before="0" w:after="160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- индивидуальные предприниматели и организации, осуществляющие деятельность на территории Новоалександровского муниципального округа Ставропольского края, участвующие в реализации инициативных проектов; </w:t>
            </w:r>
          </w:p>
          <w:p>
            <w:pPr>
              <w:pStyle w:val="Normal"/>
              <w:widowControl/>
              <w:autoSpaceDE w:val="true"/>
              <w:spacing w:before="0" w:after="16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физические лица, участвующие в реализации инициативных проек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rFonts w:eastAsia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</w:tabs>
              <w:ind w:left="24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сно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2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«Капитальный ремонт муниципального жилищного фонда»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- «С</w:t>
            </w:r>
            <w:r>
              <w:rPr>
                <w:spacing w:val="-1"/>
                <w:sz w:val="28"/>
                <w:szCs w:val="28"/>
              </w:rPr>
              <w:t>одержание и модернизация инженерных сетей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- «</w:t>
            </w:r>
            <w:r>
              <w:rPr>
                <w:spacing w:val="-2"/>
                <w:sz w:val="28"/>
                <w:szCs w:val="28"/>
              </w:rPr>
              <w:t>Санитарная очистка и благоустройство территори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«Улучшение жилищных условий молодых семе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«Благоустройство территории Новоалександровского муниципального округа Ставропольского края МКУ «Благоустройство НМО»»;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ормирование фонда капитального ремонта общего имущества многоквартирных домов; </w:t>
              <w:br/>
              <w:t>- Повышение качества и эффективности работы линий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ятельности МКУ «Благоустройство НМ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ровень уплаты взносов на капитальный ремонт общего имущества в многоквартирных домах за жилые помещения, находящиеся в муниципальной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ровень оптимизации уличного освещения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/>
            </w:pPr>
            <w:r>
              <w:rPr>
                <w:spacing w:val="-3"/>
                <w:sz w:val="28"/>
                <w:szCs w:val="28"/>
              </w:rPr>
              <w:t>Доля реализованных проектов благоустройства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ля обеспеченности жилыми помещениями молодых семей, в общей численности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деятельности МКУ «Благоустройство НМ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казатели решения задач (Целевые индикаторы)</w:t>
            </w:r>
          </w:p>
        </w:tc>
        <w:tc>
          <w:tcPr>
            <w:tcW w:w="70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язательных платежей в фонд капитального ремонта общего имущества многоквартирных домов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</w:t>
            </w:r>
            <w:r>
              <w:rPr>
                <w:spacing w:val="-1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в целях благоустройства и приведения в надлежащее санитарное состояние территории Новоалександровского </w:t>
            </w:r>
            <w:r>
              <w:rPr>
                <w:spacing w:val="-1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МКУ «Благоустройство НМО» направляется на благоустройство территории Новоалександровского муниципального округа Ставропольского кр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ств, направленных в фонд капитального ремонта общего имущества многоквартирных домов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тяженность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тихийных свалок мусора и бытовых отходов, ликвидированных в отчетный период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территории мест массового пребывания населения, на которой проведены мероприятия по акарицидной обработ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тяженность тротуаров и пешеходных дорожек, приведенных в нормативное состояние в результате проведения работ по ремонту/устройст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амятников, которые приведены в надлежаще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туалетов, приведенных в удовлетворительное санитарно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объектов, благоустроенных путем реализации проектов развития территорий, основанных на местных инициативах и инициативном бюджетирова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территории мест захоронения, приведенная в надлежащее санитарно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/отремонтированных контейнерных площадок для сбора ТК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зеленых насаждений, нуждающихся в проведении инвентар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етских площа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молодых семей, обеспеченных жилыми помещениями в отношении общего количества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МКУ «Благоустройство НМО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роки </w:t>
            </w:r>
            <w:r>
              <w:rPr>
                <w:spacing w:val="-2"/>
                <w:sz w:val="28"/>
                <w:szCs w:val="28"/>
              </w:rPr>
              <w:t xml:space="preserve">реализации </w:t>
            </w:r>
            <w:r>
              <w:rPr>
                <w:spacing w:val="-3"/>
                <w:sz w:val="28"/>
                <w:szCs w:val="28"/>
              </w:rPr>
              <w:t>Программы</w:t>
            </w:r>
          </w:p>
        </w:tc>
        <w:tc>
          <w:tcPr>
            <w:tcW w:w="7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5-2030 годы</w:t>
            </w:r>
          </w:p>
        </w:tc>
      </w:tr>
      <w:tr>
        <w:trPr>
          <w:trHeight w:val="70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сточни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финансового обеспечения </w:t>
            </w:r>
            <w:r>
              <w:rPr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ind w:right="-1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4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              338 429,59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101 296,3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53 416,2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7 год – 45 929,2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028 год – 45 929,25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45 929,2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30 год – 45 929,25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 (краевого бюджета) – 18 100,75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8 492,85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1 921,5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7 год – 1 921,5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8 год – 1 921,5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1 921,5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30 год – 1 921,58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317 807,14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90 281,82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51 494,6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4 007,6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8 год – 44 007,6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44 007,6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30 год – 44 007,6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Участников Программы – 2 521,70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2 521,7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6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7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8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9 год – 0,00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30 год – 0,00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взносов на капитальный ремонт общего имущества многоквартирных домов за жилые помещения, находящиеся в муниципальной собственности, в размере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 Ставропольского кра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 до 86 % к 2030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количества стихийных свалок мусора и бытовых отходов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акарицидной обработке территории мест массового пребывания (ежегодно);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тротуаров и пешеходных дорожек, приведенных в нормативное состояние до 20 км в 2030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ведение в надлежащее состояние памятников в количестве 18 штук (ежегодно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едение в удовлетворительное санитарное состояние общественных туалетов в количестве 11 штук (ежегодн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лагоустройство общественных объектов путем реализации проектов развития территорий, основанных на местных инициативах, не менее 5 штук в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едение территории мест захоронения площадью 270 450 кв. м. в надлежащее санитарное состояние ежегод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 благоустроенных/отремонтированных контейнерных площадок для сбора ТКО к 2030 году 100 шту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доли площади зеленых насаждений, нуждающихся в проведении инвентаризации; Благоустройство детских площадок в количестве 1 штуки (ежегодн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учение молодыми семьями, являющимися участниками мероприятия по обеспечению жильем молодых семей, социальной выплаты на приобретение (строительство) жилья за счет средств бюджет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КУ «Благоустройство НМО» (ежегодно).</w:t>
            </w:r>
          </w:p>
        </w:tc>
      </w:tr>
    </w:tbl>
    <w:p>
      <w:pPr>
        <w:pStyle w:val="Style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center"/>
        <w:rPr/>
      </w:pPr>
      <w:r>
        <w:rPr>
          <w:sz w:val="28"/>
          <w:szCs w:val="28"/>
        </w:rPr>
        <w:t xml:space="preserve">Приоритеты и цели Программы, реализуемые в соответствующей сфере социально-экономического развития Новоалександровского </w:t>
      </w:r>
      <w:r>
        <w:rPr>
          <w:spacing w:val="-1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Style21"/>
        <w:shd w:fill="FFFFFF" w:val="clear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ind w:left="0" w:firstLine="567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Новоалександровского муниципального округа Ставропольского края в соответствии с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коном Ставропольского края от 27 декабря 2019 года № 110-кз «О Стратегии социально-экономического развития Ставропольского края до 2035 го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аспоряжением Правительства Ставропольского края от 21 августа 2024 года № 675-рп «Об утверждении прогноза социально-экономического развития Ставропольского края на период до 2036 года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Новоалександровского городского округа Ставропольского края первого созыва от 10 декабря 2019 года № 32/349 «О Стратегии социально-экономического развития Новоалександровского городского округа Ставропольского края до 2035 го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становлением администрации Новоалександровского муниципального округа Ставропольского края от 26 декабря 2023 года № 1717 «О прогнозе социально-экономического развития Новоалександровского городского округа Ставропольского края на период до 2035 года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александровского муниципального округа Ставропольского края от 14 ноября 2023 года № 1474 «О прогнозе социально-экономического развития Новоалександровского муниципального округа Ставропольского края на 2024 год и плановый период 2025 и 2026 годов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ми нормативными правовыми актами Новоалександровского муниципального округа Ставропольского края.</w:t>
      </w:r>
    </w:p>
    <w:p>
      <w:pPr>
        <w:pStyle w:val="Normal"/>
        <w:shd w:fill="FFFFFF" w:val="clear"/>
        <w:rPr>
          <w:spacing w:val="-5"/>
          <w:sz w:val="28"/>
          <w:szCs w:val="28"/>
          <w:highlight w:val="yellow"/>
        </w:rPr>
      </w:pPr>
      <w:r>
        <w:rPr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дел 2.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  <w:highlight w:val="yellow"/>
        </w:rPr>
      </w:pPr>
      <w:r>
        <w:rPr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Характеристика основных мероприятий Программы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>Достижение целей Программы осуществляется путем реализации следующих основных мероприятий:</w:t>
      </w:r>
    </w:p>
    <w:p>
      <w:pPr>
        <w:pStyle w:val="ConsPlusNormal1"/>
        <w:numPr>
          <w:ilvl w:val="0"/>
          <w:numId w:val="2"/>
        </w:numPr>
        <w:jc w:val="both"/>
        <w:rPr>
          <w:spacing w:val="-3"/>
        </w:rPr>
      </w:pPr>
      <w:r>
        <w:rPr>
          <w:bCs/>
          <w:color w:val="000000"/>
        </w:rPr>
        <w:t>Капитальный ремонт муниципального жилищного фонда</w:t>
      </w:r>
      <w:r>
        <w:rPr>
          <w:spacing w:val="-3"/>
        </w:rPr>
        <w:t>.</w:t>
      </w:r>
    </w:p>
    <w:p>
      <w:pPr>
        <w:pStyle w:val="ConsPlusNormal1"/>
        <w:jc w:val="both"/>
        <w:rPr/>
      </w:pPr>
      <w:r>
        <w:rPr>
          <w:bCs/>
        </w:rPr>
        <w:t>В рамках данного основного мероприятия предусмотрено достижение целей по ф</w:t>
      </w:r>
      <w:r>
        <w:rPr/>
        <w:t xml:space="preserve">ормированию фонда капитального ремонта общего имущества многоквартирных домов путем </w:t>
      </w:r>
      <w:r>
        <w:rPr>
          <w:bCs/>
        </w:rPr>
        <w:t>осуществления обязательных платежей в фонд капитального ремонта общего имущества многоквартирных домов.</w:t>
      </w:r>
    </w:p>
    <w:p>
      <w:pPr>
        <w:pStyle w:val="ConsPlusNormal1"/>
        <w:jc w:val="both"/>
        <w:rPr>
          <w:bCs/>
        </w:rPr>
      </w:pPr>
      <w:r>
        <w:rPr>
          <w:bCs/>
        </w:rPr>
        <w:t>Конечным результатом реализации данного мероприятия является уплата взносов на капитальный ремонт общего имущества многоквартирных домов за жилые помещения, находящиеся в муниципальной собственности в размере 100 %.</w:t>
      </w:r>
    </w:p>
    <w:p>
      <w:pPr>
        <w:pStyle w:val="ConsPlusNormal1"/>
        <w:ind w:firstLine="708"/>
        <w:jc w:val="both"/>
        <w:rPr>
          <w:bCs/>
        </w:rPr>
      </w:pPr>
      <w:r>
        <w:rPr>
          <w:bCs/>
        </w:rPr>
        <w:t xml:space="preserve">2. </w:t>
      </w:r>
      <w:r>
        <w:rPr>
          <w:bCs/>
          <w:color w:val="000000"/>
        </w:rPr>
        <w:t>Содержание и модернизация инженерных сетей</w:t>
      </w:r>
      <w:r>
        <w:rPr>
          <w:spacing w:val="-1"/>
        </w:rPr>
        <w:t>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В рамках данного основного мероприятия предусмотрено достижение целей по повышению качества и эффективности работы линий уличного освещения путем использования энергосберегающего оборудования и оптимизации режимов работы уличного освещения на территории Новоалександровского муниципального округа Ставропольского края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  <w:t>Конечным результатом реализации данного мероприятия является увеличение количества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 Ставропольского края и увеличение протяженности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.</w:t>
      </w:r>
    </w:p>
    <w:p>
      <w:pPr>
        <w:pStyle w:val="ConsPlusNormal1"/>
        <w:ind w:firstLine="708"/>
        <w:jc w:val="both"/>
        <w:rPr>
          <w:bCs/>
        </w:rPr>
      </w:pPr>
      <w:r>
        <w:rPr>
          <w:bCs/>
        </w:rPr>
        <w:t>3. Санитарная очистка и благоустройство территории.</w:t>
      </w:r>
    </w:p>
    <w:p>
      <w:pPr>
        <w:pStyle w:val="ConsPlusNormal1"/>
        <w:jc w:val="both"/>
        <w:rPr/>
      </w:pPr>
      <w:r>
        <w:rPr>
          <w:bCs/>
        </w:rPr>
        <w:t>В рамках данного основного мероприятия предусмотрено достижение целей по повышению уровня благоустройства и приведению в надлежащее санитарное состояние территории Новоалександровского муниципального округа Ставропольского края.</w:t>
      </w:r>
    </w:p>
    <w:p>
      <w:pPr>
        <w:pStyle w:val="ConsPlusNormal1"/>
        <w:jc w:val="both"/>
        <w:rPr/>
      </w:pPr>
      <w:r>
        <w:rPr>
          <w:bCs/>
        </w:rPr>
        <w:t>Конечным результатом реализации данного мероприятия является уменьшение количества стихийных свалок мусора и бытовых отходов на территории Новоалександровского муниципального округа Ставропольского края, увеличение количества благоустроенных/отремонтированных контейнерных площадок для сбора ТКО, приведение территории мест захоронения в надлежащее санитарное состояние, приведение в надлежащее состояние памятников, приведение в удовлетворительное санитарное состояние общественных туалетов, проведение мероприятий по акарицидной обработке территории мест массового пребывания, увеличение протяженности тротуаров и пешеходных дорожек, приведенных в нормативное состояние, уменьшение доли площади зеленых насаждений, нуждающихся в проведении инвентаризации, благоустройство общественных объектов путем реализации проектов развития территорий, основанных на местных инициативах, благоустройство детских площадок.</w:t>
      </w:r>
    </w:p>
    <w:p>
      <w:pPr>
        <w:pStyle w:val="ConsPlusNormal1"/>
        <w:ind w:firstLine="708"/>
        <w:jc w:val="both"/>
        <w:rPr>
          <w:bCs/>
        </w:rPr>
      </w:pPr>
      <w:r>
        <w:rPr>
          <w:bCs/>
        </w:rPr>
        <w:t>4. Улучшение жилищных условий молодых семей</w:t>
      </w:r>
      <w:r>
        <w:rPr/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рамках данного основного мероприятия предусмотрено достижение целей по увеличению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реализации данного мероприятия является получение молодыми семьями, являющимися участниками мероприятия по обеспечению жильем молодых семей, социальной выплаты на приобретение (строительство) жилья за счет средств бюджет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Благоустройство территории Новоалександровского муниципального округа Ставропольского края МКУ «Благоустройство НМ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редусмотрено достижение целей по обеспечению деятельности МКУ «Благоустройство НМО».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Конечным результатом реализации данного мероприятия является обеспечение деятельности МКУ «Благоустройство НМО».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-1"/>
          <w:sz w:val="24"/>
          <w:szCs w:val="24"/>
          <w:highlight w:val="yellow"/>
        </w:rPr>
      </w:pPr>
      <w:r>
        <w:rPr>
          <w:rFonts w:cs="Arial" w:ascii="Arial" w:hAnsi="Arial"/>
          <w:bCs/>
          <w:spacing w:val="-1"/>
          <w:sz w:val="24"/>
          <w:szCs w:val="24"/>
          <w:highlight w:val="yellow"/>
        </w:rPr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pacing w:val="-4"/>
        </w:rPr>
        <w:t>Приложение 1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ind w:left="10632" w:hanging="0"/>
        <w:jc w:val="right"/>
        <w:rPr/>
      </w:pPr>
      <w:r>
        <w:rPr/>
      </w:r>
    </w:p>
    <w:p>
      <w:pPr>
        <w:pStyle w:val="Normal"/>
        <w:ind w:left="10632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787" w:hanging="0"/>
        <w:jc w:val="center"/>
        <w:rPr>
          <w:spacing w:val="-3"/>
        </w:rPr>
      </w:pPr>
      <w:r>
        <w:rPr>
          <w:spacing w:val="-3"/>
        </w:rPr>
        <w:t>СВЕДЕНИЯ</w:t>
      </w:r>
    </w:p>
    <w:p>
      <w:pPr>
        <w:pStyle w:val="Normal"/>
        <w:shd w:fill="FFFFFF" w:val="clear"/>
        <w:ind w:right="787" w:hanging="0"/>
        <w:jc w:val="center"/>
        <w:rPr/>
      </w:pPr>
      <w:r>
        <w:rPr/>
        <w:t>об индикаторах достижения целей муниципальной программы Новоалександров</w:t>
      </w:r>
      <w:r>
        <w:rPr>
          <w:lang w:val="en-US"/>
        </w:rPr>
        <w:t>c</w:t>
      </w:r>
      <w:r>
        <w:rPr/>
        <w:t xml:space="preserve">кого муниципального округа </w:t>
      </w:r>
      <w:r>
        <w:rPr>
          <w:spacing w:val="-1"/>
        </w:rPr>
        <w:t xml:space="preserve">Ставропольского края </w:t>
      </w:r>
    </w:p>
    <w:p>
      <w:pPr>
        <w:pStyle w:val="Normal"/>
        <w:shd w:fill="FFFFFF" w:val="clear"/>
        <w:ind w:right="806" w:hanging="0"/>
        <w:jc w:val="center"/>
        <w:rPr/>
      </w:pPr>
      <w:r>
        <w:rPr>
          <w:spacing w:val="-1"/>
        </w:rPr>
        <w:t>«Б</w:t>
      </w:r>
      <w:r>
        <w:rPr>
          <w:bCs/>
          <w:color w:val="000000"/>
        </w:rPr>
        <w:t>лагоустройство населенных пунктов Новоалександровского района и улучшение условий проживания населения»</w:t>
      </w:r>
    </w:p>
    <w:p>
      <w:pPr>
        <w:pStyle w:val="Normal"/>
        <w:shd w:fill="FFFFFF" w:val="clear"/>
        <w:ind w:right="806" w:hanging="0"/>
        <w:jc w:val="center"/>
        <w:rPr>
          <w:spacing w:val="-1"/>
        </w:rPr>
      </w:pPr>
      <w:r>
        <w:rPr/>
        <w:t xml:space="preserve"> </w:t>
      </w:r>
      <w:r>
        <w:rPr/>
        <w:t>&lt;*&gt; и</w:t>
      </w:r>
      <w:r>
        <w:rPr>
          <w:spacing w:val="-1"/>
        </w:rPr>
        <w:t xml:space="preserve"> показателях решения задач основных мероприятий программы и их значениях</w:t>
      </w:r>
    </w:p>
    <w:p>
      <w:pPr>
        <w:pStyle w:val="Normal"/>
        <w:ind w:right="-173" w:hanging="0"/>
        <w:jc w:val="center"/>
        <w:rPr>
          <w:spacing w:val="-1"/>
        </w:rPr>
      </w:pPr>
      <w:r>
        <w:rPr>
          <w:spacing w:val="-1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3"/>
        <w:gridCol w:w="1276"/>
        <w:gridCol w:w="1134"/>
        <w:gridCol w:w="992"/>
        <w:gridCol w:w="993"/>
        <w:gridCol w:w="992"/>
        <w:gridCol w:w="992"/>
        <w:gridCol w:w="1134"/>
        <w:gridCol w:w="1134"/>
        <w:gridCol w:w="1276"/>
      </w:tblGrid>
      <w:tr>
        <w:trPr>
          <w:trHeight w:val="5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4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Цель 1 Программы «Формирование фонда капитального ремонта»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Уровень уплаты взносов на капитальный ремонт общего имущества в многоквартирных домах за жилые помещения, находящие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6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сновное мероприятие 1 «</w:t>
            </w:r>
            <w:r>
              <w:rPr>
                <w:bCs/>
                <w:color w:val="000000"/>
              </w:rPr>
              <w:t>Капитальный ремонт муниципального жилищного фонда</w:t>
            </w:r>
            <w:r>
              <w:rPr>
                <w:spacing w:val="-3"/>
              </w:rPr>
              <w:t>»</w:t>
            </w:r>
          </w:p>
        </w:tc>
      </w:tr>
      <w:tr>
        <w:trPr>
          <w:trHeight w:val="357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дача 1 основного мероприятия 1</w:t>
            </w:r>
            <w:r>
              <w:rPr/>
              <w:t xml:space="preserve"> «Осуществление обязательных платежей в фонд капитального ремонта общего имущества многоквартирных домов»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spacing w:lineRule="exact" w:line="240"/>
              <w:rPr/>
            </w:pPr>
            <w:r>
              <w:rPr>
                <w:spacing w:val="-3"/>
              </w:rPr>
              <w:t xml:space="preserve">Размер средств, направленных в фонд капитального ремонта общего имущества многоквартирных домов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02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5</w:t>
            </w:r>
          </w:p>
        </w:tc>
      </w:tr>
      <w:tr>
        <w:trPr>
          <w:trHeight w:val="615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2 Программы «Повышение качества и эффективности работы линий уличного освещения»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  <w:t>Уровень оптимизации уличного освещения на территории Новоалександр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02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7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291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сновное мероприятие 2</w:t>
            </w:r>
            <w:r>
              <w:rPr/>
              <w:t xml:space="preserve"> «</w:t>
            </w:r>
            <w:r>
              <w:rPr>
                <w:bCs/>
              </w:rPr>
              <w:t>Содержание и модернизация инженерных сетей</w:t>
            </w:r>
            <w:r>
              <w:rPr/>
              <w:t>»</w:t>
            </w:r>
          </w:p>
        </w:tc>
      </w:tr>
      <w:tr>
        <w:trPr>
          <w:trHeight w:val="538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>
                <w:b/>
              </w:rPr>
              <w:t>Задача 1 основного мероприятия 2</w:t>
            </w:r>
            <w:r>
              <w:rPr>
                <w:i/>
              </w:rPr>
              <w:t xml:space="preserve"> «</w:t>
            </w:r>
            <w:r>
              <w:rPr/>
              <w:t xml:space="preserve"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</w:t>
            </w:r>
            <w:r>
              <w:rPr>
                <w:spacing w:val="-1"/>
              </w:rPr>
              <w:t>муниципального округа</w:t>
            </w:r>
            <w:r>
              <w:rPr/>
              <w:t xml:space="preserve"> Ставропольского края»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</w:t>
            </w:r>
            <w:r>
              <w:rPr/>
              <w:t xml:space="preserve"> </w:t>
            </w:r>
            <w:r>
              <w:rPr>
                <w:shd w:fill="FFFFFF" w:val="clear"/>
              </w:rPr>
              <w:t>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тяженность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78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  <w:tr>
        <w:trPr>
          <w:trHeight w:val="42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3 Программы «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реализованных проектов благоустройства на территории Новоалександр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сновное мероприятие 3</w:t>
            </w:r>
            <w:r>
              <w:rPr/>
              <w:t xml:space="preserve"> </w:t>
            </w:r>
            <w:r>
              <w:rPr>
                <w:bCs/>
              </w:rPr>
              <w:t>«</w:t>
            </w:r>
            <w:r>
              <w:rPr>
                <w:spacing w:val="-2"/>
              </w:rPr>
              <w:t>Санитарная очистка и благоустройство территории»</w:t>
            </w:r>
          </w:p>
        </w:tc>
      </w:tr>
      <w:tr>
        <w:trPr>
          <w:trHeight w:val="767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дача 1 основного мероприятия 3</w:t>
            </w:r>
            <w:r>
              <w:rPr>
                <w:i/>
              </w:rPr>
              <w:t xml:space="preserve"> </w:t>
            </w:r>
            <w:r>
              <w:rPr/>
              <w:t xml:space="preserve">«Проведение мероприятий в целях благоустройства и приведения в надлежащее санитарное состояние территории Новоалександровского </w:t>
            </w:r>
            <w:r>
              <w:rPr>
                <w:spacing w:val="-1"/>
              </w:rPr>
              <w:t>муниципального округа</w:t>
            </w:r>
            <w:r>
              <w:rPr/>
              <w:t xml:space="preserve">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Количество стихийных свалок мусора и бытовых отходов, ликвидированных в отчетный период на территории Новоалександр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Количество благоустроенных/отремонтированных контейнерных площадок для сбора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Площадь территории мест захоронения, приведенная в надлежащее санитарно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 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 xml:space="preserve">Количество памятников, которые приведены в надлежащее состоя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 xml:space="preserve">Количество общественных туалетов, приведенных в удовлетворительное санитарное состоя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 xml:space="preserve">Площадь территории мест массового пребывания населения, на которой проведены мероприятия по акарицидной обработ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 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Протяженность тротуаров и пешеходных дорожек, приведенных в нормативное состояние в результате проведения работ по ремонту/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 xml:space="preserve">Доля площади зеленых насаждений, нуждающихся в проведении инвентар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Количество общественных объектов, благоустроенных путем реализации проектов развития территорий, основанных на местных инициативах и инициативном бюджетир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Количество благоустроенных детски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4 Программы «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обеспеченности жилыми помещениями молодых семей в общей численности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сновное мероприятие 4</w:t>
            </w:r>
            <w:r>
              <w:rPr/>
              <w:t xml:space="preserve"> «</w:t>
            </w:r>
            <w:r>
              <w:rPr>
                <w:spacing w:val="-3"/>
              </w:rPr>
              <w:t>Улучшение жилищных условий молодых семей»</w:t>
            </w:r>
          </w:p>
        </w:tc>
      </w:tr>
      <w:tr>
        <w:trPr>
          <w:trHeight w:val="263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spacing w:lineRule="exact" w:line="240"/>
              <w:rPr>
                <w:spacing w:val="-3"/>
              </w:rPr>
            </w:pPr>
            <w:r>
              <w:rPr>
                <w:b/>
              </w:rPr>
              <w:t>Задача 1 основного мероприятия 4</w:t>
            </w:r>
            <w:r>
              <w:rPr>
                <w:i/>
              </w:rPr>
              <w:t xml:space="preserve"> «</w:t>
            </w:r>
            <w:r>
              <w:rPr/>
              <w:t>Предоставление молодым семьям социальных выплат на приобретение (строительство) жилья»</w:t>
            </w:r>
          </w:p>
        </w:tc>
      </w:tr>
      <w:tr>
        <w:trPr>
          <w:trHeight w:val="1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я молодых семей, обеспеченных жилыми помещениями в отношении общего количества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5 Программы «Обеспечение деятельности МКУ «Благоустройство НМО»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деятельности МКУ «Благоустройство НМ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Основное мероприятие 5 </w:t>
            </w:r>
            <w:r>
              <w:rPr/>
              <w:t xml:space="preserve">«Благоустройство территории Новоалександровского муниципального округа Ставропольского края МКУ «Благоустройство НМО»» </w:t>
            </w:r>
          </w:p>
        </w:tc>
      </w:tr>
      <w:tr>
        <w:trPr>
          <w:trHeight w:val="294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основного мероприятия 5</w:t>
            </w:r>
            <w:r>
              <w:rPr>
                <w:i/>
              </w:rPr>
              <w:t xml:space="preserve"> «</w:t>
            </w:r>
            <w:r>
              <w:rPr/>
              <w:t>Обеспечение деятельности МКУ «Благоустройство НМО» направляется на благоустройство территории Новоалександровского муниципального округа Ставропольского края»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деятельности МКУ «Благоустройство НМ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0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&lt; * &gt; - Далее в настоящем Приложении используется сокращение  - Программа.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pacing w:val="-4"/>
        </w:rPr>
        <w:t>Приложение 2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widowControl/>
        <w:shd w:fill="FFFFFF" w:val="clear"/>
        <w:autoSpaceDE w:val="true"/>
        <w:ind w:left="365" w:right="44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widowControl/>
        <w:shd w:fill="FFFFFF" w:val="clear"/>
        <w:autoSpaceDE w:val="true"/>
        <w:ind w:left="365" w:right="44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х мероприятий и мероприятий муниципальной программы</w:t>
      </w:r>
    </w:p>
    <w:p>
      <w:pPr>
        <w:pStyle w:val="Normal"/>
        <w:widowControl/>
        <w:shd w:fill="FFFFFF" w:val="clear"/>
        <w:autoSpaceDE w:val="true"/>
        <w:ind w:left="365" w:right="442" w:hanging="0"/>
        <w:jc w:val="center"/>
        <w:rPr>
          <w:rFonts w:eastAsia="Calibri"/>
          <w:lang w:eastAsia="en-US"/>
        </w:rPr>
      </w:pPr>
      <w:r>
        <w:rPr>
          <w:rFonts w:eastAsia="Calibri"/>
          <w:spacing w:val="-1"/>
          <w:lang w:eastAsia="en-US"/>
        </w:rPr>
        <w:t>"</w:t>
      </w:r>
      <w:r>
        <w:rPr>
          <w:rFonts w:eastAsia="Calibri"/>
          <w:bCs/>
          <w:color w:val="000000"/>
          <w:lang w:eastAsia="en-US"/>
        </w:rPr>
        <w:t>Благоустройство населенных пунктов Новоалександровского района и улучшение условий проживания населения"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&lt;*&gt; - далее в настоящем приложении используется сокращение - программа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exact" w:line="24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82"/>
        <w:gridCol w:w="3856"/>
        <w:gridCol w:w="1446"/>
        <w:gridCol w:w="1332"/>
        <w:gridCol w:w="353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и мероприятий Программы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 (соисполнитель)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45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543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Цель 1 Программы «Формирование фонда капитального ремонта»</w:t>
            </w:r>
          </w:p>
        </w:tc>
      </w:tr>
      <w:tr>
        <w:trPr>
          <w:trHeight w:val="2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1 «</w:t>
            </w:r>
            <w:r>
              <w:rPr>
                <w:rFonts w:eastAsia="Calibri"/>
                <w:bCs/>
                <w:color w:val="000000"/>
                <w:lang w:eastAsia="en-US"/>
              </w:rPr>
              <w:t>Капитальный ремонт муниципального жилищного фонда</w:t>
            </w:r>
            <w:r>
              <w:rPr>
                <w:rFonts w:eastAsia="Calibri"/>
                <w:spacing w:val="-3"/>
                <w:lang w:eastAsia="en-US"/>
              </w:rPr>
              <w:t>»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 основного мероприятия 1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«</w:t>
            </w:r>
            <w:r>
              <w:rPr>
                <w:rFonts w:eastAsia="Calibri"/>
                <w:lang w:eastAsia="en-US"/>
              </w:rPr>
              <w:t xml:space="preserve">Осуществление обязательных платежей в фонд капитального ремонта общего имущества многоквартирных домов» </w:t>
            </w:r>
          </w:p>
        </w:tc>
      </w:tr>
      <w:tr>
        <w:trPr>
          <w:trHeight w:val="11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1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капитальный ремонт муниципального жилого фонд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 xml:space="preserve">Территориальные отделы администрации Новоалександровского муниципального округа Ставропольского края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1.1 приложения 1 к Программе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2 Программы «Повышение качества и эффективности работы линий уличного освеще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2 «</w:t>
            </w:r>
            <w:r>
              <w:rPr>
                <w:rFonts w:eastAsia="Calibri"/>
                <w:bCs/>
                <w:lang w:eastAsia="en-US"/>
              </w:rPr>
              <w:t>Содержание и модернизация инженерных сетей</w:t>
            </w:r>
            <w:r>
              <w:rPr>
                <w:rFonts w:eastAsia="Calibri"/>
                <w:lang w:eastAsia="en-US"/>
              </w:rPr>
              <w:t>»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 основного мероприятия 2</w:t>
            </w:r>
            <w:r>
              <w:rPr>
                <w:rFonts w:eastAsia="Calibri"/>
                <w:i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 xml:space="preserve"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</w:t>
            </w:r>
            <w:r>
              <w:rPr>
                <w:rFonts w:eastAsia="Calibri"/>
                <w:spacing w:val="-1"/>
                <w:lang w:eastAsia="en-US"/>
              </w:rPr>
              <w:t>муниципального округа</w:t>
            </w:r>
            <w:r>
              <w:rPr>
                <w:rFonts w:eastAsia="Calibri"/>
                <w:lang w:eastAsia="en-US"/>
              </w:rPr>
              <w:t xml:space="preserve"> Ставропольского края»</w:t>
            </w:r>
          </w:p>
        </w:tc>
      </w:tr>
      <w:tr>
        <w:trPr>
          <w:trHeight w:val="41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2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нергосбережение ремонт и содержание уличного освещ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2.1 приложения 1 к Программе</w:t>
            </w:r>
          </w:p>
        </w:tc>
      </w:tr>
      <w:tr>
        <w:trPr>
          <w:trHeight w:val="6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2.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ходы на уличное освеще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2.2 приложения 1 к Програм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3 Программы «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ое мероприятие 3 </w:t>
            </w:r>
            <w:r>
              <w:rPr>
                <w:rFonts w:eastAsia="Calibri"/>
                <w:b/>
                <w:bCs/>
                <w:lang w:eastAsia="en-US"/>
              </w:rPr>
              <w:t>«</w:t>
            </w:r>
            <w:r>
              <w:rPr>
                <w:rFonts w:eastAsia="Calibri"/>
                <w:spacing w:val="-2"/>
                <w:lang w:eastAsia="en-US"/>
              </w:rPr>
              <w:t xml:space="preserve">Санитарная очистка и благоустройство территории» 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 основного мероприятия 3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/>
              <w:t xml:space="preserve">«Проведение мероприятий в целях благоустройства и приведения в надлежащее санитарное состояние территории Новоалександровского </w:t>
            </w:r>
            <w:r>
              <w:rPr>
                <w:spacing w:val="-1"/>
              </w:rPr>
              <w:t>муниципального округа</w:t>
            </w:r>
            <w:r>
              <w:rPr/>
              <w:t xml:space="preserve"> Ставропольского края»</w:t>
            </w:r>
          </w:p>
        </w:tc>
      </w:tr>
      <w:tr>
        <w:trPr>
          <w:trHeight w:val="13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рриториальные отделы администрации Новоалександровского муниципального округа Ставропольского края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1 приложения 1 к Программе</w:t>
            </w:r>
          </w:p>
        </w:tc>
      </w:tr>
      <w:tr>
        <w:trPr>
          <w:trHeight w:val="6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1 приложения 1 к Программе</w:t>
            </w:r>
          </w:p>
        </w:tc>
      </w:tr>
      <w:tr>
        <w:trPr>
          <w:trHeight w:val="8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3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площадок, приобретение контейнеров и бункеров для сбора твердых коммунальных отходов и крупногабаритных отход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рриториальные отделы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2 приложения 1 к Программе</w:t>
            </w:r>
          </w:p>
        </w:tc>
      </w:tr>
      <w:tr>
        <w:trPr>
          <w:trHeight w:val="22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содержание мест захорон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3 приложения 1 к Программе</w:t>
            </w:r>
          </w:p>
        </w:tc>
      </w:tr>
      <w:tr>
        <w:trPr>
          <w:trHeight w:val="6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5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rFonts w:eastAsia="Calibri"/>
                <w:lang w:eastAsia="en-US"/>
              </w:rPr>
              <w:t>Расходы на содержание памятник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4 приложения 1 к Программе</w:t>
            </w:r>
          </w:p>
        </w:tc>
      </w:tr>
      <w:tr>
        <w:trPr>
          <w:trHeight w:val="6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6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содержание общественных туалетов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5 приложения 1 к Программе</w:t>
            </w:r>
          </w:p>
        </w:tc>
      </w:tr>
      <w:tr>
        <w:trPr>
          <w:trHeight w:val="8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7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противоклещевую обработку территорий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6 приложения 1 к Программе</w:t>
            </w:r>
          </w:p>
        </w:tc>
      </w:tr>
      <w:tr>
        <w:trPr>
          <w:trHeight w:val="7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8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7 приложения 1 к Программе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9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/>
              <w:t>Расходы на проведение работ инвентаризации зеленых насаждений мест общественного пользования на территории населенных пунктов Новоалександровского муниципального округа Ставропольского кр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8 приложения 1 к Программе</w:t>
            </w:r>
          </w:p>
        </w:tc>
      </w:tr>
      <w:tr>
        <w:trPr>
          <w:trHeight w:val="9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0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зелене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 3.9 приложения 1 к Программе</w:t>
            </w:r>
          </w:p>
        </w:tc>
      </w:tr>
      <w:tr>
        <w:trPr>
          <w:trHeight w:val="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1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иобретение и содержание малых архитектурных форм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 3.9 приложения 1 к Программе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2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9 приложения 1 к Программе</w:t>
            </w:r>
          </w:p>
        </w:tc>
      </w:tr>
      <w:tr>
        <w:trPr>
          <w:trHeight w:val="6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3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9 приложения 1 к Программе</w:t>
            </w:r>
          </w:p>
        </w:tc>
      </w:tr>
      <w:tr>
        <w:trPr>
          <w:trHeight w:val="9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4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проектов развития территорий муниципальных образований, основанных на местных инициативах за счет внебюджетных источник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9 приложения 1 к Программе</w:t>
            </w:r>
          </w:p>
        </w:tc>
      </w:tr>
      <w:tr>
        <w:trPr>
          <w:trHeight w:val="9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5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/>
              <w:t xml:space="preserve">Благоустройство детской площадки по </w:t>
              <w:br/>
              <w:t>ул. Шмидта в станице Григорополисской Новоалександровского муниципального округа Ставропольского кр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10 приложения 1 к Программе</w:t>
            </w:r>
          </w:p>
        </w:tc>
      </w:tr>
      <w:tr>
        <w:trPr>
          <w:trHeight w:val="9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6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детских площадок на территории Новоалександровского муниципального округа Ставропольского кр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10 приложения 1 к Программе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4 Программы «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ое мероприятие 4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spacing w:val="-3"/>
                <w:lang w:eastAsia="en-US"/>
              </w:rPr>
              <w:t>Улучшение жилищных условий молодых семей»</w:t>
            </w:r>
          </w:p>
        </w:tc>
      </w:tr>
      <w:tr>
        <w:trPr>
          <w:trHeight w:val="313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spacing w:before="0" w:after="0"/>
              <w:contextualSpacing/>
              <w:rPr>
                <w:spacing w:val="-3"/>
              </w:rPr>
            </w:pPr>
            <w:r>
              <w:rPr>
                <w:b/>
              </w:rPr>
              <w:t>Задача 1 основного мероприятия 4</w:t>
            </w:r>
            <w:r>
              <w:rPr>
                <w:i/>
              </w:rPr>
              <w:t xml:space="preserve"> </w:t>
            </w:r>
            <w:r>
              <w:rPr/>
              <w:t>«Предоставление молодым семьям социальных выплат на приобретение (строительство) жилья»</w:t>
            </w:r>
          </w:p>
        </w:tc>
      </w:tr>
      <w:tr>
        <w:trPr>
          <w:trHeight w:val="4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4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молодым семьям, нуждающимся в улучшении жилищных условий, социальных выплат на приобретение (строительство) жиль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ункт 4.1 приложения 1 к Программе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4.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редоставление молодым семьям, нуждающимся в улучшении жилищных условий, социальных выплат на приобретение (строительство) жилья, за счет средств местного бюдже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ункт 4.1 приложения 1 к Программе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lang w:eastAsia="en-US"/>
              </w:rPr>
              <w:t xml:space="preserve">Основное мероприятие 5 </w:t>
            </w:r>
            <w:r>
              <w:rPr>
                <w:rFonts w:eastAsia="Calibri"/>
                <w:lang w:eastAsia="en-US"/>
              </w:rPr>
              <w:t>«Благоустройство территории Новоалександровского муниципального округа Ставропольского края МКУ «Благоустройство НМО»</w:t>
            </w:r>
          </w:p>
        </w:tc>
      </w:tr>
      <w:tr>
        <w:trPr>
          <w:trHeight w:val="314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lang w:eastAsia="en-US"/>
              </w:rPr>
              <w:t>Задача 1 основного мероприятия 5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Обеспечение деятельности МКУ «Благоустройство НМО» направляется на благоустройство территории Новоалександровского муниципального округа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Ставропольского края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5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ных услуг) муниципальных учрежд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 «Благоустройство НМО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5.1 приложения 1 к Програм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927" w:hanging="0"/>
        <w:jc w:val="right"/>
        <w:rPr/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27" w:hanging="0"/>
        <w:jc w:val="right"/>
        <w:rPr>
          <w:spacing w:val="-4"/>
        </w:rPr>
      </w:pPr>
      <w:r>
        <w:rPr>
          <w:spacing w:val="-4"/>
        </w:rPr>
        <w:t>Приложение 3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ind w:left="10632" w:hanging="0"/>
        <w:jc w:val="right"/>
        <w:rPr/>
      </w:pPr>
      <w:r>
        <w:rPr/>
      </w:r>
    </w:p>
    <w:p>
      <w:pPr>
        <w:pStyle w:val="Normal"/>
        <w:ind w:left="1077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5" w:right="442" w:hanging="0"/>
        <w:jc w:val="center"/>
        <w:rPr>
          <w:color w:val="000000"/>
        </w:rPr>
      </w:pPr>
      <w:r>
        <w:rPr>
          <w:color w:val="000000"/>
        </w:rPr>
        <w:t xml:space="preserve">ОБЪЕМЫ И ИСТОЧНИКИ </w:t>
      </w:r>
    </w:p>
    <w:p>
      <w:pPr>
        <w:pStyle w:val="Normal"/>
        <w:shd w:fill="FFFFFF" w:val="clear"/>
        <w:ind w:left="365" w:right="442" w:hanging="0"/>
        <w:jc w:val="center"/>
        <w:rPr/>
      </w:pPr>
      <w:r>
        <w:rPr>
          <w:color w:val="000000"/>
        </w:rPr>
        <w:t xml:space="preserve">финансовое обеспечение муниципальной программы </w:t>
      </w:r>
      <w:r>
        <w:rPr>
          <w:spacing w:val="-1"/>
        </w:rPr>
        <w:t>«</w:t>
      </w:r>
      <w:r>
        <w:rPr>
          <w:bCs/>
          <w:color w:val="000000"/>
        </w:rPr>
        <w:t xml:space="preserve">Благоустройство населенных пунктов </w:t>
      </w:r>
    </w:p>
    <w:p>
      <w:pPr>
        <w:pStyle w:val="Normal"/>
        <w:shd w:fill="FFFFFF" w:val="clear"/>
        <w:ind w:left="365" w:right="442" w:hanging="0"/>
        <w:jc w:val="center"/>
        <w:rPr>
          <w:color w:val="000000"/>
        </w:rPr>
      </w:pPr>
      <w:r>
        <w:rPr>
          <w:bCs/>
          <w:color w:val="000000"/>
        </w:rPr>
        <w:t>Новоалександровского района и улучшение условий проживания населения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&lt;*&gt; - Далее в настоящем приложении используется сокращение – Программа.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/>
      </w:r>
    </w:p>
    <w:tbl>
      <w:tblPr>
        <w:tblW w:w="15353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49"/>
        <w:gridCol w:w="4111"/>
        <w:gridCol w:w="1304"/>
        <w:gridCol w:w="1134"/>
        <w:gridCol w:w="1276"/>
        <w:gridCol w:w="1276"/>
        <w:gridCol w:w="1275"/>
        <w:gridCol w:w="1560"/>
      </w:tblGrid>
      <w:tr>
        <w:trPr>
          <w:trHeight w:val="81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ограммы, основного мероприятия и мероприятия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финансового обеспечения по годам (тыс. рублей)</w:t>
            </w:r>
          </w:p>
        </w:tc>
      </w:tr>
      <w:tr>
        <w:trPr>
          <w:trHeight w:val="38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30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Благоустройство населенных пунктов Новоалександровского района и улучшение условий проживания населения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69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бюджет Новоалександровского муниципального округа Ставропольского края (далее бюджет муниципального округа) всего, в т.ч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1 29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3 416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5 9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5 92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5 929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5 929,25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бюджета Ставропольского края (далее – средства краев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 49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 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 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1,5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1,5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0 28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1 49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4 00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007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00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 007,67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 87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 085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 559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59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59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59,45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 3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</w:tr>
      <w:tr>
        <w:trPr>
          <w:trHeight w:val="5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 5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5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Капитальный ремонт муниципального жилищного фонда»</w:t>
            </w:r>
          </w:p>
        </w:tc>
      </w:tr>
      <w:tr>
        <w:trPr>
          <w:trHeight w:val="5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65</w:t>
            </w:r>
          </w:p>
        </w:tc>
      </w:tr>
      <w:tr>
        <w:trPr>
          <w:trHeight w:val="26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капитальный ремонт муниципального жилого фонда</w:t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65</w:t>
            </w:r>
          </w:p>
        </w:tc>
      </w:tr>
      <w:tr>
        <w:trPr>
          <w:trHeight w:val="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2,65</w:t>
            </w:r>
          </w:p>
        </w:tc>
      </w:tr>
      <w:tr>
        <w:trPr>
          <w:trHeight w:val="31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модернизация инженерных сетей»</w:t>
            </w:r>
          </w:p>
        </w:tc>
      </w:tr>
      <w:tr>
        <w:trPr>
          <w:trHeight w:val="4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0 94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 62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 62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2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2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21,13</w:t>
            </w:r>
          </w:p>
        </w:tc>
      </w:tr>
      <w:tr>
        <w:trPr>
          <w:trHeight w:val="20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 94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62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62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2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2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21,13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 94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62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62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21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2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621,13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осбережение, ремонт и содержание уличного освещения</w:t>
            </w:r>
          </w:p>
        </w:tc>
      </w:tr>
      <w:tr>
        <w:trPr>
          <w:trHeight w:val="4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 99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 77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 77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3,13</w:t>
            </w:r>
          </w:p>
        </w:tc>
      </w:tr>
      <w:tr>
        <w:trPr>
          <w:trHeight w:val="21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 99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 77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 77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3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73,13</w:t>
            </w:r>
          </w:p>
        </w:tc>
      </w:tr>
      <w:tr>
        <w:trPr>
          <w:trHeight w:val="23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уличное освещение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 65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 65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848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3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инициативного проекта (Монтаж уличного освещения в пос. Дружба по ул. Заречная Горьковского территориального отдела администрации Новоалександровского муниципального округа Ставропольского края)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анитарная очистка и благоустройство территории»</w:t>
            </w:r>
          </w:p>
        </w:tc>
      </w:tr>
      <w:tr>
        <w:trPr>
          <w:trHeight w:val="32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 28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 33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80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 28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 33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80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 28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 33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80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 28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 331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805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,6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ликвидации мест несанкционированного размещения твердых коммунальных отходов</w:t>
            </w:r>
          </w:p>
        </w:tc>
      </w:tr>
      <w:tr>
        <w:trPr>
          <w:trHeight w:val="3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 1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 19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.ч.  ликвидация несанкционированного размещения твердых коммунальных отходов по решению суда</w:t>
            </w:r>
          </w:p>
        </w:tc>
      </w:tr>
      <w:tr>
        <w:trPr>
          <w:trHeight w:val="3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</w:tr>
      <w:tr>
        <w:trPr>
          <w:trHeight w:val="54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 87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2</w:t>
            </w:r>
          </w:p>
        </w:tc>
      </w:tr>
      <w:tr>
        <w:trPr>
          <w:trHeight w:val="26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 87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82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3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 площадок, приобретение контейнеров и бункеров для сбора твердых коммунальных отходов и крупногабаритных отходов</w:t>
            </w:r>
          </w:p>
        </w:tc>
      </w:tr>
      <w:tr>
        <w:trPr>
          <w:trHeight w:val="4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8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4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 мест захоронения</w:t>
            </w:r>
          </w:p>
        </w:tc>
      </w:tr>
      <w:tr>
        <w:trPr>
          <w:trHeight w:val="4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 7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 7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5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 памятников</w:t>
            </w:r>
          </w:p>
        </w:tc>
      </w:tr>
      <w:tr>
        <w:trPr>
          <w:trHeight w:val="3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6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 общественных туалетов</w:t>
            </w:r>
          </w:p>
        </w:tc>
      </w:tr>
      <w:tr>
        <w:trPr>
          <w:trHeight w:val="42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7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противоклещевую обработку территорий</w:t>
            </w:r>
          </w:p>
        </w:tc>
      </w:tr>
      <w:tr>
        <w:trPr>
          <w:trHeight w:val="4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8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, ремонт и устройство пешеходных коммуникаций</w:t>
            </w:r>
          </w:p>
        </w:tc>
      </w:tr>
      <w:tr>
        <w:trPr>
          <w:trHeight w:val="4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26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82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6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6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6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63,81</w:t>
            </w:r>
          </w:p>
        </w:tc>
      </w:tr>
      <w:tr>
        <w:trPr>
          <w:trHeight w:val="2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 26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82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6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63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6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263,81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8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.ч. организация пешеходных коммуникаций по решению суда</w:t>
            </w:r>
          </w:p>
        </w:tc>
      </w:tr>
      <w:tr>
        <w:trPr>
          <w:trHeight w:val="4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9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проведение работ инвентаризации зеленых насаждений мест общественного пользования на территории населенных пунктов Новоалександровского муниципального округа Ставропольского края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0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озеленение</w:t>
            </w:r>
          </w:p>
        </w:tc>
      </w:tr>
      <w:tr>
        <w:trPr>
          <w:trHeight w:val="40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8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73</w:t>
            </w:r>
          </w:p>
        </w:tc>
      </w:tr>
      <w:tr>
        <w:trPr>
          <w:trHeight w:val="1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82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73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приобретение и содержание малых архитектурных форм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31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,31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сходы на разработку проектной-сметной документации и проведение государственной экспертизы проектно-сметной документации 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3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</w:tr>
      <w:tr>
        <w:trPr>
          <w:trHeight w:val="5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 11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 9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 62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52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4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Благоустройство детской площадки по ул. Шмидта в станице Григорополисской Новоалександровского муниципального округа Ставропольского края 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5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 детских площадок на территории Новоалександровского муниципального округа Ставропольского края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лучшение жилищных условий молодых семей»</w:t>
            </w:r>
          </w:p>
        </w:tc>
      </w:tr>
      <w:tr>
        <w:trPr>
          <w:trHeight w:val="31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0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0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0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 02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2,72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21,58</w:t>
            </w:r>
          </w:p>
        </w:tc>
      </w:tr>
      <w:tr>
        <w:trPr>
          <w:trHeight w:val="17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1,14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</w:tr>
      <w:tr>
        <w:trPr>
          <w:trHeight w:val="3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«Благоустройство территории Новоалександровского муниципального округа муниципальным казённым учреждением «Благоустройство»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 3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 3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 3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 3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обеспечение деятельности (оказанных услуг) муниципальных учреждений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 3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</w:tr>
      <w:tr>
        <w:trPr>
          <w:trHeight w:val="2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 38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08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1 34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347,08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right"/>
        <w:rPr/>
      </w:pPr>
      <w:r>
        <w:rPr/>
        <w:t>»</w:t>
      </w:r>
    </w:p>
    <w:p>
      <w:pPr>
        <w:pStyle w:val="Normal"/>
        <w:autoSpaceDE w:val="true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true"/>
        <w:spacing w:before="0" w:after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/>
      </w:pPr>
      <w:r>
        <w:rPr>
          <w:spacing w:val="-4"/>
        </w:rPr>
        <w:t>Приложение 3.1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lang w:eastAsia="en-US"/>
        </w:rPr>
        <w:t xml:space="preserve">о весовых коэффициентах, присвоенных муниципальной программе «Благоустройство населенных пунктов </w:t>
      </w:r>
    </w:p>
    <w:p>
      <w:pPr>
        <w:pStyle w:val="Normal"/>
        <w:widowControl/>
        <w:autoSpaceDE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александровского района и улучшение условий проживания населения», задачам основных мероприятий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78"/>
        <w:gridCol w:w="1021"/>
        <w:gridCol w:w="992"/>
        <w:gridCol w:w="993"/>
        <w:gridCol w:w="992"/>
        <w:gridCol w:w="992"/>
        <w:gridCol w:w="851"/>
        <w:gridCol w:w="821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8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Программы и задачи основных мероприятий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1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а 1 основного мероприятия 1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обязательных платежей в фонд капитального ремонта общего имущества многоквартирных дом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Цель 2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качества и эффективности работы линий уличного освещ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муниципального округа Ставропольского кр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Цель 3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3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в целях благоустройства и приведения в надлежащее санитарное состояние территории Новоалександровского муниципального округа Ставропольского кр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Цель 4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Цель 5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МКУ «Благоустройство Н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5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МКУ «Благоустройство НМО» направляется на благоустройство территории Новоалександровского муниципального округа Ставропольского кр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</w:tbl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right"/>
        <w:rPr/>
      </w:pPr>
      <w:r>
        <w:rPr>
          <w:spacing w:val="-4"/>
        </w:rPr>
        <w:t>Приложение 4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br/>
        <w:br/>
        <w:br/>
        <w:br/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б источнике информации и методике расчета индикаторов достижения целей муниципальной программы «Благоустройство населенных пунктов Новоалександровского района и улучшение условий проживания населения» и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4"/>
          <w:szCs w:val="28"/>
        </w:rPr>
        <w:t>показателей решения задач основных мероприятий Программы</w:t>
      </w:r>
    </w:p>
    <w:p>
      <w:pPr>
        <w:pStyle w:val="Normal"/>
        <w:widowControl/>
        <w:autoSpaceDE w:val="true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0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517"/>
        <w:gridCol w:w="1397"/>
        <w:gridCol w:w="4975"/>
        <w:gridCol w:w="3685"/>
      </w:tblGrid>
      <w:tr>
        <w:trPr>
          <w:trHeight w:val="9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основного мероприятия Программы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 информации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методика расчет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ременные характеристики индикатора достижения цели Программы и показателя решения задачи основного мероприятия Программы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9" w:hRule="atLeast"/>
        </w:trPr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80"/>
              <w:rPr/>
            </w:pPr>
            <w:r>
              <w:rPr/>
              <w:t xml:space="preserve">Муниципальная программа </w:t>
            </w:r>
            <w:r>
              <w:rPr>
                <w:spacing w:val="-1"/>
              </w:rPr>
              <w:t>«</w:t>
            </w:r>
            <w:r>
              <w:rPr/>
              <w:t>Благоустройство населенных пунктов Новоалександровского района и улучшение условий проживания населения» на 2025-2030 годы</w:t>
            </w:r>
          </w:p>
        </w:tc>
      </w:tr>
      <w:tr>
        <w:trPr/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exact" w:line="300"/>
              <w:ind w:right="442" w:hanging="0"/>
              <w:rPr/>
            </w:pPr>
            <w:r>
              <w:rPr>
                <w:b/>
              </w:rPr>
              <w:t>Основное мероприятие 1 «Капитальный ремонт муниципального жилищного фонда»</w:t>
            </w:r>
          </w:p>
        </w:tc>
      </w:tr>
      <w:tr>
        <w:trPr>
          <w:trHeight w:val="110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pacing w:val="-3"/>
              </w:rPr>
              <w:t>Размер средств, направленных в фонд капитального ремонта Ставропольского края для проведения работ по капитальному ремонту общего имущества многоквартирных дом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ыс. руб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асчет показателя проводится путем умножения площади жилых помещений в многоквартирных домах, находящихся в муниципальной собственности на размер минимального взноса на капитальный ремонт общего имущества в многоквартирном доме, установленный постановлением Правительства Ставрополь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597" w:hRule="atLeast"/>
        </w:trPr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Основное мероприятие 2 «Содержание и модернизация инженерных сетей»</w:t>
            </w:r>
          </w:p>
        </w:tc>
      </w:tr>
      <w:tr>
        <w:trPr>
          <w:trHeight w:val="150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</w:t>
            </w:r>
            <w:r>
              <w:rPr/>
              <w:t xml:space="preserve"> </w:t>
            </w:r>
            <w:r>
              <w:rPr>
                <w:shd w:fill="FFFFFF" w:val="clear"/>
              </w:rPr>
              <w:t>Ставропольского кр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Расчет показателя проводится путем суммирования количества энергосберегающих приборов уличного освещения установленных в отчетный период на территории населенных пунктов Новоалександровского муниципального округа Ставрополь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тяженность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 xml:space="preserve">Расчет показателя проводится путем отношения </w:t>
            </w:r>
            <w:r>
              <w:rPr>
                <w:shd w:fill="FFFFFF" w:val="clear"/>
              </w:rPr>
              <w:t>протяженности сетей уличного освещения, режим работы которых, оптимизирован путем внедрения автоматизированных систем контроля времени (</w:t>
            </w:r>
            <w:r>
              <w:rPr/>
              <w:t xml:space="preserve">к </w:t>
            </w:r>
            <w:r>
              <w:rPr>
                <w:shd w:fill="FFFFFF" w:val="clear"/>
              </w:rPr>
              <w:t>общей протяженности осветительной сети</w:t>
            </w:r>
            <w:r>
              <w:rPr/>
              <w:t xml:space="preserve"> на территории Новоалександровского муниципального округа Ставрополь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43" w:hRule="atLeast"/>
        </w:trPr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4" w:leader="none"/>
              </w:tabs>
              <w:autoSpaceDE w:val="true"/>
              <w:jc w:val="both"/>
              <w:rPr/>
            </w:pPr>
            <w:r>
              <w:rPr/>
              <w:tab/>
            </w:r>
            <w:r>
              <w:rPr>
                <w:b/>
              </w:rPr>
              <w:t>Основное мероприятие 3 «Санитарная очистка и благоустройство территории»</w:t>
            </w:r>
          </w:p>
        </w:tc>
      </w:tr>
      <w:tr>
        <w:trPr>
          <w:trHeight w:val="14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Количество стихийных свалок мусора и бытовых отходов, ликвидированных в отчетный период на территории Новоалександровского муниципального округа Ставропольского кр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Расчет показателя проводится путем суммирования количества стихийных свалок мусора и бытовых отходов, ликвидированных в отчетный период на территории населенных пунктов Новоалександровского муниципального округа Ставропольского кра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26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Количество благоустроенных/отремонтированных контейнерных площадок для сбора ТК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Расчет показателя проводится путем суммирования количества благоустроенных/отремонтированных контейнерных площадок для сбора ТКО на территории населенных пунктов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2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Площадь территории мест захоронения, приведенная в надлежащее санитарное состоя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м.кв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Расчет показателя проводится путем суммирования площади территории мест захоронения, приведенная в надлежащее санитарное состояние</w:t>
            </w:r>
            <w:r>
              <w:rPr>
                <w:spacing w:val="-3"/>
              </w:rPr>
              <w:t xml:space="preserve"> </w:t>
            </w:r>
            <w:r>
              <w:rPr/>
              <w:t>на территории населенных пунктов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Количество памятников, которые приведены в надлежащее состоя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чет показателя проводится путем суммирования количества памятников, которые приведены в надлежащее состояние</w:t>
            </w:r>
            <w:r>
              <w:rPr>
                <w:spacing w:val="-3"/>
              </w:rPr>
              <w:t xml:space="preserve"> </w:t>
            </w:r>
            <w:r>
              <w:rPr/>
              <w:t>на территории населенных пунктов Новоалександровского муниципального округа Ставропольского кр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49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Количество общественных туалетов, приведенных в удовлетворительное санитарное состояни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Расчет показателя проводится путем суммирования количества общественных туалетов, приведенных в удовлетворительное санитарное состояние</w:t>
            </w:r>
            <w:r>
              <w:rPr>
                <w:spacing w:val="-3"/>
              </w:rPr>
              <w:t xml:space="preserve"> </w:t>
            </w:r>
            <w:r>
              <w:rPr/>
              <w:t>на территории населенных пунктов Ново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5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Площадь территории мест массового пребывания населения, на которой проведены мероприятия по акарицидной обработк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м.кв.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чет показателя проводится путем суммирования площади территории мест массового пребывания населения, на которой проведены мероприятия по акарицидной обработке</w:t>
            </w:r>
            <w:r>
              <w:rPr>
                <w:spacing w:val="-3"/>
              </w:rPr>
              <w:t xml:space="preserve"> </w:t>
            </w:r>
            <w:r>
              <w:rPr/>
              <w:t>на территории населенных пунктов Новоалександровского муниципального округа Ставропольского кр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7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Протяженность тротуаров и пешеходных дорожек, приведенных в нормативное состояние в результате проведения работ по ремонту/устройству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Расчет показателя проводится путем суммирования протяженности тротуаров и пешеходных дорожек, приведенных в нормативное состояние в результате проведения работ по ремонту/устройству</w:t>
            </w:r>
            <w:r>
              <w:rPr>
                <w:spacing w:val="-3"/>
              </w:rPr>
              <w:t xml:space="preserve"> </w:t>
            </w:r>
            <w:r>
              <w:rPr/>
              <w:t>на территории населенных пунктов Новоалександровского муниципального округ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7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Доля площади зеленых насаждений, нуждающихся в проведении инвентар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 xml:space="preserve">Расчет показателя проводится путем отношения площади зеленых насаждений, нуждающихся в проведении инвентаризации к общей площади зеленых насаждений мест общественного пользования на территории населенных пунктов Новоалександровского муниципального округа Ставрополь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5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Количество общественных объектов, благоустроенных путем реализации проектов развития территорий, основанных на местных инициативах и инициативном бюджетирован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Расчет показателя проводится путем суммирования количества общественных объектов, благоустроенных путем реализации проектов развития территорий, основанных на местных инициативах и инициативном бюджетировании</w:t>
            </w:r>
            <w:r>
              <w:rPr>
                <w:spacing w:val="-3"/>
              </w:rPr>
              <w:t xml:space="preserve"> </w:t>
            </w:r>
            <w:r>
              <w:rPr/>
              <w:t>на территории населенных пунктов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14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jc w:val="both"/>
              <w:rPr/>
            </w:pPr>
            <w:r>
              <w:rPr/>
              <w:t>Количество благоустроенных детских площад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Расчет показателя проводится путем суммирования количества благоустроенных детских площадок</w:t>
            </w:r>
            <w:r>
              <w:rPr>
                <w:spacing w:val="-3"/>
              </w:rPr>
              <w:t xml:space="preserve"> </w:t>
            </w:r>
            <w:r>
              <w:rPr/>
              <w:t>на территории населенных пунктов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>
          <w:trHeight w:val="373" w:hRule="atLeast"/>
        </w:trPr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0" w:leader="none"/>
              </w:tabs>
              <w:autoSpaceDE w:val="true"/>
              <w:rPr/>
            </w:pPr>
            <w:r>
              <w:rPr>
                <w:b/>
              </w:rPr>
              <w:t>Основное мероприятие 4 «Улучшение жилищных условий молодых семей»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я молодых семей, обеспеченных жилыми помещениями в отношении общего количества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/>
              <w:t>%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 xml:space="preserve">Расчет показателя проводится путем отношения количества молодых семей, обеспеченных жилыми помещениями к общему количеству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Основное мероприятие 5 «Благоустройство территории Новоалександровского муниципального округа Ставропольского края МКУ «Благоустройство НМО»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еспечение деятельности МКУ «Благоустройство НМО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10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/>
              <w:t>В соответствии с финансово-хозяйственной деятельностью организ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orient="landscape" w:w="16838" w:h="11906"/>
      <w:pgMar w:left="851" w:right="962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MS Mincho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rticlerenderblock">
    <w:name w:val="article-render__block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autoSpaceDE w:val="true"/>
      <w:spacing w:before="280" w:after="280"/>
    </w:pPr>
    <w:rPr/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widowControl/>
      <w:autoSpaceDE w:val="true"/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widowControl/>
      <w:shd w:fill="FFFF00" w:val="clear"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shd w:fill="FFFF00" w:val="clear"/>
      <w:autoSpaceDE w:val="true"/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shd w:fill="C4D79B" w:val="clear"/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shd w:fill="C4D79B" w:val="clear"/>
      <w:autoSpaceDE w:val="true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20:00Z</dcterms:created>
  <dc:creator>Александра Сапронова</dc:creator>
  <dc:description/>
  <cp:keywords/>
  <dc:language>en-US</dc:language>
  <cp:lastModifiedBy>Чеботарева Светлана</cp:lastModifiedBy>
  <cp:lastPrinted>2024-11-12T11:33:00Z</cp:lastPrinted>
  <dcterms:modified xsi:type="dcterms:W3CDTF">2024-11-14T13:20:00Z</dcterms:modified>
  <cp:revision>539</cp:revision>
  <dc:subject/>
  <dc:title/>
</cp:coreProperties>
</file>