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7800" w:leader="none"/>
              </w:tabs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роектом решения Совета депутатов Новоалександровского муниципального округа Ставропольского края «О бюджете Новоалександровского муниципального округа Ставропольского края на 2025 год и плановый период 2026-2027 годов», постановлением администрации Новоалександровского муниципального округа Ставропольского края от 02 ноября 2023 № 1424 «Об утверждении Порядка разработки, реализации и оценки эффективности муниципальных программ 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№ 1490 «Об утверждении перечня муниципальных программ Новоалександровского муниципального округа Ставропольского края, планируемых к разработке», администрация Новоалександровского муниципального округа Ставропольского края, постановлением администрации Новоалександровского муниципального округа Ставропольского края от 14 августа 2024 № 1141 «О внесении изменений в перечень муниципальных программ Новоалександровского муниципального округа Ставропольского края, планируемых к разработке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рилагаемую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изнать утратившими сил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30 декабря 2020 № 2100 «Об утверждении муниципальной программы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27 мая 2021 года № 710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09 июня 2021 года № 799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06 сентября 2021 года № 1234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26 ноября 2021 года № 1603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09 марта 2022 года № 334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tabs>
          <w:tab w:val="clear" w:pos="709"/>
          <w:tab w:val="left" w:pos="79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04 апреля 2022 года № 484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tabs>
          <w:tab w:val="clear" w:pos="709"/>
          <w:tab w:val="left" w:pos="79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24 июня 2022 года № 844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tabs>
          <w:tab w:val="clear" w:pos="709"/>
          <w:tab w:val="left" w:pos="79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13 сентября 2022 года № 1152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tabs>
          <w:tab w:val="clear" w:pos="709"/>
          <w:tab w:val="left" w:pos="79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21 ноября 2022 года № 1493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tabs>
          <w:tab w:val="clear" w:pos="709"/>
          <w:tab w:val="left" w:pos="79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24 января 2023 года № 105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городского округа Ставропольского края от 20 июля 2023 года № 965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муниципального округа Ставропольского края от 14 декабря 2023 года № 1640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становление администрации Новоалександровского муниципального округа Ставропольского края от 22 декабря 2023 года № 1713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муниципального округа Ставропольского края от 12 февраля 2024 года № 219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муниципального округа Ставропольского края от 10 июля 2024 года № 997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Новоалександровского муниципального округа Ставропольского края от 14 октября 2024 года №1518 «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://newalexandrovsk.gosuslugi.ru/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 01 января 202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Э.А. Колту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 _____202__ г. №___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exact" w:line="280"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</w:r>
    </w:p>
    <w:p>
      <w:pPr>
        <w:pStyle w:val="Normal"/>
        <w:spacing w:lineRule="exact" w:line="28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spacing w:lineRule="exact" w:line="28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</w:r>
    </w:p>
    <w:p>
      <w:pPr>
        <w:pStyle w:val="Normal"/>
        <w:spacing w:lineRule="exact" w:line="28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Наименование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(далее – Програм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ветственный исполнитель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отдел жилищно-коммунального хозяйства администрации Новоалександровского муниципального округа Ставропольского края) (далее – администрация муниципального окру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исполнител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имущественных отношений администрации Новоалександровского муниципального округа Ставропольского края (далее – управление имущественных отношен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Финансовое управление администрации Новоалександровского муниципального округа (далее – финансовое управл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образования администрации Новоалександровского муниципального округа Ставропольского края (далее – управление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культуры администрации Новоалександровского муниципального округа Ставропольского края (далее – управление культу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труда и социальной защиты населения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Комитет по физической культуре и спорту администрации Новоалександровского муниципального округа Ставропольского края (далее – комитет по физической культуре и спор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Территориальные отделы администрации Новоалександровского муниципального округа (далее – территориальные отде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ник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Юридические лица и учреждения муниципальной формы собственности.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Разработка и (или) актуализация схем коммунальной инфраструктуры Новоалександровского муниципального округа Ставропольского края».</w:t>
            </w:r>
          </w:p>
        </w:tc>
      </w:tr>
    </w:tbl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л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бесперебойного функционирования инженерных коммунальных систем на объектах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беспечение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здание безопасных и благоприятных условий проживания граждан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твержденных схем коммунальной инфраструктуры.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4" w:type="dxa"/>
            <w:tcBorders/>
          </w:tcPr>
          <w:p>
            <w:pPr>
              <w:pStyle w:val="Normal"/>
              <w:tabs>
                <w:tab w:val="clear" w:pos="709"/>
                <w:tab w:val="left" w:pos="399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126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ндика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стижения целей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класс) энергетической эффективности зданий муниципальных учреждений социаль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согласно установленным техническим регламен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согласно требованиям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уществление деятельности по обращению с животными без владельц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реагирования сил и средств системы предупреждения и ликвидации чрезвычайных ситуаций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ля разработанных (актуализированных) схем водоснабжения и водоотведения, схем теплоснабжения к общему количеству схем, разработка (актуализация) которых необход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основных мероприятий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использования энергетических ресурсов на объектах муниципальн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ведение объектов муниципальных учреждений в соответствие с требованиями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влечение специализированных организаций для осуществления деятельности по обращению с животными без владель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Реализация мероприятий по разработке схем коммунальной инфраструктуры в соответствии с действующим законодатель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4815" w:leader="none"/>
        </w:tabs>
        <w:spacing w:lineRule="exact" w:line="28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решения                  -Замена оконных блоков на энергосберегающие;</w:t>
      </w:r>
    </w:p>
    <w:p>
      <w:pPr>
        <w:pStyle w:val="Normal"/>
        <w:tabs>
          <w:tab w:val="clear" w:pos="709"/>
          <w:tab w:val="left" w:pos="3402" w:leader="none"/>
          <w:tab w:val="left" w:pos="4815" w:leader="none"/>
        </w:tabs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 (целевые                           -Реконструкция внутренних систем</w:t>
      </w:r>
    </w:p>
    <w:p>
      <w:pPr>
        <w:pStyle w:val="Normal"/>
        <w:tabs>
          <w:tab w:val="clear" w:pos="709"/>
          <w:tab w:val="left" w:pos="3402" w:leader="none"/>
          <w:tab w:val="left" w:pos="4815" w:leader="none"/>
        </w:tabs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каторы)                               теплоснабжения;               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внутренних систем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оснабжения и водоотведения;             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осветительной и силовой се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кровель зданий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узлов учета тепловой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ерг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верка измерительных приборов на системах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пления централизованного теплоснабж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тепловой энерг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газоприемного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26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гнализаторов загазованнос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26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сигнализаторов загазованнос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дымоходов и вентиляционных каналов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я электрооборудования и осветительной се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ператоров котельных установок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тветственных за электроустанов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тветственных за газовое хозяйство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структаж ответственных лиц перед началом отопительного период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аппаратчиков химводоочист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стемы вентиляции и кондиционирова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газ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холодной воды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5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системы отопл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пожарной сигнализац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пожарной сигнализац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ПАК Стрелец-Мониторинг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гнезащитная обработк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состояния огнезащитной обработ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ретение огнетушителей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мерам пожарной безопасност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пожарных кранов, внутреннего противопожарного водопровода, перекатка пожарных рукавов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пожарной лестницы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зготовление и монтаж пожарных стендов, шкафов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ение отлова животных без владельцев;</w:t>
      </w:r>
    </w:p>
    <w:p>
      <w:pPr>
        <w:pStyle w:val="Normal"/>
        <w:spacing w:lineRule="auto" w:line="24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атериально-техническое обеспечение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ходы на обеспечение деятельности (оказание услуг) муниципальных учреждений МКУ «ЕДДС НМО СК»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роприятия для осуществления деятельности аварийно-спасательной службы.»;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отка и (или) актуализация схемы                 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оснабжения и водоотведения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8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;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работка и (или) актуализация схемы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снабжения Новоалександровского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.                                     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880" w:leader="none"/>
          <w:tab w:val="left" w:pos="2955" w:leader="none"/>
        </w:tabs>
        <w:spacing w:lineRule="exact" w:line="2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реализации</w:t>
        <w:tab/>
        <w:t>2025-2030 годы.</w:t>
        <w:tab/>
      </w:r>
    </w:p>
    <w:p>
      <w:pPr>
        <w:pStyle w:val="Normal"/>
        <w:spacing w:lineRule="exact" w:line="28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</w:p>
    <w:tbl>
      <w:tblPr>
        <w:tblW w:w="9786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2827"/>
        <w:gridCol w:w="400"/>
        <w:gridCol w:w="6124"/>
        <w:gridCol w:w="288"/>
      </w:tblGrid>
      <w:tr>
        <w:trPr>
          <w:trHeight w:val="1578" w:hRule="atLeast"/>
        </w:trPr>
        <w:tc>
          <w:tcPr>
            <w:tcW w:w="14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ового обеспечения Программы</w:t>
            </w:r>
          </w:p>
        </w:tc>
        <w:tc>
          <w:tcPr>
            <w:tcW w:w="6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18 965,57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24 847,21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9 249,0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7 год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18 717,3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              18 717,32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              18 717,32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              18 717,32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бюджета Ставропольского края (краевого бюджета) составит 3 189,9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531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,6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             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             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             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             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              531,65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муниципального округа Ставропольского края (местного бюджета) составит 115 775,67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24 315,5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              18 717,43 тыс. рублей;</w:t>
              <w:tab/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              18 185,67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              18 185,6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              18 185,67 тыс. рублей;</w:t>
              <w:tab/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              18 185,67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класс) энергетической эффективности зданий муниципальных учреждений социального назначения к 2030 году должен составить не менее 67 балл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подготовленности объектов муниципальных учреждений должен соответствовать установленным техническим регламентам на 10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должен соответствовать требованиям противопожарной безопасности на 10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осуществления деятельности по обращению с животными без владельцев не менее 60 голов, снижение численности безнадзорных животны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предотвращения чрезвычайных ситуаций на территории муниципального округа, проведение мероприятий по укомплектованию оперативного штаба, единой диспетчерской службы, аварийно-спасательной службы специализированным оборудованием и оргтехникой, обучением персонала не менее 74%;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оличество разработанных (актуализированных)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хем водоснабжения и водоотведения, схем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плоснабжения»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рограммы, реализуемые в соответствующей сфере социально-экономического развития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Программы на территории Новоалександровского муниципального округа Ставропольского края являются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есперебойного функционирования инженерных коммунальных систем на объектах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ожарной безопасности эксплуатации зданий учреждений, находящихся в собственност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езопасных и благоприятных условий проживания граждан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утвержденных схем коммунальной инфраструктуры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необходимо обеспечить решение следующих задач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использования энергетических ресурсов на объектах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объектов муниципальных учреждений в соответствие с требованиями противопожарной безопасности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деятельности по обращению с животными без владельцев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 по разработке схем коммунальной инфраструктуры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2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основных мероприятий Программы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Новоалександровского муниципального округа Ставропольского края находится 95 учреждений, финансирование которых осуществляется из бюджета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ное решение проблем, связанных с эффективным использованием коммунальных ресурсов на территории Новоалександровского муниципального округа Ставропольского края связано с содержанием учреждений в соответствии с требованиями национальных стандартов. Задача энергосбережения в муниципальных учреждениях Новоалександровского муниципального округа является актуальным мероприятием. Именно в этой сфере происходит потребление ресурсов и расходуется значительная часть бюджета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ой предусмотрена реализация следующих ее основных мероприятий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едусмотрено достижение целей по повышению энергетической эффективности на объектах муниципальных учреждений путем проведения реконструкций, технологического перевооружения, как инженерной инфраструктуры, так и самих зданий, находящих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м результатом реализации данного мероприятия является достижение класса энергетической эффективности зданий муниципальных учреждений к 2030 году не менее 67 баллов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м мероприятием в целях обеспечения бесперебойного функционирования инженерных коммунальных систем на объектах муниципальных учреждений предусматривается 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Результатом достижения целей данного мероприятия является 100% обеспечение соответствия уровня оснащенности коммунальной инженерной инфраструктуры на объектах муниципальных учреждений установленным техническим регламентам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3. 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Данным мероприятием в целях обеспечения пожарной безопасности эксплуатации зданий учреждений, находящихся в собственности Новоалександровского муниципального округа Ставропольского края, предусматривается приведение объектов муниципальных учреждений в соответствие с требованиями противопожарной безопасности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й результат реализации данного мероприятия – 100% уровень соответствия требованиям пожарной безопасности объектов муниципальных учреждений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в целях создания безопасных условий проживания граждан на территории Новоалександровского муниципального округа Ставропольского края предусмотрено осуществление деятельности по обращению с животными без владельцев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м результатом реализации данного мероприятия является снижение численности безнадзорных животных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щита населения и территории от чрезвычайных ситуаций в Новоалександровском муниципальном округе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м мероприятием в целях снижения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 предусмотрена 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предотвращения чрезвычайных ситуаций на территории муниципального округа необходимо проведение мероприятий по укомплектованию оперативного штаба, единой диспетчерской службы, аварийно-спасательной службы специализированным оборудованием и оргтехникой, обучением персонала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Результатом реализации мероприятий является обеспечение уровня реагирования сил и средств системы предупреждения и ликвидации чрезвычайных ситуаций Новоалександровского муниципального округа Ставропольского края, к 2030 году он должен составлять не менее 74%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зработка и (или) актуализация схем коммунальной инфраструктуры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ом достижения цели данного мероприятия является реализация мероприятий по разработке схем коммунальной инфраструктуры в соответствии с действующим законодательством, наличие утвержденных схем коммунальной инфраструктуры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энергетической эффективности, содержания зданий муниципальных учреждений, проведение мероприятий в области защиты населения муниципального округа от чрезвычайных ситуаций являются инструментом повышения экономических показателей муниципального округа, снижения расходов местного бюджета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социальную и экономическую значимость, в Программе определены цели, поставлены задачи и разработан перечень основных мероприятий, направленных на их приоритетное решение в соответствии с полномочиями Новоалександровского муниципального округа Ставропольского края и муниципальных учреждений округа.  Решение поставленных задач в Программе на территории Новоалександровского муниципального округа Ставропольского края возможно только в комплексе и требует взаимодействия между органами исполнительной власти Ставропольского края, Новоалександровского муниципального округа Ставропольского края и муниципальными учреждениями Новоалександровского муниципального округа Ставропольского края, направленного на осуществление запланированных мероприятий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является основным документом по организации и реализации в достижении поставленных целей. </w:t>
      </w:r>
    </w:p>
    <w:p>
      <w:pPr>
        <w:pStyle w:val="Normal"/>
        <w:spacing w:lineRule="auto" w:line="240" w:before="0" w:after="0"/>
        <w:ind w:left="-42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:</w:t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едения об индикаторах достижения целей основных мероприятий Программы представлены в таблице 1 приложения 1 к Программе.</w:t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изложен в таблице 2 приложения 2 к Программе.</w:t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едставлены в таблице 3 приложения 3 к муниципальной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совые коэффициенты целей Программы представлены в таблице 3.1 приложения 3.1 к Программ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коммуна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, защи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и территории о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круг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ндикаторах достижения целей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¹ и показателях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  <w:t>Таблица 1</w:t>
      </w:r>
    </w:p>
    <w:tbl>
      <w:tblPr>
        <w:tblW w:w="15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00"/>
        <w:gridCol w:w="1139"/>
        <w:gridCol w:w="1418"/>
        <w:gridCol w:w="1161"/>
        <w:gridCol w:w="31"/>
        <w:gridCol w:w="1359"/>
        <w:gridCol w:w="1424"/>
        <w:gridCol w:w="31"/>
        <w:gridCol w:w="1151"/>
        <w:gridCol w:w="31"/>
        <w:gridCol w:w="1190"/>
        <w:gridCol w:w="1216"/>
        <w:gridCol w:w="167"/>
        <w:gridCol w:w="62"/>
        <w:gridCol w:w="1243"/>
        <w:gridCol w:w="11"/>
        <w:gridCol w:w="27"/>
      </w:tblGrid>
      <w:tr>
        <w:trPr>
          <w:tblHeader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4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основного мероприятия по годам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5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: «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класс) энергетической эффективности зданий муниципальных учреждений социального на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1: «Повышение эффективности использования энергетических ресурсов на объектах муниципальных учреждений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энергосберегающ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м.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енних систем теплоснаб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/р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светительной и силовой се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ровель зд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: «Обеспечение бесперебойного функционирования инженерных коммунальных систем на объектах муниципальных учреждений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объектов муниципальных учреждений согласно установленным техническим регламента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2: «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злов учета тепловой энерг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тепловой энерг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газоприемного оборуд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гнализаторов загазован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сигнализаторов загазован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ымоходов и вентиляционных канал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я электрооборудования и осветительной се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ераторов котельных установ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ственных за электроустанов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ственных за газовое хозяйст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ппаратчиков химводоочист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газ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холодной в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./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: «Обеспечение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объектов муниципальных учреждений согласно требованиям противопожарной безопас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3: «Приведение объектов муниципальных учреждений в соответствие с требованиями противопожарной безопасност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ой сигнал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АК Стрелец-Мониторин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защитная обработк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393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гнезащитной обработ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93,6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793,6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гнетушите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рам пожарной безопас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пожарной лестниц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пожарных стендов, шкаф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0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: «Создание безопасных и благоприятных условий проживания граждан на территории Новоалександровского муниципального округа Ставрополь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7475</wp:posOffset>
                      </wp:positionV>
                      <wp:extent cx="9987280" cy="538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728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6"/>
                                    <w:gridCol w:w="3430"/>
                                    <w:gridCol w:w="977"/>
                                    <w:gridCol w:w="1413"/>
                                    <w:gridCol w:w="1189"/>
                                    <w:gridCol w:w="1353"/>
                                    <w:gridCol w:w="1443"/>
                                    <w:gridCol w:w="1188"/>
                                    <w:gridCol w:w="1263"/>
                                    <w:gridCol w:w="1413"/>
                                    <w:gridCol w:w="1263"/>
                                  </w:tblGrid>
                                  <w:tr>
                                    <w:trPr>
                                      <w:trHeight w:val="604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существление деятельности по обращению с животными без владель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6.4pt;height:42.4pt;mso-wrap-distance-left:9pt;mso-wrap-distance-right:0pt;mso-wrap-distance-top:0pt;mso-wrap-distance-bottom:0pt;margin-top:9.25pt;mso-position-vertical-relative:text;margin-left:-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3430"/>
                              <w:gridCol w:w="977"/>
                              <w:gridCol w:w="1413"/>
                              <w:gridCol w:w="1189"/>
                              <w:gridCol w:w="1353"/>
                              <w:gridCol w:w="1443"/>
                              <w:gridCol w:w="1188"/>
                              <w:gridCol w:w="1263"/>
                              <w:gridCol w:w="1413"/>
                              <w:gridCol w:w="1263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ение деятельности по обращению с животными без владельцев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4: «Привлечение специализированных организаций для осуществления деятельности по обращению с животными без владельцев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лова животных без владельце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 Программы: «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агирования сил и средств системы предупреждения и ликвидации чрезвычайных ситуаций муниципального окр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: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5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5: «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специалистов, обеспечивающих деятельность штаба ГО и ЧС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документации, обеспечивающей функционирование деятельности штаба ГО и Ч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7,5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6,3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5,6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,8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2,7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,7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5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6 Программы: «Наличие утвержденных схем коммунальной инфраструктуры».</w:t>
            </w:r>
          </w:p>
        </w:tc>
      </w:tr>
      <w:tr>
        <w:trPr>
          <w:trHeight w:val="2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работанных (актуализированных) схем водоснабжения и водоотведения, схем теплоснабжения к общему количеству схем, разработка (актуализация) которых необходи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15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.</w:t>
            </w:r>
          </w:p>
        </w:tc>
      </w:tr>
      <w:tr>
        <w:trPr>
          <w:trHeight w:val="635" w:hRule="atLeast"/>
        </w:trPr>
        <w:tc>
          <w:tcPr>
            <w:tcW w:w="15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6: «Реализация мероприятий по разработке схем коммунальной инфраструктуры в соответствии с действующим законодательством».</w:t>
            </w:r>
          </w:p>
        </w:tc>
      </w:tr>
      <w:tr>
        <w:trPr>
          <w:trHeight w:val="19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водоснабжения и водоотведения 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теплоснабжения 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алее в настоящем Приложении используется сокращение –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«Развит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коммунальной инфраструктуры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чрезвычайных ситуац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александровском муниципальн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и мероприяти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Таблица 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32"/>
        <w:gridCol w:w="3543"/>
        <w:gridCol w:w="1205"/>
        <w:gridCol w:w="71"/>
        <w:gridCol w:w="1134"/>
        <w:gridCol w:w="3290"/>
      </w:tblGrid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мероприятий Программ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: «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100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498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1: «Повышение эффективности использования энергетических ресурсов на объектах муниципальных учреждений»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на энергосберегающ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 1.6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енних систем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7. табл.1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8. табл.1.</w:t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светительной и силовой се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9. табл.1.</w:t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ель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10. табл.1.</w:t>
            </w:r>
          </w:p>
        </w:tc>
      </w:tr>
      <w:tr>
        <w:trPr>
          <w:trHeight w:val="393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: «Обеспечение бесперебойного функционирования инженерных коммунальных систем на объектах муниципальных учреждений»</w:t>
            </w:r>
          </w:p>
        </w:tc>
      </w:tr>
      <w:tr>
        <w:trPr>
          <w:trHeight w:val="5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572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2: «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»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злов учета теплов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2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теплов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3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газоприемного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4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гнализаторов загазова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5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сигнализаторов загазова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6. табл.1.</w:t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ымоходов и вентиляционных кана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7. табл.1.</w:t>
            </w:r>
          </w:p>
        </w:tc>
      </w:tr>
      <w:tr>
        <w:trPr>
          <w:trHeight w:val="1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я электрооборудования и осветительной се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8. табл.1.</w:t>
            </w:r>
          </w:p>
        </w:tc>
      </w:tr>
      <w:tr>
        <w:trPr>
          <w:trHeight w:val="1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ераторов котельных установ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9. табл.1.</w:t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ственных за электроустано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0. табл.1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ственных за газовое хозяй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1. табл.1.</w:t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2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ппаратчиков химводоочис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3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4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г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5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холодной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6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7. табл.1.</w:t>
            </w:r>
          </w:p>
        </w:tc>
      </w:tr>
      <w:tr>
        <w:trPr>
          <w:trHeight w:val="412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: «Обеспечение противопожарной безопасности эксплуатации зданий учреждений, находящими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619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587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3: «Приведение объектов муниципальных учреждений в соответствие с требованиями противопожарной безопасности»</w:t>
            </w:r>
          </w:p>
        </w:tc>
      </w:tr>
      <w:tr>
        <w:trPr>
          <w:trHeight w:val="1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1. табл.1.</w:t>
            </w:r>
          </w:p>
        </w:tc>
      </w:tr>
      <w:tr>
        <w:trPr>
          <w:trHeight w:val="1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ой сигн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2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обслуживание ПАК Стрелец-мониторин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3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защитная обрабо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4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гнезащитной обрабо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5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гнетуши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6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рам пожарной безопас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7. табл.1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пожарных кранов, внутреннего противопожарного водопровода, перекатка пожарных рукав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8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ожарной лестн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9. табл.1.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пожарных стендов, шкаф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10 табл.1.</w:t>
            </w:r>
          </w:p>
        </w:tc>
      </w:tr>
      <w:tr>
        <w:trPr>
          <w:trHeight w:val="378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: «Создание безопасных и благоприятных условий проживания граждан на территории Новоалександровского муниципального округа Ставропольского края»</w:t>
            </w:r>
          </w:p>
        </w:tc>
      </w:tr>
      <w:tr>
        <w:trPr>
          <w:trHeight w:val="72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</w:t>
            </w:r>
          </w:p>
        </w:tc>
      </w:tr>
      <w:tr>
        <w:trPr>
          <w:trHeight w:val="63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4: «Привлечение специализированных организаций для осуществления деятельности по обращению с животными без владельцев»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 4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4.1. табл.1</w:t>
            </w:r>
          </w:p>
        </w:tc>
      </w:tr>
      <w:tr>
        <w:trPr>
          <w:trHeight w:val="403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 Программы: «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</w:tr>
      <w:tr>
        <w:trPr>
          <w:trHeight w:val="66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: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</w:tr>
      <w:tr>
        <w:trPr>
          <w:trHeight w:val="42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5: «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</w:tr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1 табл.1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2 табл.1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3 табл.1</w:t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4 табл.1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5 табл.1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6 Программы: «Наличие утвержденных схем коммунальной инфраструктуры».</w:t>
            </w:r>
          </w:p>
        </w:tc>
      </w:tr>
      <w:tr>
        <w:trPr>
          <w:trHeight w:val="173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.</w:t>
            </w:r>
          </w:p>
        </w:tc>
      </w:tr>
      <w:tr>
        <w:trPr>
          <w:trHeight w:val="30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6: «Реализация мероприятий по разработке схем коммунальной инфраструктуры в соответствии с действующим законодательством».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водоснабжения и водоотведения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 6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6.1. табл.1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теплоснабжения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 6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6.2. табл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03"/>
        <w:gridCol w:w="2963"/>
        <w:gridCol w:w="1292"/>
        <w:gridCol w:w="1266"/>
        <w:gridCol w:w="1418"/>
        <w:gridCol w:w="1418"/>
        <w:gridCol w:w="1417"/>
        <w:gridCol w:w="1418"/>
      </w:tblGrid>
      <w:tr>
        <w:trPr>
          <w:trHeight w:val="300" w:hRule="atLeast"/>
        </w:trPr>
        <w:tc>
          <w:tcPr>
            <w:tcW w:w="15271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е «Развит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 коммун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раструктуры, защи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я и территории 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резвычайных ситуаций 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александровско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м окру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го обеспечения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годам (тыс. руб.)</w:t>
            </w:r>
          </w:p>
        </w:tc>
      </w:tr>
      <w:tr>
        <w:trPr>
          <w:trHeight w:val="2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, всег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овоалександровского муниципального округа Ставропольского края (далее – бюджет муниципального округа), всего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847,2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1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1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717,32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Ставропольского края (далее-краевой бюдж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65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431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18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18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18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185,67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, всего, 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, всего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конных блоков на энергосберегающи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внутренних систем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осветительной и силовой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кровель здан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: «Подготовка к отопительному сезону и прохождение осенне-зимнего периода муниципальными учреждениями социальной сферы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5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2,12</w:t>
            </w:r>
          </w:p>
        </w:tc>
      </w:tr>
      <w:tr>
        <w:trPr>
          <w:trHeight w:val="2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узлов учета теплов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теплов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газоприемного оборудов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гнализаторов загазован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рка сигнализаторов загазованности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ымоходов и вентиляционных канал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я электрооборудования и осветительной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ператоров котельных установо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тветственных за электроустанов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тветственных за газовое хозяйств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аппаратчиков химводоочист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г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холодной вод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системы отопления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672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5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5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5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5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52,11</w:t>
            </w:r>
          </w:p>
        </w:tc>
      </w:tr>
      <w:tr>
        <w:trPr>
          <w:trHeight w:val="2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жарной сигнализ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АК Стрелец-Мониторинг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незащитная обработка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стояния огнезащитной обработ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гнетушителе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мерам пожарной безопас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 пожарной лестниц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монтаж пожарных стендов, шкаф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краев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65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5: «Защита населения и территории от чрезвычайных ситуаций в Новоалександров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е Ставропольского края»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97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0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1,44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7,5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6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5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5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5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5,68</w:t>
            </w:r>
          </w:p>
        </w:tc>
      </w:tr>
      <w:tr>
        <w:trPr>
          <w:trHeight w:val="18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9,8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2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5,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5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5,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5,76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(или) актуализация схемы водоснабжения и водоотведения Новоалександровского муниципального округа Ставропольского края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(или) актуализация схемы теплоснабжения Новоалександровского муниципального округа Ставропольского края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«Развит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коммунальной инфраструктур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чрезвычайных ситуац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александровском муниципаль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муниципальной Программы </w:t>
        <w:br/>
        <w:t>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задачам основных мероприятий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1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74"/>
        <w:gridCol w:w="849"/>
        <w:gridCol w:w="990"/>
        <w:gridCol w:w="990"/>
        <w:gridCol w:w="991"/>
        <w:gridCol w:w="849"/>
        <w:gridCol w:w="990"/>
        <w:gridCol w:w="87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 и задачи основных мероприятий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«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1: «Повышение эффективности использования энергетических ресурсов на объектах муниципальных учреждени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ль 2: «Обеспечение бесперебойного функционирования инженерных коммунальных систем на объектах муниципальных учреждений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2: «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: «Обеспечение противопожарной безопасности эксплуатации зданий учреждений, находящихся в собственности Новоалександровского муниципального округа городского округ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3: «Приведение объектов муниципальных учреждений в соответствие с требованиями противопожарной безопасност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: «Создание благоприятных безопасных условий проживания граждан на территории Новоалександровского муниципального округа Ставропольского кра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4: «</w:t>
            </w:r>
            <w:r>
              <w:rPr>
                <w:rFonts w:cs="Times New Roman" w:ascii="Times New Roman" w:hAnsi="Times New Roman"/>
                <w:szCs w:val="24"/>
              </w:rPr>
              <w:t>Привлечение специализированных организаций для выполнения работ по обращению с животными без владельцев на территории Новоалександровского муниципального округа Ставропольского кра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: «</w:t>
            </w:r>
            <w:r>
              <w:rPr>
                <w:rFonts w:cs="Times New Roman" w:ascii="Times New Roman" w:hAnsi="Times New Roman"/>
                <w:szCs w:val="24"/>
              </w:rPr>
              <w:t>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5: «Организация проведения мероприятий и обеспечения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6: «Наличие утвержденных схем коммунальной инфраструктур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6: «Реализация мероприятий по разработке схем коммунальной инфраструктуры в соответствии с действующим законодательством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  <w:br/>
        <w:t>об источнике информации и методике расчета индикаторов достижения целей муниципальной программы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и показателей решения задач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80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15"/>
        <w:gridCol w:w="4245"/>
        <w:gridCol w:w="33"/>
        <w:gridCol w:w="1407"/>
        <w:gridCol w:w="10"/>
        <w:gridCol w:w="4940"/>
        <w:gridCol w:w="22"/>
        <w:gridCol w:w="4252"/>
        <w:gridCol w:w="1351"/>
        <w:gridCol w:w="1202"/>
      </w:tblGrid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информации </w:t>
              <w:br/>
              <w:t>(методика расчета) 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программы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на оконных локов на энергосберегающи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/м. кв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Федеральный закон от 23.11.2009 № 261-ФЗ (ред. от 13.06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внутренних систем теплоснаб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08.08.2012 №808 (ред. от 27.05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04.09.2013 №776 (ред. от 22.05.202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осветительной и силовой се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8.10.2009 №846 (ред. от 24.05.2017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ровель зд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2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округа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узлов учета тепловой энерг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остановление Правительства РФ от 08.08.2012 № 808 (ред. от 27.05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, по состоянию на каждое первое число месяц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остановление Правительства РФ от 08.08.2012 № 808 (ред. от 27.05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сентября текущего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чета тепловой энерг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риказ Минэнерго России от 12.03.2013 № 103 (ред. от 04.04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газоприемного оборуд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"ГОСТ Р 1.0-2012. Национальный стандарт Российской Федерации. Стандартизация в Российской Федерации. Основные положен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тв. Приказом Росстандарта от 23.11.2012 № 1146-ст)(ред. от 22.11.201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августа текущего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гнализаторов загазова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"ГОСТ Р 1.0-2012. Национальный стандарт Российской Федерации. Стандартизация в Российской Федерации. Основные положен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тв. Приказом Росстандарта от 23.11.2012 № 1146-ст)(ред. от 22.11.201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, по состоянию на каждое первое число месяц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сигнализаторов загазова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риказ Ростехнадзора от 15.12.2020 № 5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августа текущего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дымоходов и вентиляционных кана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риказ Ростехнадзора от 15.12.2020 № 5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годно, по состоянию на 01сентября текущего года 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я электрооборудования и осветительной се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риказ Минэнерго России от 12.08.2022г №8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операторов котельных устан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годно, по состоянию на 01 июля текущего года 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ответственных за электроустанов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аз Минтруда России от 15.20.2020 № 903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годно, по состоянию на 01 июля текущего года, 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ответственных за газов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каз Ростехнадзора от 29.01.2007 № 37 (ред. от 06.11.2019 № 4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3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сентября текущего года,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аппаратчиков химводоочис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Минэнерго России от 24.03.2003 № 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3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4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документация на установленное оборуд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5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чета газ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от 26.06.2008 N 102-ФЗ (ред. от 08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6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чета холодной в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от 26.06.2008 N 102-ФЗ (ред. от 08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7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, по состоянию на каждое первое число месяц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3: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округа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Постановление Правительства РФ от 25.04.2012 №394 (ред. от 01.07.2024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, по состоянию на каждое первое число месяц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жарной сигн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ПАК Стрелец-Мониторин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гнезащитная обработк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кв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три года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состояния огнезащитной обработ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кв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огнетушител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7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мерам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МЧС РФ от 12.12.2007 № 645 (ред. от 22.06.20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3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8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9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пожарной лестниц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и монтаж пожарных стендов, шкаф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лова животных без владельце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он Ставропольского края от 06.10.2015 № 90-кз (ред. от 26.12.2023), Закон Ставропольского края от 02.05.2024 № 44-кз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5: «Защита населения и территории от чрезвычайных ситуаций в Новоалександровском муниципальном округе</w:t>
              <w:br/>
              <w:t xml:space="preserve">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не требует расчета определяется по сведениям специалистов АНМО 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-техническое обеспечение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рассчитывается специалистами АНМО СК, Федеральный закон от 21.12.1994 №68-ФЗ (ред. от 08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36" w:hRule="exac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рассчитывается специалистами АНМО СК, Федеральный закон от 21.12.1994 №68-ФЗ (ред. от 08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не требует расчета определяется по сведениям специалистов АНМО 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(или) актуализация схемы теплоснабжения Новоалександровского муниципального округа Ставропольского кра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не требует расчета определяется по сведениям специалистов АНМО 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94" w:hRule="exac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(или) актуализация схемы водоснабжения и водоотведения Новоалександровского муниципального округа Ставропольского кра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РФ от 05.09.2013 г.          № 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одоснабжения и водоотведения разрабатываются на срок не менее 10 лет, актуализация (корректировка) схем водоснабжения и водоотведения осуществляется в порядке, предусмотренном для утверждения таких схе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(или) актуализация схемы теплоснабжения Новоалександровского муниципального округа Ставропольского кра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м Правительства РФ от 22.02. 2012 № 154 «О требованиях к схемам теплоснабжения, порядку их разработки и утвержд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softHyphen/>
        <w:softHyphen/>
        <w:softHyphen/>
        <w:softHyphen/>
        <w:softHyphen/>
        <w:softHyphen/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округ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Е.А. Савельев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50:00Z</dcterms:created>
  <dc:creator>Светлана Чеботарева</dc:creator>
  <dc:description/>
  <cp:keywords/>
  <dc:language>en-US</dc:language>
  <cp:lastModifiedBy>Савченкова Наталья</cp:lastModifiedBy>
  <cp:lastPrinted>2024-12-09T15:34:00Z</cp:lastPrinted>
  <dcterms:modified xsi:type="dcterms:W3CDTF">2024-12-09T12:34:00Z</dcterms:modified>
  <cp:revision>22</cp:revision>
  <dc:subject/>
  <dc:title/>
</cp:coreProperties>
</file>