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8"/>
                <w:szCs w:val="28"/>
                <w:lang w:val="en-US" w:eastAsia="ar-SA"/>
              </w:rPr>
            </w:pPr>
            <w:r>
              <w:rPr>
                <w:b/>
                <w:b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right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РОЕК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Схему размещения нестационарных торговых объектов на территории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приказом минэкономразвития Ставропольского края от 12.04.2023 N 207/од "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", Уставом Новоалександровского муниципального округа Ставропольского края, положением о порядке размещения нестационарных торговых объектов на территории Новоалександровского муниципального округа Ставропольского края, утвержденным постановлением администрации Новоалександровского муниципального округа Ставропольского края от 15 января 2024г. № 50, на основании протокола заседания комиссии по защите прав потребителей и усилению контроля, предупреждению и пересечению правонарушений на потребительском рынке на территории Новоалександровского муниципального округа Ставропольского края от 08.10.2024г. № 2, </w:t>
      </w:r>
      <w:r>
        <w:rPr/>
        <w:t xml:space="preserve"> </w:t>
      </w:r>
      <w:r>
        <w:rPr>
          <w:color w:val="000000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Схему размещения нестационарных торговых объектов на территории Новоалександровского муниципального округа Ставропольского края, утвержденную постановлением администрации Новоалександровского муниципального округа Ставропольского края от 05 февраля 2024 года № 184 «Об утверждении схемы размещения нестационарных торговых объектов на территории Новоалександровского муниципального округа Ставропольского края» внести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ку 9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700"/>
        <w:gridCol w:w="1278"/>
        <w:gridCol w:w="1131"/>
      </w:tblGrid>
      <w:tr>
        <w:trPr>
          <w:trHeight w:val="15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Cs w:val="24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Тип нестационарного торгового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left="-108" w:right="-108" w:firstLine="108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лощадь нестационарного торгового объекта, 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. Новоалександровск, улица Железнодорожная, б/н (ориентир улица Железнодорожная № 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>реализация не продовольственной группы товаров &lt;*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7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700"/>
        <w:gridCol w:w="1278"/>
        <w:gridCol w:w="1131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lineRule="exact" w:line="240"/>
              <w:ind w:left="-57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Тип нестационарного торгового объек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ind w:left="-108" w:right="-108" w:firstLine="108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Площадь нестационарного торгового объекта, м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смеша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9-20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9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не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2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left="-127"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Железнодорожная, б/н (ориентир улица Железнодорожная № 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237" w:hanging="0"/>
              <w:rPr/>
            </w:pPr>
            <w:r>
              <w:rPr>
                <w:sz w:val="24"/>
                <w:szCs w:val="24"/>
              </w:rPr>
              <w:t>реализация мобильных телефонов и аксессуаров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 6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65-66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не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мобильный телефонов и аксессу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92-93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Маршала Жукова, б/н (ориентир рядом № 3 по ул. Маршала Жуко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0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 ул. Ленина, б/н, (ориентир напротив дома № 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15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александровск, ул. Толстого, б/н (напротив д. № 33 ул. Толст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смеша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2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tbl>
      <w:tblPr>
        <w:tblW w:w="5000" w:type="pct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407"/>
        <w:gridCol w:w="709"/>
        <w:gridCol w:w="1419"/>
        <w:gridCol w:w="1698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рриториальный отдел г. Новоалександровс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23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Новоалександровск, ул. Железнодорожная, б/н (ориентир улица Железнодорожная №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4"/>
                <w:szCs w:val="24"/>
              </w:rPr>
              <w:t>реализация смешанной группы товаров &lt;*&gt;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ind w:hanging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57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дуж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с. Радуга, </w:t>
            </w:r>
          </w:p>
          <w:p>
            <w:pPr>
              <w:pStyle w:val="Normal"/>
              <w:shd w:fill="FFFFFF" w:val="clea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л. Молодежная, б/н (рядом с д. № 5 ул. Молодежно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еализация не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63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9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ольнен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аздольное, ул. Ленина, б/н (рядом с д. № 72 по ул. Ленина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74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38"/>
        <w:gridCol w:w="690"/>
        <w:gridCol w:w="1381"/>
        <w:gridCol w:w="1654"/>
        <w:gridCol w:w="1381"/>
        <w:gridCol w:w="110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3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еват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т. Расшеватская, ул. Ленина, б/н (ориентир рядом с земельным участком 23/2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 повседневного спроса &lt;*&gt;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 130-134 исключить их схемы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"/>
        <w:gridCol w:w="2344"/>
        <w:gridCol w:w="2"/>
        <w:gridCol w:w="630"/>
        <w:gridCol w:w="19"/>
        <w:gridCol w:w="1637"/>
        <w:gridCol w:w="5"/>
        <w:gridCol w:w="1509"/>
        <w:gridCol w:w="8"/>
        <w:gridCol w:w="1234"/>
        <w:gridCol w:w="10"/>
        <w:gridCol w:w="1092"/>
        <w:gridCol w:w="9"/>
      </w:tblGrid>
      <w:tr>
        <w:trPr>
          <w:trHeight w:val="142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5" w:firstLine="567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отведенных мест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Cs w:val="28"/>
              </w:rPr>
            </w:pPr>
            <w:r>
              <w:rPr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Cs w:val="28"/>
              </w:rPr>
            </w:pPr>
            <w:r>
              <w:rPr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  <w:t>Тип нестационарного торгового объекта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ощадь нестационарного торгового объекта, 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7</w:t>
            </w:r>
          </w:p>
        </w:tc>
      </w:tr>
      <w:tr>
        <w:trPr/>
        <w:tc>
          <w:tcPr>
            <w:tcW w:w="9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горополисский территориальный отдел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Cs w:val="28"/>
              </w:rPr>
              <w:t>130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ригорополисская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б/н (ориентир рядом № 60 по ул. Ленина)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дукции предприятий общественного питания быстрого обслуживания &lt;*&gt;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8"/>
              </w:rPr>
            </w:pPr>
            <w:r>
              <w:rPr>
                <w:szCs w:val="28"/>
              </w:rPr>
              <w:t>132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ригорополисская, ул. Тимирязева, б/н (рядом с д. № 79 по ул. Тимирязева)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продовольственной группы товаров &lt;*&gt;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Cs w:val="28"/>
              </w:rPr>
              <w:t>133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Григорополисская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ирязева, б/н (ориентир напротив № 79 по ул. Тимирязева)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хлеба и хлебобулочных изделий &lt;*&gt;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Cs w:val="28"/>
              </w:rPr>
              <w:t>134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ригорополисская, ул. Шмидта, б/н (ориентир рядом с д. № 39 А по ул. Шмидта)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дукции предприятий общественного питания быстрого обслуживания &lt;*&gt;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 139-141 исключить их схемы: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2312"/>
        <w:gridCol w:w="25"/>
        <w:gridCol w:w="680"/>
        <w:gridCol w:w="9"/>
        <w:gridCol w:w="2073"/>
        <w:gridCol w:w="1507"/>
        <w:gridCol w:w="6"/>
        <w:gridCol w:w="1094"/>
        <w:gridCol w:w="49"/>
        <w:gridCol w:w="943"/>
        <w:gridCol w:w="8"/>
        <w:gridCol w:w="41"/>
      </w:tblGrid>
      <w:tr>
        <w:trPr>
          <w:trHeight w:val="1423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5" w:firstLine="567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отведенных мест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Cs w:val="28"/>
              </w:rPr>
            </w:pPr>
            <w:r>
              <w:rPr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"/>
              <w:jc w:val="both"/>
              <w:rPr>
                <w:szCs w:val="28"/>
              </w:rPr>
            </w:pPr>
            <w:r>
              <w:rPr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  <w:t>Тип нестационарного торгового объек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ощадь нестационарного торгового объекта, м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1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ригорополисский территориальный отдел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39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. Григорополисская, ул. Тимирязева, б/н, ( ориентир напротив ул. Тимирязева № 84, ГБПОУ СПО «ГСХТ им. атамана М.И. Платова»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родукции предприятий общественного питания быстрого обслуживания &lt;*&gt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 декабря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40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т. Григорополисская, ул. Тимирязева, б/н (ориентир напротив ул. Тимирязева № 84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еализация продукции предприятий общественного питания быстрого обслуживания &lt;*&gt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 декабря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5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141.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т. Григорополисская, ул. Шмидта, б/н (ориентир напротив № 39 ул. Шмидта, МОУ СОШ № 2)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ализация периодической печатной продукции и канцелярских товаров &lt;*&gt;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 декабря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иос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48 исключить их схем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расночервонны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Красночервонный, ул. Ленина, б/н (рядом с д. № 1 ул. Лени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56 исключить их схем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709"/>
        <w:gridCol w:w="1418"/>
        <w:gridCol w:w="1699"/>
        <w:gridCol w:w="1278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дуж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Радуга, уго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Павлов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ад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вощей, фрукт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58 исключить их схем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дуж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Радуга,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чтовая, б/н (ориентир рядом № 6 по ул. Молодежна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непродовольственной группы товаров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 165-169 исключить их схемы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ольнен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дольное, ул. Ленина, б/н (ориентир напротив № 74 по ул. Лен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 повседневного спроса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дольное, ул. Ленина, б/н (рядом с д. № 79 ул. Лен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eastAsia="en-US"/>
              </w:rPr>
              <w:t xml:space="preserve">реализация продовольственной группы товаров </w:t>
            </w:r>
            <w:r>
              <w:rPr>
                <w:sz w:val="24"/>
                <w:szCs w:val="24"/>
              </w:rPr>
              <w:t>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дольное, ул. Ленина, б/н (ориентир рядом № 81 по ул. Лен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хлеба и хлебобулочных изделий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аздольное, ул. Ленина, 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 повседневного спроса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Румяная Балка, угол ул. Набереж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 повседневного спроса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гази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75 исключить их схе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8"/>
        <w:gridCol w:w="709"/>
        <w:gridCol w:w="1418"/>
        <w:gridCol w:w="1701"/>
        <w:gridCol w:w="1277"/>
        <w:gridCol w:w="1133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7"/>
        <w:gridCol w:w="1416"/>
        <w:gridCol w:w="1699"/>
        <w:gridCol w:w="1275"/>
        <w:gridCol w:w="1138"/>
      </w:tblGrid>
      <w:tr>
        <w:trPr>
          <w:tblHeader w:val="true"/>
          <w:trHeight w:val="1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еватский территориальный отде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Расшеватская, ул. Ленина, б/н (напротив № 56 по ул. Ленина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хлеба и хлебобулочных изделий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77-178 исключить их схемы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left="9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4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еват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Расшеватская, ул. Ленина, б/н (ориентир рядом № 53 по ул. Лен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 повседневного спроса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т. Расшеватская, ул. Ленина, б/н (ориентир рядом № 40 г по ул. Лени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дукции предприятий общественного питания быстрого обслуживания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оск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180 изложить в следующей редакции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9"/>
        <w:gridCol w:w="708"/>
        <w:gridCol w:w="1417"/>
        <w:gridCol w:w="1699"/>
        <w:gridCol w:w="1276"/>
        <w:gridCol w:w="5"/>
        <w:gridCol w:w="1132"/>
      </w:tblGrid>
      <w:tr>
        <w:trPr>
          <w:trHeight w:val="1423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ab/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расположение (адрес) нестационарного торгового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тведенных 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значение (специализация) нестационарного торгового объек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ind w:right="-190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нируемый срок, на который нестационарный торговый объект размещается (устанавливаетс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 нестационарного торгового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щадь нестационарного торгового объекта, м</w:t>
            </w:r>
            <w:r>
              <w:rPr>
                <w:color w:val="000000"/>
                <w:szCs w:val="28"/>
                <w:vertAlign w:val="superscript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95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еватский 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Расшеватская, угол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оперативная –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рмавирск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оваров повседневного спроса &lt;*&gt;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января по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орговый павильон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</w:t>
      </w:r>
      <w:hyperlink r:id="rId2">
        <w:r>
          <w:rPr>
            <w:rStyle w:val="InternetLink"/>
            <w:sz w:val="28"/>
            <w:szCs w:val="28"/>
          </w:rPr>
          <w:t>https://newalexandrovsk.gosuslugi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течение 5 рабочих дней после опубликования предоставить настоящее постановление, а также информацию об официальном опубликовании в Министерство экономического развития Ставропольского края для размещения на его официальном са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лава Новоалександровского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вропольского края                                                                Э. А. Колтунов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А.А. Соболев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autoSpaceDE w:val="false"/>
        <w:ind w:left="-1134" w:right="1418" w:hanging="0"/>
        <w:jc w:val="both"/>
        <w:rPr>
          <w:rFonts w:eastAsia="Arial"/>
        </w:rPr>
      </w:pPr>
      <w:r>
        <w:rPr>
          <w:rFonts w:eastAsia="Times New Roman"/>
          <w:bCs/>
          <w:kern w:val="2"/>
          <w:sz w:val="28"/>
          <w:szCs w:val="28"/>
          <w:lang w:eastAsia="ar-SA"/>
        </w:rPr>
        <w:t xml:space="preserve"> 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Заместитель главы 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администрации 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овоалександровского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муниципального округа</w:t>
      </w:r>
    </w:p>
    <w:p>
      <w:pPr>
        <w:pStyle w:val="Normal"/>
        <w:ind w:left="-1134" w:right="1418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тавропольского края                                                                 Н. Г. Дубинин</w:t>
      </w:r>
    </w:p>
    <w:p>
      <w:pPr>
        <w:pStyle w:val="Normal"/>
        <w:ind w:left="-1134" w:right="1418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В.Е.  Гмирин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134" w:right="14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numPr>
          <w:ilvl w:val="0"/>
          <w:numId w:val="0"/>
        </w:numPr>
        <w:ind w:left="-1134" w:right="141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Е. В. Красюкова</w:t>
      </w:r>
    </w:p>
    <w:p>
      <w:pPr>
        <w:pStyle w:val="Normal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имущественных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отношений - главный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архитектор администрации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Новоалександровского </w:t>
      </w:r>
    </w:p>
    <w:p>
      <w:pPr>
        <w:pStyle w:val="Normal"/>
        <w:widowControl w:val="false"/>
        <w:autoSpaceDE w:val="false"/>
        <w:ind w:left="-1134" w:right="1418" w:hanging="0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autoSpaceDE w:val="false"/>
        <w:ind w:left="-1134" w:right="1418" w:hanging="0"/>
        <w:rPr>
          <w:sz w:val="28"/>
        </w:rPr>
      </w:pPr>
      <w:r>
        <w:rPr>
          <w:sz w:val="28"/>
        </w:rPr>
        <w:t>Ставропольского края                                                            И. Ю. Черепухин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autoSpaceDE w:val="false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С.И. Селезнева   </w:t>
      </w:r>
    </w:p>
    <w:p>
      <w:pPr>
        <w:pStyle w:val="Normal"/>
        <w:autoSpaceDE w:val="false"/>
        <w:ind w:left="-1134" w:righ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14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-1134" w:right="141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одготовил главный специалист отдела экономического развития администрации Новоалександровского    муниципального округа Ставропольского края                                 </w:t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ind w:left="-1134" w:right="1418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Е.И. Вырод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/>
  </w:style>
  <w:style w:type="paragraph" w:styleId="Footer">
    <w:name w:val="Footer"/>
    <w:basedOn w:val="Normal"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2:07:00Z</dcterms:created>
  <dc:creator>Ирина Кузнецова</dc:creator>
  <dc:description/>
  <cp:keywords/>
  <dc:language>en-US</dc:language>
  <cp:lastModifiedBy>Выродова Екатерина</cp:lastModifiedBy>
  <cp:lastPrinted>2024-10-09T16:31:00Z</cp:lastPrinted>
  <dcterms:modified xsi:type="dcterms:W3CDTF">2024-10-09T13:32:00Z</dcterms:modified>
  <cp:revision>18</cp:revision>
  <dc:subject/>
  <dc:title/>
</cp:coreProperties>
</file>