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/>
        <w:t>ПРОЕКТ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/>
            </w:pPr>
            <w:r>
              <w:rPr>
                <w:b/>
                <w:bCs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56" w:leader="none"/>
        </w:tabs>
        <w:spacing w:lineRule="exact" w:line="317"/>
        <w:ind w:left="5" w:hanging="0"/>
        <w:rPr>
          <w:color w:val="000000"/>
          <w:spacing w:val="-8"/>
          <w:sz w:val="28"/>
          <w:highlight w:val="green"/>
        </w:rPr>
      </w:pPr>
      <w:r>
        <w:rPr>
          <w:color w:val="000000"/>
          <w:spacing w:val="-8"/>
          <w:sz w:val="28"/>
          <w:highlight w:val="green"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pacing w:lineRule="exact" w:line="317"/>
        <w:ind w:left="5" w:hanging="0"/>
        <w:rPr>
          <w:color w:val="000000"/>
          <w:spacing w:val="-8"/>
          <w:sz w:val="28"/>
          <w:highlight w:val="green"/>
        </w:rPr>
      </w:pPr>
      <w:r>
        <w:rPr>
          <w:color w:val="000000"/>
          <w:spacing w:val="-8"/>
          <w:sz w:val="28"/>
          <w:highlight w:val="gree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 утверждении типовых штатов и нормативов штатной численности муниципальных образовательных организаций Новоалександровского муниципального 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 и в целях повышения эффективности управления в системе образования, необходимости обеспечения качества оказания муниципальных услуг, обеспечения результативности использования бюджетных средств, установления единых требований к формированию средств на оплату труда работников образования, администрация Новоалександровского муниципального 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типовые штаты и нормативы штатной численности муниципальных образовательных организаций Новоалександровского муниципального округа Ставропольского края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правлению образования Новоалександровского муниципального округа Ставропольского края использовать данные типовые штаты и нормативы штатной численности муниципальных образовательных организаций при планировании фондов оплаты труда муниципальных образовательных организаций, в пределах средств, предусмотренных в бюджете Новоалександровского муниципального округа Ставропольского края на соответствующий финансовый год на эти цели.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7056" w:leader="none"/>
        </w:tabs>
        <w:spacing w:lineRule="exact" w:line="31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7056" w:leader="none"/>
        </w:tabs>
        <w:spacing w:lineRule="exact" w:line="31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знать утратившим силу постановление администрации Новоалександровского городского округа Ставропольского края от 02.08.2018 г. №1113 «Об утверждении типовых штатов и нормативов штатной численности муниципальных образовательных учреждений Новоалександровского городского округа Ставропольского края».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7056" w:leader="none"/>
        </w:tabs>
        <w:spacing w:lineRule="exact" w:line="31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5" w:leader="none"/>
          <w:tab w:val="left" w:pos="7056" w:leader="none"/>
        </w:tabs>
        <w:spacing w:lineRule="exact" w:line="317"/>
        <w:jc w:val="both"/>
        <w:rPr/>
      </w:pPr>
      <w:r>
        <w:rPr>
          <w:color w:val="000000"/>
          <w:spacing w:val="-8"/>
          <w:sz w:val="28"/>
          <w:szCs w:val="28"/>
        </w:rPr>
        <w:tab/>
        <w:t>4. Контроль за выполнением настоящего постановления возложить на финансовое управление администрации Новоалександровского муниципального округа Ставропольского края (И.В. Неровнов).</w:t>
      </w:r>
    </w:p>
    <w:p>
      <w:pPr>
        <w:pStyle w:val="Normal"/>
        <w:shd w:fill="FFFFFF" w:val="clear"/>
        <w:tabs>
          <w:tab w:val="clear" w:pos="708"/>
          <w:tab w:val="left" w:pos="495" w:leader="none"/>
          <w:tab w:val="left" w:pos="7056" w:leader="none"/>
        </w:tabs>
        <w:spacing w:lineRule="exact" w:line="31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подлежит размещению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sz w:val="28"/>
            <w:szCs w:val="28"/>
          </w:rPr>
          <w:t>https://newalexandrovsk.gosuslugi.ru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5" w:leader="none"/>
          <w:tab w:val="left" w:pos="7056" w:leader="none"/>
        </w:tabs>
        <w:spacing w:lineRule="exact" w:line="31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ab/>
        <w:t>6. Настоящее постановление вступает в силу со дня его официального опубликования, распространяется на правоотношения, возникшие с 01 января 2024 года.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pacing w:lineRule="exact" w:line="317"/>
        <w:ind w:left="248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pacing w:lineRule="exact" w:line="317"/>
        <w:ind w:left="248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Новоалександровск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муниципального округ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авропольского края                                                               Э.А. Колтунов</w:t>
      </w:r>
    </w:p>
    <w:p>
      <w:pPr>
        <w:pStyle w:val="Normal"/>
        <w:ind w:left="595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Н.Н. Кр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Н.Г.Дуби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чальник общего отдела администрации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овоалександровского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Ставропольского края                                                                    Е.В.Красюков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-начальник финансового</w:t>
      </w:r>
    </w:p>
    <w:p>
      <w:pPr>
        <w:pStyle w:val="Normal"/>
        <w:rPr/>
      </w:pPr>
      <w:r>
        <w:rPr>
          <w:sz w:val="28"/>
          <w:szCs w:val="28"/>
        </w:rPr>
        <w:t>управления администрации Новоалександ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И.В. Неров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правового отдела</w:t>
      </w:r>
    </w:p>
    <w:p>
      <w:pPr>
        <w:pStyle w:val="Normal"/>
        <w:spacing w:lineRule="atLeast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Новоалександровског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тавропольского края                                                                        </w:t>
      </w:r>
      <w:r>
        <w:rPr>
          <w:sz w:val="28"/>
          <w:szCs w:val="28"/>
        </w:rPr>
        <w:t xml:space="preserve">В.Е. Гмири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становления подготовил:</w:t>
      </w:r>
    </w:p>
    <w:p>
      <w:pPr>
        <w:pStyle w:val="Normal"/>
        <w:jc w:val="both"/>
        <w:rPr/>
      </w:pPr>
      <w:r>
        <w:rPr>
          <w:sz w:val="28"/>
        </w:rPr>
        <w:t>Начальник управления 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администрации </w:t>
      </w:r>
      <w:r>
        <w:rPr>
          <w:sz w:val="28"/>
          <w:szCs w:val="28"/>
        </w:rPr>
        <w:t>Новоалександ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Ставропольского края</w:t>
      </w:r>
      <w:r>
        <w:rPr>
          <w:sz w:val="28"/>
        </w:rPr>
        <w:t xml:space="preserve">                              Н.В. Бороденк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20___г. №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spacing w:before="0" w:after="0"/>
        <w:jc w:val="center"/>
        <w:rPr/>
      </w:pPr>
      <w:r>
        <w:rPr>
          <w:color w:val="000000"/>
          <w:sz w:val="28"/>
          <w:szCs w:val="28"/>
        </w:rPr>
        <w:t>Типовые штаты и нормативы штатной численности муниципальных общеобразовательных организаций Новоалександровского</w:t>
      </w:r>
    </w:p>
    <w:p>
      <w:pPr>
        <w:pStyle w:val="Headertexttopleveltextcentertex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круга Ставропольского края 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12"/>
        <w:gridCol w:w="1101"/>
        <w:gridCol w:w="1306"/>
        <w:gridCol w:w="783"/>
        <w:gridCol w:w="783"/>
        <w:gridCol w:w="783"/>
        <w:gridCol w:w="783"/>
        <w:gridCol w:w="783"/>
        <w:gridCol w:w="887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</w:t>
              <w:br/>
              <w:t xml:space="preserve">должности, </w:t>
            </w:r>
            <w:r>
              <w:rPr>
                <w:iCs/>
                <w:color w:val="000000"/>
                <w:sz w:val="28"/>
                <w:szCs w:val="28"/>
              </w:rPr>
              <w:t xml:space="preserve">ссылка на пункт 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личество штатных единиц в зависимости от числа классов-комплект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9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-13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-16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-22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-29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и более</w:t>
            </w:r>
          </w:p>
        </w:tc>
      </w:tr>
      <w:tr>
        <w:trPr>
          <w:trHeight w:val="61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школа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хоз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бухгалтер п.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хгалтер п.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едующий библиотеко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нт п.2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 ставки на класс-комплект (с 7 по 11 классы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к п.3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 ставки на каждые 10 классов-комплек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й по комплексному обслуживанию и ремонту зда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ператор котельной п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ож п.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орщик помещений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ставка на 500 кв. метров убираемой площад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ник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ставка на 2500 кв. метров убираемой территор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итель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ставка на каждое допущенное к эксплуатации транспортное средство, осуществляющее подвоз дет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лагеря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5 ставка на один поток в период летнего лагеря с дневным пребывание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 ставка с расчетом на один отряд (20-25 обучающихся), на один поток в период летнего лагеря с дневным пребыванием</w:t>
            </w:r>
          </w:p>
        </w:tc>
      </w:tr>
    </w:tbl>
    <w:p>
      <w:pPr>
        <w:pStyle w:val="Formattexttopleveltext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мечание:</w:t>
      </w:r>
      <w:r>
        <w:rPr>
          <w:color w:val="000000"/>
          <w:sz w:val="28"/>
          <w:szCs w:val="28"/>
        </w:rPr>
        <w:t>     </w:t>
        <w:br/>
        <w:t xml:space="preserve">        1. Должность </w:t>
      </w:r>
      <w:r>
        <w:rPr>
          <w:bCs/>
          <w:color w:val="000000"/>
          <w:sz w:val="28"/>
          <w:szCs w:val="28"/>
        </w:rPr>
        <w:t>главного бухгалтера, бухгалтера</w:t>
      </w:r>
      <w:r>
        <w:rPr>
          <w:color w:val="000000"/>
          <w:sz w:val="28"/>
          <w:szCs w:val="28"/>
        </w:rPr>
        <w:t xml:space="preserve"> устанавливается в учреждениях при наличии ведения самостоятельного бухгалтерского учета и отчетности.  </w:t>
      </w:r>
    </w:p>
    <w:p>
      <w:pPr>
        <w:pStyle w:val="Formattexttopleveltext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2. Должность </w:t>
      </w:r>
      <w:r>
        <w:rPr>
          <w:bCs/>
          <w:color w:val="000000"/>
          <w:sz w:val="28"/>
          <w:szCs w:val="28"/>
        </w:rPr>
        <w:t>лаборанта</w:t>
      </w:r>
      <w:r>
        <w:rPr>
          <w:color w:val="000000"/>
          <w:sz w:val="28"/>
          <w:szCs w:val="28"/>
        </w:rPr>
        <w:t xml:space="preserve"> устанавливается из расчета 0,15 ставки на каждый класс комплект с 7 по 11 классы.</w:t>
      </w:r>
    </w:p>
    <w:p>
      <w:pPr>
        <w:pStyle w:val="Formattexttopleveltext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Для обслуживания компьютерной техники устанавливается должность </w:t>
      </w:r>
      <w:r>
        <w:rPr>
          <w:bCs/>
          <w:color w:val="000000"/>
          <w:sz w:val="28"/>
          <w:szCs w:val="28"/>
        </w:rPr>
        <w:t>техника</w:t>
      </w:r>
      <w:r>
        <w:rPr>
          <w:color w:val="000000"/>
          <w:sz w:val="28"/>
          <w:szCs w:val="28"/>
        </w:rPr>
        <w:t xml:space="preserve"> из расчета 0,25 ставки на каждые 10 классов-комплектов.</w:t>
      </w:r>
    </w:p>
    <w:p>
      <w:pPr>
        <w:pStyle w:val="Formattexttopleveltext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 Нормативная численность гардеробщиков устанавливается в зависимости от численности учащихся при наличии оборудованного гардероба на период 7 месяцев (октябрь-апрель).           </w:t>
      </w:r>
    </w:p>
    <w:p>
      <w:pPr>
        <w:pStyle w:val="Formattexttopleveltext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260"/>
        <w:gridCol w:w="1260"/>
        <w:gridCol w:w="1260"/>
        <w:gridCol w:w="1543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учащихся в школе (чел.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 3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1-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1-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1-6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1 и боле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ормативы численности (ед.) на  7 месяце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topleveltext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topleveltext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topleveltext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topleveltext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7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topleveltext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Должности операторов котельной устанавливаются при наличии автономной котельной на отопительный сезон из расчета 1 ставка в смену (среднегодовая численность 2 ставки на год). При наличии автономной котельной, работающей в автоматическом режиме должность оператора котельной, устанавливается из расчета 1 ставка на отопительный сезон.     </w:t>
        <w:tab/>
      </w:r>
    </w:p>
    <w:p>
      <w:pPr>
        <w:pStyle w:val="Formattexttopleveltext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>6. Должность сторожа устанавливается в размере 1 ставка в смену. В филиалах, с временной приостановкой деятельности, должность сторожа устанавливается из расчета 2,3 ставки на год.</w:t>
      </w:r>
      <w:r>
        <w:rPr>
          <w:color w:val="000000"/>
          <w:sz w:val="28"/>
          <w:szCs w:val="28"/>
        </w:rPr>
        <w:t xml:space="preserve">     </w:t>
      </w:r>
    </w:p>
    <w:p>
      <w:pPr>
        <w:pStyle w:val="Formattexttopleveltext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Нормативы численности </w:t>
      </w:r>
      <w:r>
        <w:rPr>
          <w:bCs/>
          <w:color w:val="000000"/>
          <w:sz w:val="28"/>
          <w:szCs w:val="28"/>
        </w:rPr>
        <w:t>работников по приготовлению пит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станавливаются в учреждениях, где приобретаются продукты питания, и школа самостоятельно организует приготовление пищи и питание учащихся:</w:t>
      </w:r>
    </w:p>
    <w:p>
      <w:pPr>
        <w:pStyle w:val="Formattexttopleveltext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72"/>
        <w:gridCol w:w="772"/>
        <w:gridCol w:w="771"/>
        <w:gridCol w:w="771"/>
        <w:gridCol w:w="771"/>
        <w:gridCol w:w="771"/>
        <w:gridCol w:w="771"/>
        <w:gridCol w:w="771"/>
        <w:gridCol w:w="772"/>
        <w:gridCol w:w="772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7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питающихся в школе (чел.)</w:t>
            </w:r>
          </w:p>
        </w:tc>
      </w:tr>
      <w:tr>
        <w:trPr>
          <w:trHeight w:val="1134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 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-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1-1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1-2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-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1-4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1-5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1-6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1-7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1 и более</w:t>
            </w:r>
          </w:p>
        </w:tc>
      </w:tr>
      <w:tr>
        <w:trPr>
          <w:trHeight w:val="451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еф-пова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51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а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51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собный рабоч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451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ладовщи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Formattexttopleveltext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Formattexttopleveltext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Formattexttopleveltext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и наличии филиала, штатные единицы рассчитываются отдельно на школу и филиал.</w:t>
      </w:r>
    </w:p>
    <w:p>
      <w:pPr>
        <w:pStyle w:val="Formattexttopleveltext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Типовые штаты и нормативы штатной численности организаций дополнительного образования детей</w:t>
      </w:r>
    </w:p>
    <w:p>
      <w:pPr>
        <w:pStyle w:val="Heading2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Детско-юношеский центр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ей, </w:t>
            </w:r>
            <w:r>
              <w:rPr>
                <w:iCs/>
                <w:color w:val="000000"/>
                <w:sz w:val="28"/>
                <w:szCs w:val="28"/>
              </w:rPr>
              <w:t xml:space="preserve">ссылка на пункт 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организационно-массовой рабо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методической рабо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лагеря -  </w:t>
            </w:r>
            <w:r>
              <w:rPr>
                <w:color w:val="000000"/>
                <w:sz w:val="28"/>
                <w:szCs w:val="28"/>
              </w:rPr>
              <w:t>0,5 ставки на один поток в период летнего лагеря с дневным пребыванием</w:t>
            </w:r>
          </w:p>
        </w:tc>
      </w:tr>
      <w:tr>
        <w:trPr>
          <w:trHeight w:val="7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-  </w:t>
            </w:r>
            <w:r>
              <w:rPr>
                <w:color w:val="000000"/>
                <w:sz w:val="28"/>
                <w:szCs w:val="28"/>
              </w:rPr>
              <w:t>1 ставка с расчетом на один отряд (20-25 обучающихся), на один поток в период летнего лагеря с дневным пребыванием</w:t>
            </w:r>
          </w:p>
        </w:tc>
      </w:tr>
      <w:tr>
        <w:trPr>
          <w:trHeight w:val="4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хо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бухгалтер (при ведении самостоятельного бухгалтерского учета и отчетност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обслуживанию и текущему ремонту зданий сооружений и обору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(при наличии 20 и более кружковых объеденений и не менее 5 направлений деятельности этих объеден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 (при наличии 20 и более кружковых объеденений и не менее 5 направлений деятельности этих объеден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котель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,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2,3 на каждое отдельно стоящее здание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Formattexttopleveltext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Должность уборщика служебных помещений устанавливается из расчета 1 ставки на каждые 500 кв. метров убираемой площади.</w:t>
      </w:r>
    </w:p>
    <w:p>
      <w:pPr>
        <w:pStyle w:val="Formattexttopleveltext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 В организациях, имеющих самостоятельные котельные, на отопительный сезон устанавливается должность оператора из расчета одна должность в отопительный сезон.</w:t>
      </w:r>
    </w:p>
    <w:p>
      <w:pPr>
        <w:pStyle w:val="Formattexttopleveltext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 Должность дворника устанавливается из расчета 1 ставка на 2500 кв. метров убираемой площади.</w:t>
      </w:r>
    </w:p>
    <w:p>
      <w:pPr>
        <w:pStyle w:val="Formattexttopleveltext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 Должность сторожа устанавливается в размере 2,3 ставки в год на каждое отдельно стоящее здание.</w:t>
      </w:r>
    </w:p>
    <w:p>
      <w:pPr>
        <w:pStyle w:val="Formattexttopleveltext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Должности педагогов дополнительного образования и руководителей кружков устанавливаются в зависимости от количества обучающихся на 1 сентября текущего года, утвержденных учебных программ в соответствии с нормами рабочего времени педагогических работников, с учетом средней численности педагогических работников учреждений дополнительного образования детей по итогам федерального статистического наблюдения за 9 месяцев текущего года.</w:t>
      </w:r>
    </w:p>
    <w:p>
      <w:pPr>
        <w:pStyle w:val="Formattexttopleveltext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олжность начальника лагеря устанавливается в период летних каникул с дневным пребыванием, 1 ставка на один поток.</w:t>
      </w:r>
    </w:p>
    <w:p>
      <w:pPr>
        <w:pStyle w:val="Formattexttopleveltext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Должнолсть воспитателя устанавливается из расчета 1 штатная единица на 1 отряд (20-25 обучающихся) в период летних каникул с дневным пребыавнием.</w:t>
      </w:r>
    </w:p>
    <w:p>
      <w:pPr>
        <w:pStyle w:val="Formattexttopleveltext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ind w:left="0" w:hanging="0"/>
        <w:jc w:val="center"/>
        <w:rPr/>
      </w:pPr>
      <w:r>
        <w:rPr>
          <w:color w:val="000000"/>
          <w:sz w:val="28"/>
          <w:szCs w:val="28"/>
        </w:rPr>
        <w:t>Спортивные школы, центры спортивной направленност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ей, </w:t>
            </w:r>
            <w:r>
              <w:rPr>
                <w:iCs/>
                <w:color w:val="000000"/>
                <w:sz w:val="28"/>
                <w:szCs w:val="28"/>
              </w:rPr>
              <w:t xml:space="preserve">ссылка на пункт 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директора по учебно-воспитательной  (методической) рабо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лагеря -  </w:t>
            </w:r>
            <w:r>
              <w:rPr>
                <w:color w:val="000000"/>
                <w:sz w:val="28"/>
                <w:szCs w:val="28"/>
              </w:rPr>
              <w:t>0,5 ставки на один поток в период летнего лагеря с дневным пребывани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-  </w:t>
            </w:r>
            <w:r>
              <w:rPr>
                <w:color w:val="000000"/>
                <w:sz w:val="28"/>
                <w:szCs w:val="28"/>
              </w:rPr>
              <w:t>1 ставка с расчетом на один отряд (20-25 обучающихся), на один поток в период летнего лагеря с дневным пребывани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хо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бухгалтер (при ведении самостоятельного бухгалтерского учета и отчетност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обслуживанию и текущему ремонту зданий сооружений и обору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-методист (при наличии 20 и более кружковых объеденений (групп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агог-психо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 </w:t>
            </w:r>
          </w:p>
        </w:tc>
      </w:tr>
    </w:tbl>
    <w:p>
      <w:pPr>
        <w:pStyle w:val="Formattexttopleveltext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лжность уборщика служебных помещений устанавливается из расчета 1 ставки на каждые 500 кв. метров убираемой площади.</w:t>
      </w:r>
    </w:p>
    <w:p>
      <w:pPr>
        <w:pStyle w:val="Formattexttopleveltext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 В организациях, имеющих самостоятельные котельные, на отопительный сезон устанавливается должность оператора из расчета одна должность в отопительный сезон.</w:t>
      </w:r>
    </w:p>
    <w:p>
      <w:pPr>
        <w:pStyle w:val="Formattexttopleveltext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олжность водителя устанавливается из расчета 1 ставка на каждое технически исправное транспортное средство.</w:t>
      </w:r>
    </w:p>
    <w:p>
      <w:pPr>
        <w:pStyle w:val="Formattexttopleveltext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 Должность дворника устанавливается из расчета 1 ставка на 2500 кв. метров убираемой площади.</w:t>
      </w:r>
    </w:p>
    <w:p>
      <w:pPr>
        <w:pStyle w:val="Formattexttopleveltext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5. Должность сторожа устанавливается из расчета 1 ставка в смену.  </w:t>
      </w:r>
    </w:p>
    <w:p>
      <w:pPr>
        <w:pStyle w:val="Formattexttopleveltext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Должности педагогов дополнительного образования и руководителей кружков устанавливаются в зависимости от количества обучающихся на 1 сентября текущего года, утвержденных учебных программ в соответствии с нормами рабочего времени педагогических работников, с учетом средней численности педагогических работников учреждений дополнительного образования детей по итогам федерального статистического наблюдения за 9 месяцев текущего года.</w:t>
      </w:r>
    </w:p>
    <w:p>
      <w:pPr>
        <w:pStyle w:val="Formattexttopleveltext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Должность начальника лагеря устанавливается в период летних каникул с дневным пребыванием, 1 ставка на один поток.</w:t>
      </w:r>
    </w:p>
    <w:p>
      <w:pPr>
        <w:pStyle w:val="Formattexttopleveltext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Должнолсть воспитателя устанавливается из расчета 1 штатная единица на 1 отряд (20-25 обучающихся) в период летних каникул с дневным пребыавнием.</w:t>
      </w:r>
    </w:p>
    <w:p>
      <w:pPr>
        <w:pStyle w:val="Formattexttopleveltext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rmattexttopleveltext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sz w:val="28"/>
          <w:szCs w:val="28"/>
        </w:rPr>
        <w:t>Оздоровительно-образовательный центр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449"/>
        <w:gridCol w:w="1807"/>
        <w:gridCol w:w="1705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ей, </w:t>
            </w:r>
            <w:r>
              <w:rPr>
                <w:iCs/>
                <w:color w:val="000000"/>
                <w:sz w:val="28"/>
                <w:szCs w:val="28"/>
              </w:rPr>
              <w:t xml:space="preserve">ссылка на пункт 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месяцев в год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ая вожатая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тор по физической культуре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ый руководитель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 дополнительного образованиям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менный воспитатель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 психолог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воспитатель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хоз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ар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рож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ий по ремонту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р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р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щик помещения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итель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ий по стирке белья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обный рабочий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телянш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Formattexttopleveltext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rmattexttopleveltext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лжность уборщика служебных помещений устанавливается из расчета 1 ставки на каждые 500 кв. метров убираемой площади, сроком на 3 месяца в период летних каникул.</w:t>
      </w:r>
    </w:p>
    <w:p>
      <w:pPr>
        <w:pStyle w:val="Formattexttopleveltext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 Должность водителя устанавливается из расчета 1 ставка на каждое технически исправное транспортное средство.</w:t>
      </w:r>
    </w:p>
    <w:p>
      <w:pPr>
        <w:pStyle w:val="Formattexttopleveltext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 Должность дворника устанавливается из расчета 1 ставка на 2500 кв. метров убираемой площади.</w:t>
      </w:r>
    </w:p>
    <w:p>
      <w:pPr>
        <w:pStyle w:val="Formattexttopleveltext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Должность сторожа устанавливается из расчета 1 ставка в смену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6.Должности педагогов дополнительного образования устанавливаются из расчета 1 штатная единица на 4 отряда, при средней наполняемости (до 30 чел.) сроком на 3 месяца (в период летник каникул)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7. Должность воспитателя устанавливается из расчета 1,5 штатных единицы на каждый отряд. Подменный воспитатель устанавливается из расчета 0,3 штатные единицы на 1 отряд, сроком на 3 месяца (в период летних каникул)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8. Должность старшего вожатого устанавливается из расчета 0,75 штатных единицы на каждый отряд, сроком на 3 месяца (в период летних каникул)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9. Должность педагога-психолога устанавливается в соответствии с колличестком детей: до 200 чел. - 0,5 штаной единицы, свыше 200 чел. -  1 штатная единица, сроком на 2 месяца (в период летних каникул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texttopleveltextcentertex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овые штаты и нормативы штатной численности дошкольных образовательных организаций </w:t>
      </w:r>
    </w:p>
    <w:p>
      <w:pPr>
        <w:pStyle w:val="Headertexttopleveltextcentertex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013"/>
        <w:gridCol w:w="750"/>
        <w:gridCol w:w="748"/>
        <w:gridCol w:w="748"/>
        <w:gridCol w:w="748"/>
        <w:gridCol w:w="748"/>
        <w:gridCol w:w="718"/>
        <w:gridCol w:w="748"/>
        <w:gridCol w:w="749"/>
        <w:gridCol w:w="84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  <w:br/>
              <w:t>должности, ссылка на пункт</w:t>
            </w:r>
          </w:p>
        </w:tc>
        <w:tc>
          <w:tcPr>
            <w:tcW w:w="6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тные единицы в зависимости от числа групп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едующий хозяйство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бухгалте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хгалтер п.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а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собный рабочий п.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телянш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й по стирке бель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о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ник</w:t>
            </w:r>
          </w:p>
        </w:tc>
        <w:tc>
          <w:tcPr>
            <w:tcW w:w="6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ставка на 2500 кв.м. убираемой территор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тор котельной п.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чий по комплексному обслуживанию зданий и сооружений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итель</w:t>
            </w:r>
          </w:p>
        </w:tc>
        <w:tc>
          <w:tcPr>
            <w:tcW w:w="6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ставка водителя на 1 технически исправное транспортное средств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омощник воспитателя  (при 5-дневной рабочей неделе, 10,5 часовом пребывании детей в ДОУ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омощник воспитателя  (при 5-дневной рабочей неделе, 12 часовом пребывании детей в ДОУ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</w:tbl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br/>
        <w:t>     Примечание:</w:t>
      </w:r>
    </w:p>
    <w:p>
      <w:pPr>
        <w:pStyle w:val="Formattexttopleveltext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Нормативы численности персонала ДОУ, рассчитываются на группы с 10,5-часовым и 12- часовым пребыванием детей при 5-дневной рабочей неделе.</w:t>
      </w:r>
      <w:r>
        <w:rPr>
          <w:color w:val="000000"/>
          <w:sz w:val="28"/>
          <w:szCs w:val="28"/>
        </w:rPr>
        <w:t> </w:t>
      </w:r>
    </w:p>
    <w:p>
      <w:pPr>
        <w:pStyle w:val="Formattexttopleveltext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2. Должности </w:t>
      </w:r>
      <w:r>
        <w:rPr>
          <w:bCs/>
          <w:color w:val="000000"/>
          <w:sz w:val="28"/>
          <w:szCs w:val="28"/>
        </w:rPr>
        <w:t>главного бухгалтера</w:t>
      </w:r>
      <w:r>
        <w:rPr>
          <w:color w:val="000000"/>
          <w:sz w:val="28"/>
          <w:szCs w:val="28"/>
        </w:rPr>
        <w:t xml:space="preserve"> и </w:t>
      </w:r>
      <w:r>
        <w:rPr>
          <w:bCs/>
          <w:color w:val="000000"/>
          <w:sz w:val="28"/>
          <w:szCs w:val="28"/>
        </w:rPr>
        <w:t>бухгалтера</w:t>
      </w:r>
      <w:r>
        <w:rPr>
          <w:color w:val="000000"/>
          <w:sz w:val="28"/>
          <w:szCs w:val="28"/>
        </w:rPr>
        <w:t xml:space="preserve"> устанавливаются в ДОУ при ведении самостоятельного бухгалтерского учета и отчетно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В ДОУ с 12-часовым при наличии шести и более групп устанавливается дополнительно по    0,5 единицы должности </w:t>
      </w:r>
      <w:r>
        <w:rPr>
          <w:bCs/>
          <w:color w:val="000000"/>
          <w:sz w:val="28"/>
          <w:szCs w:val="28"/>
        </w:rPr>
        <w:t>подсобного рабочего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Должности операторов котельной устанавливаются при наличии автономной котельной на отопительный сезон из расчета 1 ставка в смену (среднегодовая численность 2 ставки на год). При наличии автономной котельной, работающей в автоматическом режиме должность оператора котельной, устанавливается из расчета 1 ставка на отопительный сез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ормативы численности персонала ДОУ, имеющего в своем составе филиал, расположенный в отдельно стоящем здании устанавливаются на каждый филиал отд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ормативы численности </w:t>
      </w:r>
      <w:r>
        <w:rPr>
          <w:color w:val="000000"/>
          <w:sz w:val="28"/>
          <w:szCs w:val="28"/>
        </w:rPr>
        <w:t>нормативы штатной численности дошкольных образовательных организаций устанавливаются в соответствии с количеством и соотношением возрастных групп детей, а также нормативом наполняемости (количеством детей) в группах дошкольных образовательных организаций, утвержденных постановлением администрации Новоалександровского городского округа Ставропольского края на очередной финансовый год и плановы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Н.Н. Красова</w:t>
      </w:r>
    </w:p>
    <w:p>
      <w:pPr>
        <w:pStyle w:val="Headertexttopleveltextcentertext"/>
        <w:spacing w:before="280" w:after="240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6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1"/>
    <w:qFormat/>
    <w:rPr/>
  </w:style>
  <w:style w:type="character" w:styleId="Spelle">
    <w:name w:val="spelle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vlev">
    <w:name w:val="tekstvlev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Ussrdoc">
    <w:name w:val="ussrdoc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alexandro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16:00Z</dcterms:created>
  <dc:creator>naymova_ia</dc:creator>
  <dc:description/>
  <cp:keywords/>
  <dc:language>en-US</dc:language>
  <cp:lastModifiedBy>Анна Андреевна Лукьянцева</cp:lastModifiedBy>
  <cp:lastPrinted>2024-06-10T14:09:00Z</cp:lastPrinted>
  <dcterms:modified xsi:type="dcterms:W3CDTF">2024-06-10T11:16:00Z</dcterms:modified>
  <cp:revision>28</cp:revision>
  <dc:subject/>
  <dc:title/>
</cp:coreProperties>
</file>