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" w:hanging="0"/>
        <w:jc w:val="both"/>
        <w:rPr/>
      </w:pPr>
      <w:r>
        <w:rPr>
          <w:b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местные нормативы градостроительного проектирования Новоалександровского муниципального округа Ставропольского края, утвержденные постановлением администрации Новоалександровского муниципального округа Ставропольского края от 15 февраля 2024 г. №230 «Об утверждении местных нормативов градостроительного проектирования Новоалександровского муниципального округа Ставропольского кра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ие местные нормативы градостроительного проектирования Новоалександровского муниципального округа Ставропольского края (далее – Нормативы, МНГП) разработаны в целях реализации положений действующего законодательства о градостроитель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ы градостроительного проектирования – нормативный правовой акт, содержащий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), соблюдаемые при подготовке, согласовании и утверждении документов территориального планирования (генеральных планов муниципальных образований), а также проектов планировки территор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ие нормативы разработаны в соответствии с законодательством Российской Федерации и Ставропольского края, нормативно-правовыми актами Новоалександровского муниципального округа и другими нормативно-техническими документ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ные нормативы градостроительного проектирования Новоалександровского муниципального округа направлены на конкретизацию и развитие норм действующего федерального и регионального законодательства в сфере градостроительной деятельности, на повышение благоприятных условий жизни населения округа, на его устойчивое развитие с учетом социально-экономических, территориальных, природно-климатических и иных особенностей, на обеспечение устойчивого повышения уровня и качества жизн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естные нормативы градостроительного проектирования Новоалександровского муниципального округа Ставропольского края разработаны с учетом социально-демографического состава и плотности населения на его территории, планов и программ комплексного социально-экономического развития муниципального округа, предложений органов местного самоуправления и заинтересованных лиц, на основе требований Градостроительного кодекса Российской Федерации и региональных нормативов градостроительного проектирования Ставрополь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ab/>
        <w:t>Необходимость во внесении изменений в местные нормативы градостроительного проектирования Новоалександровского муниципального округа Ставропольского края, утвержденные постановлением администрации Новоалександровского муниципального округа Ставропольского края от 15 февраля 2024 г. № 230 «Об утверждении местных нормативов градостроительного проектирования Новоалександровского муниципального округа Ставропольского края» связана с протестом Прокуратуры Новоалександровского района №7-07-2024 от 23.05.2024 на постановление администрации Новоалександровского муниципального округа Ставропольского края от 15.02.2024 №230 «Об утверждении местных нормативов градостроительного проектирования Новоалександровского муниципального округа Ставропольского края».</w:t>
      </w:r>
    </w:p>
    <w:sectPr>
      <w:type w:val="nextPage"/>
      <w:pgSz w:w="11906" w:h="16838"/>
      <w:pgMar w:left="1985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24:00Z</dcterms:created>
  <dc:creator>Kons</dc:creator>
  <dc:description/>
  <cp:keywords/>
  <dc:language>en-US</dc:language>
  <cp:lastModifiedBy>Людмила Савочкина</cp:lastModifiedBy>
  <cp:lastPrinted>2025-02-11T11:01:00Z</cp:lastPrinted>
  <dcterms:modified xsi:type="dcterms:W3CDTF">2025-02-11T13:48:00Z</dcterms:modified>
  <cp:revision>7</cp:revision>
  <dc:subject/>
  <dc:title>Проект</dc:title>
</cp:coreProperties>
</file>