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8805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 2024 г.         г. Новоалександровск                          № 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бязательном экземпляре документов органов местного самоуправления Новоалександровского муниципального округа Ставропольского края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9 декабря 1994 г. № 77-ФЗ «Об обязательном экземпляре документов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тавропольского края от 30 мая 2023 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Совет депутатов Новоалександровского муниципального округа Ставропольского края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ое </w:t>
      </w:r>
      <w:hyperlink w:anchor="Par3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язательном экземпляре документов органов местного самоуправления Новоалександровского муниципального округа Ставропольского кра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ить получателем обязательного экземпляра документов органов местного самоуправления Новоалександровского муниципального округа Ставропольского края муниципальное казенное учреждение культуры «Централизованная библиотечная система Новоалександровского муниципального округа», расположенное по адресу: Ставропольский край, Новоалександровский район, г. Новоалександровск, ул. Ленина, 101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екомендовать производителям документов доставлять получателю обязательного экземпляра документов органов местного самоуправления Новоалександровского муниципального округа Ставропольского края 2 (два) обязательных экземпляра документов всех видов печатных изданий, изготовленных на территории Новоалександровского муниципального округа Ставропольского края в день выхода в свет первой партии тираж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Действие настоящего решения распространяется на юридических лиц, а также на физических лиц, осуществляющих предпринимательскую деятельность без образования юридического лица, зарегистрированных и осуществляющих свою деятельность на территории Новоалександровского муниципального округа Ставропольского края, независимо от их организационно-правовых форм и форм собственности, участвующих в создании и доставке обязательного экземпляра различных видов документов, а также на муниципальное учреждение культуры, являющееся получателем, хранителем и распространителем обязательного экземпляра документов органов местного самоуправления Новоалександровского муниципального округа Ставропольского кра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ризнать утратившим силу решение Совета депутатов Новоалександровского городского округа Ставропольского края от 24 апреля 2018 г. № 14/202 «Об утверждении Положения об обязательном экземпляре документов органов местного самоуправления Новоалександровского городского округа Ставропольского края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s://newalexandrovsk.gosuslugi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.А.Колту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 Глава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А.Колтун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Н.Г.Дубин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М.П.Винник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В.Е.Гмир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 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Долбня</w:t>
      </w:r>
    </w:p>
    <w:p>
      <w:pPr>
        <w:pStyle w:val="ConsPlu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александровского</w:t>
      </w:r>
    </w:p>
    <w:p>
      <w:pPr>
        <w:pStyle w:val="ConsPlu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</w:t>
      </w:r>
    </w:p>
    <w:p>
      <w:pPr>
        <w:pStyle w:val="ConsPlu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ConsPlu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w:anchor="Par3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ЯЗАТЕЛЬНОМ ЭКЗЕМПЛЯРЕ ДОКУМЕНТОВ ОРГАНОВ МЕСТНОГО САМОУПРАВЛЕНИЯ НОВОАЛЕКСАНДРОВСКОГО МУНИЦИПАЛЬНОГО ОКРУГА СТАВРОПОЛЬ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ожение об обязательном экземпляре документов органов местного самоуправления Новоалександровского муниципального округа Ставропольского края (далее – Положение) разработано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декабря 1994 г. № 77-ФЗ «Об обязательном экземпляре документов», определяет правовые и организационные основы по формированию обязательного экземпляра документов, как ресурсной базы комплектования муниципального информационного фонда документов Новоалександровского муниципального округа Ставропольского края, предусматривает обеспечение сохранности обязательного экземпляра документов и его общественное использ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ложении, применяются в значениях, предусмотренных Федеральным законом от 29 декабря 1994 г. № 77-ФЗ «Об обязательном экземпляре документо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настоящего Положения не распространяются на: документы, содержащие личную и (или) семейную тайну; документы, содержащие государственную, служебную и (или) коммерческую тайну; документы, созданные в единичном исполнении; архивные документы (материалы); электронные документы, распространяемые исключительно в сетевом режиме; управленческую и техническую документацию (формуляры, инструкции по эксплуатации, бланочную продукцию, альбомы форм учетной и отчетной документ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троль за формированием системы обязательного экземпляра документов на территории Новоалександровского муниципального округа Ставропольского края возлагается на управление культуры администрации Новоалександровского муниципального округа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документов, входящих в состав обязательного экземпляра докумен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состав обязательного экземпляра документов входят виды документов, предусмотренные Федеральным законом от 29 декабря 1994 г. № 77-ФЗ «Об обязательном экземпляре документ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доставки и количество обязательных экземпляров докумен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изводители документов обязаны передавать обязательный экземпляр документов получателю документов безвозмезд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изводители документов относят затраты на подготовку, публикацию (выпуск) и рассылку (передачу, доставку) обязательных экземпляров документов на себестоимость документов, входящих в состав обязательного экземпляра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изводители документов доставляют через полиграфические организации в день выхода в свет первой партии тиража печатных изданий обязательный экземпляр документов в муниципальное казенное учреждение культуры «Централизованная библиотечная система Новоалександровского муниципального округа» - 2 (два) экземпля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изводители периодических изданий доставляют обязательный экземпляр документов в день выхода в свет очередного номера издания в муниципальное казенное учреждение культуры «Централизованная библиотечная система Новоалександровского муниципального округа» - 2 (два) экземпля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ефектные обязательные экземпляры документов по запросу получателей документов заменяются производителями документов в месячный срок с момента поступления соответствующего запроса от получател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троль за доставкой обязательного экземпляра документов осуществляет муниципальное казенное учреждение культуры «Централизованная библиотечная система Новоалександровского муниципального округ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нтроль за предоставлением обязательного экземпляра документов возлагается на управление культуры администрации Новоалександровского муниципального округа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нности получателя докумен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обязанности получателя документов вход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библиографический учет обязательных экземпляров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регистрацию обязательных экземпляров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полнотой и оперативностью доставки обязательных экземпляров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, регистрация и учет обязательных экземпляров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е хранение и использование обязательных экземпляров документов по профилю комплектования фо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рование и репродуцирование обязательного экземпляра документов в целях информационного обслуживания граждан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потребителей о наличии обязательных экземпляров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наружении в содержании документов, входящих в состав обязательного экземпляра документов признаков экстремисткой деятельности незамедлительно направлять информацию об указанных фактах в отдел МВД России «Новоалександровский», а также в прокуратуру Новоалександр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тветственность за нарушение порядка доставки обязательного экземпляра докумен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доставку, несвоевременную и неполную доставку обязательного экземпляра документов производители документов несут ответственность в соответствии с законодательств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ind w:left="2160" w:hanging="0"/>
      <w:contextualSpacing/>
      <w:outlineLvl w:val="2"/>
    </w:pPr>
    <w:rPr>
      <w:rFonts w:ascii="Arial" w:hAnsi="Arial" w:cs="Arial"/>
      <w:smallCaps/>
      <w:color w:val="1F497D"/>
      <w:spacing w:val="20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mallCaps/>
      <w:color w:val="1F497D"/>
      <w:spacing w:val="20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sz w:val="26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6" w:before="0" w:after="0"/>
      <w:ind w:firstLine="624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9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6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052D2E1F78D39AF7B285162F4525110C43DEABDCA08EC0FA0C1DDB157CMDN" TargetMode="External"/><Relationship Id="rId4" Type="http://schemas.openxmlformats.org/officeDocument/2006/relationships/hyperlink" Target="consultantplus://offline/ref=C7431347B90E72ABB07B901CAE9C16F5D121305A7ACD9C11F02DBE7E13C563ABR3s5K" TargetMode="External"/><Relationship Id="rId5" Type="http://schemas.openxmlformats.org/officeDocument/2006/relationships/hyperlink" Target="https://newalexandrovsk.gosuslugi.ru/" TargetMode="External"/><Relationship Id="rId6" Type="http://schemas.openxmlformats.org/officeDocument/2006/relationships/hyperlink" Target="consultantplus://offline/ref=04052D2E1F78D39AF7B285162F4525110C43DEABDCA08EC0FA0C1DDB157CMD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0:12:00Z</dcterms:created>
  <dc:creator>ConsultantPlus</dc:creator>
  <dc:description/>
  <cp:keywords/>
  <dc:language>en-US</dc:language>
  <cp:lastModifiedBy>Наталья Долбня</cp:lastModifiedBy>
  <cp:lastPrinted>2018-04-23T19:26:00Z</cp:lastPrinted>
  <dcterms:modified xsi:type="dcterms:W3CDTF">2024-02-09T10:45:00Z</dcterms:modified>
  <cp:revision>20</cp:revision>
  <dc:subject/>
  <dc:title/>
</cp:coreProperties>
</file>