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б утверждении Положения об обязательном экземпляре документов органов местного самоуправления Новоалександровс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Совета депутатов Новоалександровского муниципального округа Ставропольского края выносится проект решения «Об утверждении Положения об обязательном экземпляре документов органов местного самоуправления Новоалександровского муниципального округа Ставропольского края» (далее-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проект решения подготовле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1994 г. № 77-ФЗ «Об обязательном экземпляре документов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30 мая 2023 г. № 50-кз «О наделении Новоалександровского городского округа Ставропольского края статусом муниципального округа» и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лен в целях приведения в соответствие положений решения, в связи с наделением Новоалександровского городского округа статусом муниципального округа на основании Закона Ставропольского края от 30 мая 2023г. 50-кз, в соответствии с Федеральным законом от 06 октября 2003г. № 131-ФЗ «Об общих принципах организации местного самоуправления в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052D2E1F78D39AF7B285162F4525110C43DEABDCA08EC0FA0C1DDB157CMDN" TargetMode="External"/><Relationship Id="rId3" Type="http://schemas.openxmlformats.org/officeDocument/2006/relationships/hyperlink" Target="consultantplus://offline/ref=C7431347B90E72ABB07B901CAE9C16F5D121305A7ACD9C11F02DBE7E13C563ABR3s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08:00Z</dcterms:created>
  <dc:creator>Kons</dc:creator>
  <dc:description/>
  <cp:keywords/>
  <dc:language>en-US</dc:language>
  <cp:lastModifiedBy>Людмила Савочкина</cp:lastModifiedBy>
  <cp:lastPrinted>2024-02-09T15:10:00Z</cp:lastPrinted>
  <dcterms:modified xsi:type="dcterms:W3CDTF">2024-02-09T12:37:00Z</dcterms:modified>
  <cp:revision>4</cp:revision>
  <dc:subject/>
  <dc:title>Проект</dc:title>
</cp:coreProperties>
</file>