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Новоалександровск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 проведении конкурса </w:t>
      </w:r>
      <w:r>
        <w:rPr>
          <w:rStyle w:val="StrongEmphasis"/>
          <w:b w:val="false"/>
          <w:sz w:val="28"/>
          <w:szCs w:val="28"/>
        </w:rPr>
        <w:t xml:space="preserve">«Лучшая народная дружина» в Новоалександровском муниципальном округе Ставропольского края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1 ст. 26 Федерального закона от 02 апреля 2014 года № 44-ФЗ «Об участии граждан в охране общественного порядка», Законом Ставропольского края от 26 сентября 2014 г. № 82-кз «О некоторых вопросах участия граждан в охране общественного порядка на территории Ставропольского края»,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рганизовать проведение м</w:t>
      </w:r>
      <w:r>
        <w:rPr>
          <w:sz w:val="28"/>
          <w:szCs w:val="28"/>
        </w:rPr>
        <w:t xml:space="preserve">униципального </w:t>
      </w:r>
      <w:r>
        <w:rPr>
          <w:sz w:val="28"/>
        </w:rPr>
        <w:t xml:space="preserve">конкурса «Лучшая народная дружина» в Новоалександровском муниципальном округе Ставропольского края ежегодно 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Положение о проведении конкурса «Лучшая народная дружина» в </w:t>
      </w:r>
      <w:r>
        <w:rPr>
          <w:color w:val="000000"/>
          <w:spacing w:val="2"/>
          <w:sz w:val="28"/>
          <w:szCs w:val="28"/>
        </w:rPr>
        <w:t>Новоалександровском муниципальном округе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 Состав конкурсной комиссии по организации и проведению конкурса «Лучшая народная дружина» в</w:t>
      </w:r>
      <w:r>
        <w:rPr>
          <w:color w:val="000000"/>
          <w:spacing w:val="2"/>
          <w:sz w:val="28"/>
          <w:szCs w:val="28"/>
        </w:rPr>
        <w:t xml:space="preserve"> Новоалександровском муниципальном округе Ставропольского края (по должностям)</w:t>
      </w:r>
      <w:r>
        <w:rPr>
          <w:sz w:val="28"/>
        </w:rPr>
        <w:t>.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3.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b w:val="false"/>
          <w:sz w:val="28"/>
          <w:szCs w:val="28"/>
          <w:lang w:val="en-US"/>
        </w:rPr>
        <w:t>https</w:t>
      </w:r>
      <w:r>
        <w:rPr>
          <w:b w:val="false"/>
          <w:sz w:val="28"/>
          <w:szCs w:val="28"/>
        </w:rPr>
        <w:t>://</w:t>
      </w:r>
      <w:r>
        <w:rPr>
          <w:b w:val="false"/>
          <w:sz w:val="28"/>
          <w:szCs w:val="28"/>
          <w:lang w:val="en-US"/>
        </w:rPr>
        <w:t>newalexandrov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suslu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/)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Контроль за 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Новоалександровского муниципального округа Ставропольского края Красову Н.Н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лександровского </w:t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                                                                Э.А. Колтунов                                    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Н.Н. Красова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Н. Г. 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И.В.Неровнов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правоохранительными органами  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А.Г. Долбня                                                                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Е. Гмирин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 xml:space="preserve">по делам гражданской обороны,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и </w:t>
      </w:r>
    </w:p>
    <w:p>
      <w:pPr>
        <w:pStyle w:val="Normal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ю с правоохранительными органами  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администрации Новоалександровского муниципального</w:t>
      </w:r>
    </w:p>
    <w:p>
      <w:pPr>
        <w:pStyle w:val="Normal"/>
        <w:ind w:right="-12" w:hanging="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Д.Б. Тесленко</w:t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343"/>
      </w:tblGrid>
      <w:tr>
        <w:trPr/>
        <w:tc>
          <w:tcPr>
            <w:tcW w:w="3917" w:type="dxa"/>
            <w:tcBorders/>
          </w:tcPr>
          <w:p>
            <w:pPr>
              <w:pStyle w:val="Normal"/>
              <w:ind w:left="6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>О проведении конкурса «Лучшая народная дружина» в Новоалександровском муниципальном округе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рганизации и проведения конкурса</w:t>
      </w:r>
      <w:r>
        <w:rPr>
          <w:color w:val="000000"/>
          <w:sz w:val="28"/>
          <w:szCs w:val="28"/>
        </w:rPr>
        <w:t xml:space="preserve"> «Лучшая народная дружина» в Новоалександровском муниципальном округе Ставропольского края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частниками конкурса являются народные дружины, народные дружины из числа казаков участвующие в охране общественного порядка на территории Новоалександровского муниципального округа Ставропольского края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, действующие в соответствии </w:t>
      </w:r>
      <w:r>
        <w:rPr>
          <w:color w:val="000000"/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2 апреля 2014 г. № 44-ФЗ "Об участии граждан в охране общественного порядка» (далее- народные дружи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рганизатором проведения конкурса является администрация Новоалександровского муниципального округа Ставропольского края (далее - администр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конкур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курс проводи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общественного признания, поощрения и распространения положительного опыта деятельности народных дружин, участвующих в охране общественного порядка на территории Новоалександровского муниципальн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авового воспитания населения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имулирования к участию населения в деятельности по охране обществе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высокого уровня взаимодействия органов внутренних дел (полиции) и иных правоохранительных органов, органов государственной власти и органов местного самоуправления Новоалександровского муниципального округа Ставропольского края с народными дружи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 конкурсной комиссии по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ю конкурс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щее руководство по организации и проведению конкурса, принятие решения о победителях конкурса осуществляет конкурсная комиссия по организации и проведению конкурса (далее - конкурсная комиссия). Состав конкурсной комиссии утвержда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уководство работой конкурсной комиссии осуществляет председатель, а в его отсутствие - заместитель предсе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еспечение деятельности конкурсной комиссии осуществляет секретарь. В случае отсутствия секретаря комиссии его обязанности осуществляет любой член комиссии, уполномоченный на выполнение таких функций председателем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курсная комиссия осуществляет сбор и обработку данных о деятельности участников конкурса с последующим рассмотрением конкурсных материалов и принятием решения о победителях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конкурса, определение победи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ауреатов конкурс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курс проводится ежегодно в IV квартале, с оцениваемым периодом деятельности народных дружин с 01 января </w:t>
      </w:r>
      <w:r>
        <w:rPr>
          <w:color w:val="000000"/>
          <w:sz w:val="28"/>
          <w:szCs w:val="28"/>
        </w:rPr>
        <w:t xml:space="preserve">по 01 ноября </w:t>
      </w:r>
      <w:r>
        <w:rPr>
          <w:sz w:val="28"/>
          <w:szCs w:val="28"/>
        </w:rPr>
        <w:t>текущего года на основании постановления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Объявление о проведении конкурса (далее - объявление) размещается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«Интернет» не позднее чем за 15 календарных дней до окончания срока подачи конкурс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ъявление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ок подачи конкурс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ремя и место подачи конкурсных материал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перечень документов, необходимых для участия в конкурсе, указанных в </w:t>
      </w:r>
      <w:hyperlink w:anchor="P7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0" w:name="P74"/>
      <w:bookmarkEnd w:id="0"/>
      <w:r>
        <w:rPr>
          <w:color w:val="000000"/>
          <w:sz w:val="28"/>
          <w:szCs w:val="28"/>
        </w:rPr>
        <w:t>12. Для участия в конкурсе командиры народных дружин в срок, указанный в объявлении, направляют (предоставляют) в администрацию по адресу: 356000, Ставропольский край, г. Новоалександровск, ул.Гагарина,315 а, каб.17, в рабочие дни с 08.00 до 17.00, следующие конкурсные материалы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</w:t>
      </w:r>
      <w:hyperlink w:anchor="P123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color w:val="000000"/>
          <w:sz w:val="28"/>
          <w:szCs w:val="28"/>
        </w:rPr>
        <w:t xml:space="preserve"> на участие в конкурсе «Лучшая народная дружина» Новоалександровского муниципального округа Ставропольского края по форме согласно приложению 1 к настоящему Положению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) </w:t>
      </w:r>
      <w:hyperlink w:anchor="P154">
        <w:r>
          <w:rPr>
            <w:rStyle w:val="InternetLink"/>
            <w:color w:val="000000"/>
            <w:sz w:val="28"/>
            <w:szCs w:val="28"/>
          </w:rPr>
          <w:t>справку</w:t>
        </w:r>
      </w:hyperlink>
      <w:r>
        <w:rPr>
          <w:color w:val="000000"/>
          <w:sz w:val="28"/>
          <w:szCs w:val="28"/>
        </w:rPr>
        <w:t xml:space="preserve"> о деятельности народной дружины по форме согласно приложению 2 к настоящему Положению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) </w:t>
      </w:r>
      <w:hyperlink w:anchor="P205">
        <w:r>
          <w:rPr>
            <w:rStyle w:val="InternetLink"/>
            <w:color w:val="000000"/>
            <w:sz w:val="28"/>
            <w:szCs w:val="28"/>
          </w:rPr>
          <w:t>анкету</w:t>
        </w:r>
      </w:hyperlink>
      <w:r>
        <w:rPr>
          <w:color w:val="000000"/>
          <w:sz w:val="28"/>
          <w:szCs w:val="28"/>
        </w:rPr>
        <w:t xml:space="preserve"> на народную дружину по форме согласно приложению 3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ступившие в администрацию конкурсные материалы передаются в конкурсную комиссию в течение 5 рабочих дней со дня их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Конкурсная комиссия в срок не более 15 календарных дней с даты окончания срока подачи конкурсных материалов рассматривает и оценивает конкурсные материалы в соответствии с критериями оценки деятельности, указанными в </w:t>
      </w:r>
      <w:hyperlink w:anchor="P80">
        <w:r>
          <w:rPr>
            <w:rStyle w:val="InternetLink"/>
            <w:color w:val="000000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80"/>
      <w:bookmarkEnd w:id="1"/>
      <w:r>
        <w:rPr>
          <w:sz w:val="28"/>
          <w:szCs w:val="28"/>
        </w:rPr>
        <w:t>15. Конкурсная комиссия оценивает в баллах каждый показатель, характеризующий деятельность народной дружины, указанный в справке о деятельности народной дружины (далее - показатель),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 каждый случай подтверждения информации, переданной народной дружиной в органы внутренних дел (полицию) и иные правоохранительные органы, о правонарушениях или об угрозах общественному порядку народной дружине присваивается - 1 бал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за каждое участие народной дружины в обеспечении правопорядка при проведении значимых мероприятий с массовым участием граждан, народной дружине присваивается – 5 б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за каждый факт установления народной дружиной местонахождения лица, пропавшего без вести, народной дружине присваивается - 10 б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за каждый факт выявления и предотвращения народной дружиной совместно с правоохранительными органами административных правонарушений народной дружине присваивается -1 бал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за каждый факт выявления и предотвращения народной дружиной совместно с правоохранительными органами преступлений народной дружине присваивается - 10 бал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 каждый случай подтверждения информации, переданной народной дружиной в правоохранительные органы, о фактах незаконного оборота наркотических веществ, алкогольной и спиртосодержащей продукции народной дружине присваивается - 5 б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за каждую публикацию народной дружины в средствах массовой информации по освещению своей деятельности народной дружине присваивается - 10 б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за каждые 10 процентов роста численности членов народной дружины в сравнении с предыдущим годом народной дружине присваивается - 5 баллов. Расчет показателя роста численности членов народной дружины (П) осуществ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= (Чт.г. / Чп.г. x 100 - 100) x 0,5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.г. - численность членов народной дружины на 01 ноября оцениваем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п.г. - численность членов народной дружины на 31 декабря года, предшествующего отчетному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значения показателя роста численности членов народной дружины баллы не присваи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ученное значение указанного показателя содержит дробную часть, значение данного показателя определяется в соответствии с правилами округления до целого чис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онкурсной комиссией определяются один победитель и два лауреата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бедителем конкурса признается народная дружина, действующая на территории Новоалександровского муниципального округа Ставропольского края, набравшая наибольшую сумму баллов. Лауреатами признаются народные дружины, имеющие второй и третий результаты по сумме набранных баллов и занимающие второе и третье ме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конкурсной комиссии принимается на заседании конкурсной комиссии. Заседание конкурсной комиссии считается правомочным при наличии не менее двух третей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баллов победитель определяется путем голосования членов конкурсной комиссии. В случае равенства голосов решающим считается голос председательствующего на заседании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в течение 2 рабочих дней после заседания конкурсной комиссии оформляется протоколом, который подписывается председателем, а в его отсутствие - заместителем председателя, секретарем и членами конкурсной комиссии, принявшими участие в ее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о итогам конкурса победителю присваивается звание «Лучшая народная дружина» Новоалександровского муниципального округа Ставрополь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обедитель и лауреаты конкурса в течение 10 рабочих дней со дня оформления протокола заседания конкурсной комиссии уведомляются письменно о результатах конкурса, дате, времени и месте проведения 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По результатам проведения конкурса победителю и лауреатам конкурса вручаются благодарственные письма (грамоты), подписанные Главой Новоалександровского муниципального округа Ставропольского края, и ценные подарки в пределах лимитов бюджетных обязательств на текущий финансовы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984" w:hanging="0"/>
        <w:outlineLvl w:val="1"/>
        <w:rPr/>
      </w:pPr>
      <w:bookmarkStart w:id="2" w:name="_Hlk181262757"/>
      <w:bookmarkEnd w:id="2"/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Положению о проведени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онкурса «Лучшая народна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ружина» в Новоалександровском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муниципальном округе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181262757"/>
      <w:bookmarkStart w:id="4" w:name="_Hlk181262757"/>
      <w:bookmarkEnd w:id="4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123"/>
      <w:bookmarkEnd w:id="5"/>
      <w:r>
        <w:rPr/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участие в конкурсе «Лучшая народная дружина» в Новоалександровском муниципальном округе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709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зарегистрировать народную дружину 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  <w:t>(наименование народной дружины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  участия   в   конкурсе   «Лучшая   народная   дружина» в Новоалександровском муниципальном округе Ставрополь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правка о деятельности народной дружины.</w:t>
      </w:r>
    </w:p>
    <w:p>
      <w:pPr>
        <w:pStyle w:val="Normal"/>
        <w:widowControl w:val="false"/>
        <w:autoSpaceDE w:val="false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нк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81687807"/>
      <w:bookmarkStart w:id="7" w:name="_Hlk181687807"/>
      <w:bookmarkEnd w:id="7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ир народной дружин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                        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(подпись)                          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территориального отдел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                        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(подпись)                          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20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81687807"/>
      <w:bookmarkStart w:id="9" w:name="_Hlk181687807"/>
      <w:bookmarkEnd w:id="9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984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175" w:hanging="0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ind w:right="33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ложению о проведении</w:t>
      </w:r>
    </w:p>
    <w:p>
      <w:pPr>
        <w:pStyle w:val="Normal"/>
        <w:widowControl w:val="false"/>
        <w:autoSpaceDE w:val="false"/>
        <w:ind w:right="33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онкурса «Лучшая народная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ружина» в Новоалександровском</w:t>
      </w:r>
    </w:p>
    <w:p>
      <w:pPr>
        <w:pStyle w:val="Normal"/>
        <w:widowControl w:val="false"/>
        <w:autoSpaceDE w:val="false"/>
        <w:ind w:right="33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муниципальном округе</w:t>
      </w:r>
    </w:p>
    <w:p>
      <w:pPr>
        <w:pStyle w:val="Normal"/>
        <w:widowControl w:val="false"/>
        <w:autoSpaceDE w:val="false"/>
        <w:ind w:right="33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0" w:name="P154"/>
      <w:bookmarkStart w:id="11" w:name="P154"/>
      <w:bookmarkEnd w:id="11"/>
    </w:p>
    <w:p>
      <w:pPr>
        <w:pStyle w:val="Normal"/>
        <w:widowControl w:val="false"/>
        <w:autoSpaceDE w:val="false"/>
        <w:jc w:val="center"/>
        <w:rPr/>
      </w:pPr>
      <w:r>
        <w:rPr/>
        <w:t>Справка о деятельности народной дружины</w:t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860"/>
        <w:gridCol w:w="1560"/>
      </w:tblGrid>
      <w:tr>
        <w:trPr>
          <w:trHeight w:val="11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, характеризующего деятельность народной друж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за период с января по ноябрь 20___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лучаев подтверждения информации, переданной народной дружиной в органы внутренних дел (полицию) и иные правоохранительные органы, о правонарушениях или об угрозах общественному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ыходов народной дружиной в обеспечении правопорядка при проведении значимых мероприятий с массовым участие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лучаев, установленных народной дружиной о местонахождения лица, пропавшего без ве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лучаев административных правонарушений, выявленных народной дружиной совместно с правоохранительными орган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 преступлений, выявленных народной дружиной совместно с правоохранительны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лучаев, переданных народной дружиной в правоохранительные органы, о фактах незаконного оборота наркотических веществ, алкогольной и спиртосодержаще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убликаций по освещению деятельности народной дружины размещенных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ленов народной дружины на 31 декабря 20__ года/на 01 ноября 20__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Командир народной дружин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_________________                                   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(подпись)      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«___»__________20___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ind w:left="142" w:right="757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ложению о проведении</w:t>
      </w:r>
    </w:p>
    <w:p>
      <w:pPr>
        <w:pStyle w:val="Normal"/>
        <w:widowControl w:val="false"/>
        <w:autoSpaceDE w:val="false"/>
        <w:ind w:left="142" w:right="757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онкурса «Лучшая народная    </w:t>
      </w:r>
    </w:p>
    <w:p>
      <w:pPr>
        <w:pStyle w:val="Normal"/>
        <w:widowControl w:val="false"/>
        <w:autoSpaceDE w:val="false"/>
        <w:ind w:right="19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ружина» в Новоалександровском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426" w:right="757" w:hanging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муниципальном округе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426" w:right="757" w:hanging="42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205"/>
      <w:bookmarkEnd w:id="12"/>
      <w:r>
        <w:rPr>
          <w:sz w:val="28"/>
          <w:szCs w:val="28"/>
        </w:rPr>
        <w:t>АНК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родной дружины: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создания народной дружины: 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несения в региональный реестр: 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родных дружинников в общественном объединении: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постоянной дислокации, почтовый адрес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андир народной дружины (фамилия, имя, отчество)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644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роведению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ая  народная дружина» в Новоалександровском муниципальн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71"/>
      </w:tblGrid>
      <w:tr>
        <w:trPr>
          <w:trHeight w:val="1286" w:hRule="atLeast"/>
        </w:trPr>
        <w:tc>
          <w:tcPr>
            <w:tcW w:w="3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86" w:firstLine="142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6"/>
                <w:szCs w:val="26"/>
              </w:rPr>
              <w:t xml:space="preserve">заместитель главы администрации, Новоалександровского муниципального округа Ставропольского края координирующий вопросы обеспечения общественной безопасности, законности и охраны общественного порядка на территории Новоалександровского муниципального округа Ставропольского края, председатель комиссии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3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81" w:hanging="0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- заместитель начальника полиции по ООП       </w:t>
            </w:r>
          </w:p>
          <w:p>
            <w:pPr>
              <w:pStyle w:val="Normal"/>
              <w:ind w:left="-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Отдела МВД России «Новоалександровский»,    </w:t>
            </w:r>
          </w:p>
          <w:p>
            <w:pPr>
              <w:pStyle w:val="Normal"/>
              <w:ind w:left="-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ind w:left="-181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3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ind w:right="-2"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-консультант отдела по делам </w:t>
            </w:r>
          </w:p>
          <w:p>
            <w:pPr>
              <w:pStyle w:val="Normal"/>
              <w:shd w:fill="FFFFFF" w:val="clear"/>
              <w:ind w:left="386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ажданской обороны, чрезвычайным ситуациям </w:t>
            </w:r>
          </w:p>
          <w:p>
            <w:pPr>
              <w:pStyle w:val="Normal"/>
              <w:shd w:fill="FFFFFF" w:val="clear"/>
              <w:ind w:left="386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взаимодействию с  правоохранительными     </w:t>
            </w:r>
          </w:p>
          <w:p>
            <w:pPr>
              <w:pStyle w:val="Normal"/>
              <w:shd w:fill="FFFFFF" w:val="clear"/>
              <w:ind w:left="386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  администрации Новоалександровского </w:t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округа Ставропольского края,     </w:t>
            </w:r>
          </w:p>
          <w:p>
            <w:pPr>
              <w:pStyle w:val="Normal"/>
              <w:ind w:left="3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ind w:left="6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right="317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317" w:hanging="0"/>
              <w:jc w:val="both"/>
              <w:rPr/>
            </w:pPr>
            <w:r>
              <w:rPr>
                <w:sz w:val="26"/>
                <w:szCs w:val="26"/>
              </w:rPr>
              <w:t>начальник правового отдела администрации Новоалександ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 начальника отдела УУП и ПДН отдела МВД России «Новоалександровский» (по согласованию)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left="-16" w:right="-2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главный специалист отдела по делам </w:t>
      </w:r>
    </w:p>
    <w:p>
      <w:pPr>
        <w:pStyle w:val="Normal"/>
        <w:shd w:fill="FFFFFF" w:val="clear"/>
        <w:ind w:left="386" w:right="-2" w:hanging="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гражданской обороны, чрезвычайным ситуациям </w:t>
      </w:r>
    </w:p>
    <w:p>
      <w:pPr>
        <w:pStyle w:val="Normal"/>
        <w:shd w:fill="FFFFFF" w:val="clear"/>
        <w:ind w:left="386" w:right="-2" w:hanging="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и взаимодействию с  правоохранительными     </w:t>
      </w:r>
    </w:p>
    <w:p>
      <w:pPr>
        <w:pStyle w:val="Normal"/>
        <w:shd w:fill="FFFFFF" w:val="clear"/>
        <w:ind w:left="386" w:right="-2" w:hanging="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органами  администрации Новоалександровского </w:t>
      </w:r>
    </w:p>
    <w:p>
      <w:pPr>
        <w:pStyle w:val="Normal"/>
        <w:ind w:left="386" w:hanging="0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муниципального округа Ставропольского края     </w:t>
      </w:r>
    </w:p>
    <w:p>
      <w:pPr>
        <w:pStyle w:val="Normal"/>
        <w:ind w:left="38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александровского муниципального</w:t>
      </w:r>
    </w:p>
    <w:p>
      <w:pPr>
        <w:sectPr>
          <w:type w:val="nextPage"/>
          <w:pgSz w:w="12240" w:h="15840"/>
          <w:pgMar w:left="1985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 Ставропольского края                                                                  Н.Н.Крас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MSReferenceSansSerif0pt">
    <w:name w:val="Основной текст (2) + MS Reference Sans Serif;Интервал 0 pt"/>
    <w:qFormat/>
    <w:rPr>
      <w:rFonts w:ascii="MS Reference Sans Serif" w:hAnsi="MS Reference Sans Serif" w:eastAsia="MS Reference Sans Serif" w:cs="MS Reference Sans Serif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5">
    <w:name w:val="Основной текст (5)_"/>
    <w:qFormat/>
    <w:rPr>
      <w:sz w:val="30"/>
      <w:szCs w:val="30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Название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ind w:hanging="360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120" w:after="0"/>
      <w:jc w:val="center"/>
    </w:pPr>
    <w:rPr>
      <w:b/>
      <w:bCs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0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5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14:00Z</dcterms:created>
  <dc:creator>User</dc:creator>
  <dc:description/>
  <cp:keywords/>
  <dc:language>en-US</dc:language>
  <cp:lastModifiedBy>Тесленко Денис</cp:lastModifiedBy>
  <cp:lastPrinted>2024-11-09T10:13:00Z</cp:lastPrinted>
  <dcterms:modified xsi:type="dcterms:W3CDTF">2024-11-09T07:23:00Z</dcterms:modified>
  <cp:revision>244</cp:revision>
  <dc:subject/>
  <dc:title>Об освобождении</dc:title>
</cp:coreProperties>
</file>