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 проекту решения Совета депутатов Новоалександровского муниципального округа Ставропольского края «О порядке сообщения лицами, замещающими муниципальные должности, и муниципальными служащими Новоалександровского муниципального округа Ставропольского края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рассмотрение Совета депутатов Новоалександровского муниципального округа Ставропольского края выносится проект решения «О порядке сообщения лицами, замещающими муниципальные должности, и муниципальными служащими Новоалександровского муниципального округа Ставропольского края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 (далее-проект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чиком проекта является отдел по противодействию коррупции, муниципальной службы, работы с кадрами и наград, администрации Новоалександровского муниципального округа Ставропольского кра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анный проект решения подготовлен в соответствии с Постановлением Правительства Российской Федерации от 09 января 2014 г. № 10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, Уставом Новоалександровского муниципального округа Ставропольского кра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подготовлен в целях приведения в соответствие положений решения, в связи с наделением Новоалександровского городского округа статусом муниципального округа на основании Закона Ставропольского края от 30 мая 2023г. 50-кз, в соответствии с Федеральным законом от 06 октября 2003г.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102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5:29:00Z</dcterms:created>
  <dc:creator>Kons</dc:creator>
  <dc:description/>
  <cp:keywords/>
  <dc:language>en-US</dc:language>
  <cp:lastModifiedBy>Людмила Савочкина</cp:lastModifiedBy>
  <cp:lastPrinted>2024-10-11T08:31:00Z</cp:lastPrinted>
  <dcterms:modified xsi:type="dcterms:W3CDTF">2024-10-11T06:43:00Z</dcterms:modified>
  <cp:revision>5</cp:revision>
  <dc:subject/>
  <dc:title>Проект</dc:title>
</cp:coreProperties>
</file>